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/>
      </w:pPr>
      <w:r>
        <w:rPr/>
        <w:t>Не выходите на тонкий лед!!!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важаемые граждане, с приходом зимы и понижением температуры воздуха водоемы начинает сковывать лед, который зачастую бывает очень опасен. Для того, чтобы не подвергать опасности свою жизнь и здоровье необходимо помнить, что ни в коем случае нельзя выходить на тонкий, не окрепший лед, а так же приближаться к промоинам, трещинам и прорубям на льду. </w:t>
      </w:r>
    </w:p>
    <w:p>
      <w:pPr>
        <w:pStyle w:val="Normal"/>
        <w:ind w:firstLine="708"/>
        <w:jc w:val="both"/>
        <w:rPr/>
      </w:pPr>
      <w:r>
        <w:rPr>
          <w:sz w:val="28"/>
        </w:rPr>
        <w:t>Запомните, что безопасным для человека считается лед толщиной не менее 14 сантиметров. В устьях рек и протоках прочность льда ослаблена, лед не прочен в местах быстрого течения, бьющих ключей и стоковых вод, а так же в районах произрастания водной растительности и камыша. Если температура воздуха выше 0 держится более трех дней, то прочность льда снижается на 25%. Визуально прочность льда можно определить следующим образом: лед голубого цвета – прочный, белого – менее прочный, матово-белый или с желтоватым оттенком – ненадежен и может быть опасе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лучае попадания в холодную. Воду необходимо придерживаться следующих прав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не паникуйте, не делайте резких движений, сохраните дыхани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раскиньте руки в стороны и попытайтесь зацепиться за кромку люда, придав телу горизонтальное положени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ытайтесь осторожно налечь грудью на край льда и забросить одну, а потом и другую ноги на лед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если лед выдержал и Вам удалось забраться на него, перекатываясь медленно ползите в ту сторону, откуда пришли, ведь здесь лед уже проверен на прочность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мните, несоблюдение правил безопасности на водоемах часто становится причиной гибели и травматизма детей и взрослых.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35:00Z</dcterms:created>
  <dc:creator>Шашкин Александр</dc:creator>
  <dc:description/>
  <dc:language>en-US</dc:language>
  <cp:lastModifiedBy>user</cp:lastModifiedBy>
  <cp:lastPrinted>2009-04-02T10:47:00Z</cp:lastPrinted>
  <dcterms:modified xsi:type="dcterms:W3CDTF">2018-11-28T08:35:00Z</dcterms:modified>
  <cp:revision>2</cp:revision>
  <dc:subject/>
  <dc:title/>
</cp:coreProperties>
</file>