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ind w:left="45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КА ПЬЯНСТВА И АЛКОГОЛИЗМА</w:t>
      </w:r>
    </w:p>
    <w:p>
      <w:pPr>
        <w:pStyle w:val="Poi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firstLine="708"/>
        <w:rPr/>
      </w:pPr>
      <w:r>
        <w:rPr>
          <w:sz w:val="30"/>
          <w:szCs w:val="30"/>
        </w:rPr>
        <w:t>Одной из самых актуальных проблем общества, в настоящее время, является злоупотребление спиртными напитками. За истекший период 2017 г. на территории Сенненского района совершено 3 особо тяжких преступления против жизни и здоровья граждан.</w:t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По результатам проведенных проверок было установлено, что во всех случаях лица, совершившие указанные преступления, находились в состоянии алкогольного опьянения. </w:t>
      </w:r>
    </w:p>
    <w:p>
      <w:pPr>
        <w:pStyle w:val="TextBody"/>
        <w:ind w:firstLine="708"/>
        <w:rPr/>
      </w:pPr>
      <w:r>
        <w:rPr>
          <w:sz w:val="30"/>
          <w:szCs w:val="30"/>
        </w:rPr>
        <w:t>Так, например, в ходе проведения проверки по одному из преступлений установлено, что гражданка Ф., 11.06.2017  будучи в состоянии алкогольного опьянения, находясь в доме сожителя, нанесла  последнему обухом топора неоднократные удары по голове, туловищу и конечностям, в результате чего причинила ему множественные телесные повреждения, от которых он скончался на месте происшествия.</w:t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Следует помнить, что пьянство и алкоголизм влекут за собой ряд негативных последствий, зачастую становятся причинами несчастных случаев на производстве, причинами совершения дорожно-транспортных происшествий, смерти граждан. Данный вопрос находится на постоянном контроле, в прокуратуре района проводится профилактическая работа в указанном направлении. 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3"/>
        <w:tabs>
          <w:tab w:val="clear" w:pos="9360"/>
          <w:tab w:val="left" w:pos="720" w:leader="none"/>
          <w:tab w:val="left" w:pos="2160" w:leader="none"/>
          <w:tab w:val="left" w:pos="6048" w:leader="none"/>
          <w:tab w:val="left" w:pos="10586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Помощник прокурора района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юрист 2 класса</w:t>
        <w:tab/>
        <w:tab/>
        <w:tab/>
        <w:tab/>
        <w:tab/>
        <w:tab/>
        <w:tab/>
        <w:t>С.В.Подалинск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2160" w:leader="none"/>
        <w:tab w:val="left" w:pos="6048" w:leader="none"/>
        <w:tab w:val="left" w:pos="9360" w:leader="none"/>
      </w:tabs>
      <w:jc w:val="both"/>
    </w:pPr>
    <w:rPr>
      <w:rFonts w:ascii="Courier New" w:hAnsi="Courier New" w:cs="Courier New"/>
      <w:color w:val="000000"/>
      <w:szCs w:val="20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15">
    <w:name w:val=" Знак Знак Знак Знак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4:21:00Z</dcterms:created>
  <dc:creator>user</dc:creator>
  <dc:description/>
  <cp:keywords/>
  <dc:language>en-US</dc:language>
  <cp:lastModifiedBy>user</cp:lastModifiedBy>
  <cp:lastPrinted>2017-06-30T17:29:00Z</cp:lastPrinted>
  <dcterms:modified xsi:type="dcterms:W3CDTF">2017-06-30T14:30:00Z</dcterms:modified>
  <cp:revision>4</cp:revision>
  <dc:subject/>
  <dc:title/>
</cp:coreProperties>
</file>