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Я НЕТРЕЗВОГО ВОЖДЕНИЯ</w:t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рокуратурой района на постоянной основе осуществляется надзор за исполнением законодательства о безопасности дорожного движения и эксплуатации транспорта. К сожалению, до настоящего времени не изжиты факты управления транспортными средствами водителями, находящимися в состоянии алкогольного опьянения.</w:t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Так, например, 07.05.2017 гражданка А. управляла транспортным средством в состоянии алкогольного опьянения, в связи с чем, была привлечена к административной ответственности по ч.1 ст.18.16 Кодекса Республики Беларусь об административных правонарушения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Согласно ч.1 ст. 18.16 Кодекса Республики Беларусь об административных правонарушениях, управление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, либо передача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 веществ, их аналогов, токсических или других одурманивающих веществ, – влекут наложение штрафа в размере от пятидесяти до ста базовых величин с лишением права управления транспортными средствами сроком на три года.</w:t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Кроме того, в силу ч.1 ст. 317¹ Уголовного кодекса Республики Беларусь, управление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, токсических или других одурманивающих веществ, либо передача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, токсических или других одурманивающих веществ, совершенные в течение года после наложения административного взыскания за такие же нарушения, –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казываются исправительными работами на срок до двух лет с лишением права занимать определенные должности или заниматься определенной деятельностью, или арестом с лишением права занимать определенные должности или заниматься определенной деятельностью со штрафом, или ограничением свободы на срок до двух лет с  лишением права занимать определенные должности или заниматься определенной деятельностью со штрафом, или лишением свободы на тот же срок с лишением права занимать определенные должности или заниматься определенной деятельностью.</w:t>
      </w:r>
    </w:p>
    <w:p>
      <w:pPr>
        <w:pStyle w:val="BodyText3"/>
        <w:tabs>
          <w:tab w:val="clear" w:pos="9360"/>
          <w:tab w:val="left" w:pos="720" w:leader="none"/>
          <w:tab w:val="left" w:pos="2160" w:leader="none"/>
          <w:tab w:val="left" w:pos="6048" w:leader="none"/>
          <w:tab w:val="left" w:pos="10586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юрист 2 класса</w:t>
        <w:tab/>
        <w:tab/>
        <w:tab/>
        <w:tab/>
        <w:tab/>
        <w:tab/>
        <w:tab/>
        <w:t>С.В.Подалинск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2160" w:leader="none"/>
        <w:tab w:val="left" w:pos="6048" w:leader="none"/>
        <w:tab w:val="left" w:pos="9360" w:leader="none"/>
      </w:tabs>
      <w:jc w:val="both"/>
    </w:pPr>
    <w:rPr>
      <w:rFonts w:ascii="Courier New" w:hAnsi="Courier New" w:cs="Courier New"/>
      <w:color w:val="00000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14:00Z</dcterms:created>
  <dc:creator>user</dc:creator>
  <dc:description/>
  <cp:keywords/>
  <dc:language>en-US</dc:language>
  <cp:lastModifiedBy>user</cp:lastModifiedBy>
  <cp:lastPrinted>2017-06-30T09:52:00Z</cp:lastPrinted>
  <dcterms:modified xsi:type="dcterms:W3CDTF">2017-06-30T14:30:00Z</dcterms:modified>
  <cp:revision>8</cp:revision>
  <dc:subject/>
  <dc:title/>
</cp:coreProperties>
</file>