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Смертельная привычк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Курение в постели в нетрезвом виде является одной из самых распространенных причин пожаров, которые уносят человеческие жизни.</w:t>
      </w:r>
    </w:p>
    <w:p>
      <w:pPr>
        <w:pStyle w:val="Style15"/>
        <w:ind w:firstLine="708"/>
        <w:jc w:val="both"/>
        <w:rPr/>
      </w:pPr>
      <w:r>
        <w:rPr>
          <w:rFonts w:cs="Times New Roman" w:ascii="Times New Roman" w:hAnsi="Times New Roman"/>
          <w:sz w:val="28"/>
          <w:szCs w:val="28"/>
        </w:rPr>
        <w:t>Засыпая с сигаретой, человек зачастую подвергает смертельной опасности не только свою жизнь, но и жизни родных и близких. Хочется отметить, что вести профилактическую работу с лицами, злоупотребляющими спиртным, занятие не из легких. Здесь на помощь сотрудникам районного отдела по чрезвычайным ситуациям приходят органы внутренних дел, власти на местах. Регулярно проводятся совместные рейды по домовладениям, где проживают граждане данной социально неблагополучной категории, проводятся разъяснительные беседы, к наиболее рьяным нарушителям применяются меры административного воздействия. Но, к сожалению, не всегда это дает положительный результат. Тем не менее хотелось бы в очередной раз обратиться к любителям прилечь с сигаретой в нетрезвом состоянии – а стоит ли так глупо обрывать свою жизнь, подвергать опасности жизни своих близких?</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26:00Z</dcterms:created>
  <dc:creator>user</dc:creator>
  <dc:description/>
  <cp:keywords/>
  <dc:language>en-US</dc:language>
  <cp:lastModifiedBy>cou</cp:lastModifiedBy>
  <cp:lastPrinted>2010-11-11T12:59:00Z</cp:lastPrinted>
  <dcterms:modified xsi:type="dcterms:W3CDTF">2015-07-08T14:25:00Z</dcterms:modified>
  <cp:revision>5</cp:revision>
  <dc:subject/>
  <dc:title>Смертельная привычка</dc:title>
</cp:coreProperties>
</file>