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4445" cy="126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5486400" cy="256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6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3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-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наказывается ограничением свободы на срок до пяти лет или лишением свободы на срок от двух до пяти ле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 xml:space="preserve">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-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наказывается лишением свободы на срок от пяти до восьми лет с конфискацией имущества или без конфискации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(ст. 328 Уголовного кодекса Республики Белару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2.2pt;mso-wrap-distance-left:9.05pt;mso-wrap-distance-right:9.05pt;mso-wrap-distance-top:0pt;mso-wrap-distance-bottom:0pt;margin-top:-3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3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3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-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>наказывается ограничением свободы на срок до пяти лет или лишением свободы на срок от двух до пяти лет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 xml:space="preserve">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- 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>наказывается лишением свободы на срок от пяти до восьми лет с конфискацией имущества или без конфискации».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iCs/>
                          <w:sz w:val="26"/>
                          <w:szCs w:val="26"/>
                        </w:rPr>
                        <w:t>(ст. 328 Уголовного кодекса Республики Белару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914900</wp:posOffset>
                </wp:positionV>
                <wp:extent cx="6743700" cy="308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Обо всех известных Вам фактах связанных с незаконным оборотом наркотических средств и психотропных веществ Вы можете сообщить по телефонам Управления по нарконтролю и противодействию торговле людьми криминальной милиции УВД Витебского облисполко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72"/>
                                <w:szCs w:val="72"/>
                              </w:rPr>
                              <w:t>24-62-07, либо 1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43pt;mso-wrap-distance-left:9.05pt;mso-wrap-distance-right:9.05pt;mso-wrap-distance-top:0pt;mso-wrap-distance-bottom:0pt;margin-top:38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Обо всех известных Вам фактах связанных с незаконным оборотом наркотических средств и психотропных веществ Вы можете сообщить по телефонам Управления по нарконтролю и противодействию торговле людьми криминальной милиции УВД Витебского облисполко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72"/>
                          <w:szCs w:val="72"/>
                        </w:rPr>
                        <w:t>24-62-07, либо 102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060565" cy="4586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458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0" cy="4476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0" cy="447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5pt;height:361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2300" cy="4476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0" cy="447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58:00Z</dcterms:created>
  <dc:creator>Admin</dc:creator>
  <dc:description/>
  <cp:keywords/>
  <dc:language>en-US</dc:language>
  <cp:lastModifiedBy>Александр</cp:lastModifiedBy>
  <cp:lastPrinted>2014-11-14T11:53:00Z</cp:lastPrinted>
  <dcterms:modified xsi:type="dcterms:W3CDTF">2014-11-14T09:53:00Z</dcterms:modified>
  <cp:revision>5</cp:revision>
  <dc:subject/>
  <dc:title> </dc:title>
</cp:coreProperties>
</file>