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разрывах котлов единичной мощностью до 100 кВт,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ботающих на твердых видах топлива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опительный период 2017/2018 года только начался, но уже есть пострадавшие и жертвы от разрыва бытовых отопительных котлов, работающих на твердых видах топлива, единичной мощностью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енее 100 кВт, не поднадзорные Госпромнадзор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08.01.2017</w:t>
      </w:r>
      <w:r>
        <w:rPr>
          <w:sz w:val="30"/>
          <w:szCs w:val="30"/>
        </w:rPr>
        <w:t xml:space="preserve"> произошел разрыв отопительного котла на твердом топливе без последующего горения в помещении котельной (2х3м) жилого дома по ул. Горького в г. Любань Минской области. В результате разрыва котла произошло обрушение кирпичных стен здания общей площадью </w:t>
        <w:br/>
        <w:t xml:space="preserve">30 кв. метров (разрушены: помещение котельной и отопительный котел). Пострадавших не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13.03.2017</w:t>
      </w:r>
      <w:r>
        <w:rPr>
          <w:sz w:val="30"/>
          <w:szCs w:val="30"/>
        </w:rPr>
        <w:t xml:space="preserve"> произошел разрыв отопительного котла на твердом топливе (КТС-16, мощность 16 кВт, 2014 г.в.) без последующего горения </w:t>
        <w:br/>
        <w:t xml:space="preserve">в помещении топочной (3х3м) каркасного торгового здания </w:t>
        <w:br/>
        <w:t xml:space="preserve">ЧТПУП «Шпара и К» в г. Новогрудке Гродненской области </w:t>
        <w:br/>
        <w:t xml:space="preserve">по ул. Советской, 42. В результате разрыва котла повреждены котел </w:t>
        <w:br/>
        <w:t xml:space="preserve">и 20 кв. метров обшивки наружных стен, разрушены 2 внутренние кирпичные перегородки. Пострадавших не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13.03.2017</w:t>
      </w:r>
      <w:r>
        <w:rPr>
          <w:sz w:val="30"/>
          <w:szCs w:val="30"/>
        </w:rPr>
        <w:t xml:space="preserve"> произошел разрыв отопительного котла на твердом топливе без последующего горения в помещении топочной (3х6м), пристроенной к жилому дому в д. Ганцевичи Ганцевичского района Брестской области. В результате разрыва котла повреждены котел </w:t>
        <w:br/>
        <w:t xml:space="preserve">и 8 кв. метров наружных стен топочной. Пострадал хозяин 1975.г.р., неработающий (получил закрытый перелом левого бедра, госпитализирован). </w:t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  <w:u w:val="single"/>
        </w:rPr>
        <w:t>11.06.2017</w:t>
      </w:r>
      <w:r>
        <w:rPr>
          <w:sz w:val="30"/>
          <w:szCs w:val="30"/>
        </w:rPr>
        <w:t xml:space="preserve"> произошел разрыв отопительного котла на твердом топливе без последующего горения в помещении (3х3 м) жилого дома </w:t>
        <w:br/>
        <w:t xml:space="preserve">в агрогородкеЗанарочьМядельского р-на Минской области </w:t>
        <w:br/>
        <w:t xml:space="preserve">по ул. Октябрьской. В результате разрыва уничтожен котел, повреждены перегородки, получил ожоги 1-2 степени (30% тела) хозяин 1983 г.р., пастух ОАО «Занарочанский», который госпитализирован. </w:t>
      </w:r>
    </w:p>
    <w:p>
      <w:pPr>
        <w:pStyle w:val="Style13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30.09.2017</w:t>
      </w:r>
      <w:r>
        <w:rPr>
          <w:sz w:val="30"/>
          <w:szCs w:val="30"/>
        </w:rPr>
        <w:t xml:space="preserve">сентября в жилом доме в агрогородке Мали Островецкого района Гродненской области произошел разрыв отопительного котла </w:t>
        <w:br/>
        <w:t>без последующего горения.В результате происшествия хозяин дома</w:t>
        <w:br/>
        <w:t xml:space="preserve">(1955 г.р.) получил ожоги, а его жена – рваную рану бедра. Мужчина </w:t>
        <w:br/>
        <w:t xml:space="preserve">в тяжелом состоянии доставлен в больницу, женщина – в состоянии средней степени тяжести. Оказалось, что хозяин дома растопил в подвале дома котел, забыв открыть кран подачи воды. Через некоторое время </w:t>
        <w:br/>
        <w:t xml:space="preserve">он спустился в подвал и, увидев, что кран перекрыт, открыл его, </w:t>
        <w:br/>
        <w:t>в результате чего произошел разрыв котл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30"/>
          <w:szCs w:val="30"/>
          <w:u w:val="single"/>
        </w:rPr>
        <w:t>06.10.2017</w:t>
      </w:r>
      <w:r>
        <w:rPr>
          <w:sz w:val="30"/>
          <w:szCs w:val="30"/>
        </w:rPr>
        <w:t xml:space="preserve"> в жилом доме в г. Осиповичи Могилевской области </w:t>
        <w:br/>
        <w:t xml:space="preserve">по ул. Чумакова, принадлежащем гражданке 1952 г.р. (пенсионерка), произошел разрыве отопительного котла на твердом топливе </w:t>
        <w:br/>
        <w:t xml:space="preserve">без последующего горения.В результате разрыва погиб муж хозяйки </w:t>
        <w:br/>
        <w:t xml:space="preserve">1952 г.р., пенсионер, повреждены котел, межкомнатная дверь, остекление оконных проем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ой причиной разрывов котлов является прекращение циркуляции воды, что приводит к резкому повышению давления теплоносителя в котле (замерзание систем отопления (расширительных баков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рзание систем отопления, как правило, происходит в чердачных помещениях при неутепленных или недостаточно утепленных расширительных баках в тех случаях, когда котлы эксплуатируются на твердых видах топлива непостоянно или при наличии сквозняков, воздействующих на систему отопле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предотвращения разрывов котлов необходимо придерживаться рекомендаций Госпромнадзора по их безопасной эксплуатации (памятка по безопасной эксплуатации бытовых котлов, работающих на твердых видах топлива (прилагаетс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в республике на балансе субъектов хозяйствования </w:t>
      </w:r>
    </w:p>
    <w:p>
      <w:pPr>
        <w:pStyle w:val="Normal"/>
        <w:jc w:val="both"/>
        <w:rPr/>
      </w:pPr>
      <w:r>
        <w:rPr>
          <w:sz w:val="30"/>
          <w:szCs w:val="30"/>
        </w:rPr>
        <w:t>в эксплуатации находятся мини-котельные, суммарной мощностью менее 200 кВт, с установленными в них котлами единичной мощностью менее 100 кВт, которые не подлежат регистрации в Госпромнадзоре и за которыми Госпромнадзор надзор не осуществляе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субъекта хозяйствования, осуществляющего эксплуатацию таких мини-котельных, в целях обеспечения содержания в исправном состоянии и безопасной эксплуатации котлов обязан: назначить в необходимом количестве работников, занятых эксплуатацией и обслуживанием котлов (далее - обслуживающий персонал), обученных по профессиям, дающим право выполнять работы по обслуживанию котлов. В соответствии с Выпуском 1 Единого тарифно-квалификационного справочника работ и профессий рабочих, утвержденным постановлением Министерства труда и социальной защиты Республики Беларусь от 30.03.2004 г. № 33, работа по обслуживанию водогрейных котлов, работающих на твердом топливе, является характеристикой работ, выполняемых рабочим по профессии «машинист (кочегар) котельной». В соответствии с трудовым законодательством, Общими положениями ЕТКС, работники, выполняющие работы по профессиям рабочих, должны иметь соответствующую квалификацию, дающую право выполнять работы по профессии. Согласно абзацу 10 части первой статьи 1 Трудового кодекса Республики Беларусь квалификация рабочего подтверждается документами об образовании (документами об обучении) установленного образца или записью о присвоении разряда по профессии в трудовой книжке; разработать и утвердить производственные инструкции для обслуживающего персонала, определяющие порядок безопасного выполнения работ с учетом компоновки оборудования и в соответствии с требованиями Правил, руководством по монтажу и эксплуатации организации-изготовителя с учетом особенностей установленных котлов. Обеспечить выполнение обслуживающим персоналом этих инструкций; установить такой порядок, чтобы обслуживающий персонал вел тщательные наблюдения за порученным ему оборудованием путем его осмотра, проверки исправности действия арматуры, контрольных измерительных приборов, предохранительных клапанов, средств сигнализации и защиты, питательных насосов. Для записи результатов осмотра и проверки должен вестись сменный журнал; обеспечить обучение, стажировку, инструктаж и проверку знаний работающих по вопросам охраны труда в порядке, установленном Инструкцией о порядке обучения, стажировки, инструктажа и проверки знаний, работающих по вопросам охраны труда, утвержденной постановлением Министерства труда и социальной защиты Республики Беларусь от 28 ноября 2008 г. № 175; организовать контроль за состоянием элементов котла, экономайзера в соответствии с инструкцией по монтажу, пуску, регулированию и обкатке изделий и руководством по эксплуатации организации-изготовителя; приказом по организации назначить ответственного за исправное состояние и безопасную эксплуатацию котлов, прошедшего проверку знаний Правил в комиссии организации по вопросам охраны труда. Данная ответственность должна быть возложена на начальника (мастера) котельной, а при отсутствии в штате котельной начальника - на специалиста или представителя администрации, выполняющего функции начальника (мастера) котельной. Допускается также привлекать по договору ответственного за исправное состояние и безопасную эксплуатацию котлов. Номер и дата приказа о назначении ответственного лица должны быть записаны в паспорт котла; обеспечить проведение технического освидетельствования, технического диагностирования, испытаний, освидетельствований котлов; приостанавливать эксплуатацию котлов, экономайзеров самостоятельно в случае обнаружения неисправностей, влияющих на безопасную эксплуатацию котлов или безопасность обслуживающего персонала, либо в случае аварии или инциден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hanging="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character" w:styleId="Applestylespan">
    <w:name w:val="apple-style-span"/>
    <w:basedOn w:val="Style8"/>
    <w:qFormat/>
    <w:rPr/>
  </w:style>
  <w:style w:type="character" w:styleId="1">
    <w:name w:val="Заголовок 1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44:00Z</dcterms:created>
  <dc:creator>B I A</dc:creator>
  <dc:description/>
  <dc:language>en-US</dc:language>
  <cp:lastModifiedBy>BEGLION</cp:lastModifiedBy>
  <cp:lastPrinted>2017-01-26T17:28:00Z</cp:lastPrinted>
  <dcterms:modified xsi:type="dcterms:W3CDTF">2018-01-04T12:44:00Z</dcterms:modified>
  <cp:revision>2</cp:revision>
  <dc:subject/>
  <dc:title>Начальнику</dc:title>
</cp:coreProperties>
</file>