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606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                                                  </w:t>
            </w:r>
          </w:p>
        </w:tc>
      </w:tr>
      <w:tr>
        <w:trPr>
          <w:trHeight w:val="1012" w:hRule="atLeast"/>
        </w:trPr>
        <w:tc>
          <w:tcPr>
            <w:tcW w:w="531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став постоянно действующей комиссии по координации работы по содействию занятости населения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003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1"/>
        <w:gridCol w:w="5706"/>
      </w:tblGrid>
      <w:tr>
        <w:trPr/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лю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хаил Николае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Сенненского районного Совета депутатов, председатель комиссии</w:t>
            </w:r>
          </w:p>
        </w:tc>
      </w:tr>
      <w:tr>
        <w:trPr>
          <w:trHeight w:val="80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алынч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ергей Александр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 Сенненского районного исполнительного комитета (далее – райисполком), заместитель председателя комиссии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раму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етлана Михайлов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занятости населения и социально-трудовых отношений управления по труду, занятости и социальной защите райисполкома, секретарь комиссии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наненко </w:t>
            </w:r>
          </w:p>
          <w:p>
            <w:pPr>
              <w:pStyle w:val="Normal"/>
              <w:spacing w:lineRule="auto" w:line="240" w:before="0" w:after="0"/>
              <w:ind w:right="-39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атоли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Сенненского районного объединения профсоюзов Сенненского района Витебской области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лю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лена Аркадьев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по образованию райисполкома</w:t>
            </w:r>
          </w:p>
        </w:tc>
      </w:tr>
      <w:tr>
        <w:trPr>
          <w:trHeight w:val="80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езю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Юлия Георгиев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финансового отдела райисполкома</w:t>
            </w:r>
          </w:p>
        </w:tc>
      </w:tr>
      <w:tr>
        <w:trPr>
          <w:trHeight w:val="80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елё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ександр Владимир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специалист отдела землеустройства райисполкома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цуг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ристина Геннадьев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юрисконсульт райисполкома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те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ергей Степан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 идеологической работы, культуры и по делам молодёжи райисполкома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зав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горь Михайл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лавный врач учреждения здравоохранения ”Сенненская центральная районная больница“ 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авловский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ександр Виктор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управления по труду, занятости и социальной защите райисполкома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коп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ктор Иван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внутренних дел райисполкома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при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талья Васильев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жилищно-коммунального хозяйства райисполкома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амара Николаев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государственного учреждения ”Территориальный центр социального обслуживания населения Сенненского райисполкома“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анк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ексей Николае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начальника инспекции-начальник управления по работе с плательщиками по Сенненскому району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ув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атьяна Леонидов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Сенненского районного отдела Витебского областного управления Фонда социальной защиты населения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ом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оя Степанов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 райисполкома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*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сельских исполнительных комитетов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*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spacing w:lineRule="exact" w:line="26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________________________ </w:t>
      </w:r>
    </w:p>
    <w:p>
      <w:pPr>
        <w:pStyle w:val="ConsPlusNonformat"/>
        <w:ind w:firstLine="561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ConsPlusNonformat"/>
        <w:ind w:firstLine="561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С их соглас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** По мере необходимости</w:t>
      </w:r>
    </w:p>
    <w:sectPr>
      <w:headerReference w:type="default" r:id="rId2"/>
      <w:type w:val="nextPage"/>
      <w:pgSz w:w="11906" w:h="16838"/>
      <w:pgMar w:left="1701" w:right="1134" w:gutter="0" w:header="708" w:top="764" w:footer="0" w:bottom="56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33:00Z</dcterms:created>
  <dc:creator>Алка</dc:creator>
  <dc:description/>
  <cp:keywords/>
  <dc:language>en-US</dc:language>
  <cp:lastModifiedBy>BEGLION</cp:lastModifiedBy>
  <cp:lastPrinted>2018-05-21T14:21:00Z</cp:lastPrinted>
  <dcterms:modified xsi:type="dcterms:W3CDTF">2018-11-02T11:34:00Z</dcterms:modified>
  <cp:revision>3</cp:revision>
  <dc:subject/>
  <dc:title/>
</cp:coreProperties>
</file>