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Как не пострадать в гроз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розовой период на территории начинается во второй половине Апреля и продолжается до начала октябр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тобы избежать поражения молнией необходимо соблюдать следующие меры предосторожно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еред грозой необходимо закрыть все окна и двери в доме , а также дымоходы . Во время  грозы не следует разговаривать по телефону, держать в руках металлические предметы или прикасаться к ним , находиться в близи окон, печей и дымоходов, включать электроприборы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ельзя приближаться к молниезащитным устройствам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е следует укрываться от грозы под деревьями. Не рекомендуется прятаться в отдельно стоящих сараях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таллические предметы и другой инвентарь обязательно следует положить подальше от себя 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ервая помощь при поражении молнией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страдавшего ни в коем случае нельзя зарывать в землю: он нуждается в усиленном притоке воздуха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ызвать врача и до его прихода пораженного молнией нужно уложить на подстилку, расстегнуть ворот, пояс, сбрызнуть лицо водой, дать понюхать нашатырный спирт и, если у пострадавшего отсутствует дыхание и пульс, приступить к проведению реанимационных мероприятий.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9:20:00Z</dcterms:created>
  <dc:creator>Швецов Виктор</dc:creator>
  <dc:description/>
  <cp:keywords/>
  <dc:language>en-US</dc:language>
  <cp:lastModifiedBy>BEGLION</cp:lastModifiedBy>
  <dcterms:modified xsi:type="dcterms:W3CDTF">2016-07-15T09:20:00Z</dcterms:modified>
  <cp:revision>2</cp:revision>
  <dc:subject/>
  <dc:title/>
</cp:coreProperties>
</file>