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Безопасный летний отдых на воде – дело не хитр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етний период славится своей ясной и жаркой погодой, в которую возникает большое желание искупаться в реке или озере. Не забывайте, что водоемы хранят в себе немало опасностей. Помните о том, что при купании в водоемах необходимо объективно оценивать свои силы, купаться в незнакомых Вам водоемах нужно с максимальной осторожностью, ни в коем случае не допускается купаться в состоянии алкогольного опьянения. При отдыхе на водоемах с детьми не оставляйте детей без присмотра и не разрешайте своим детям купаться без контроля взрослых. Так же необходимо помнить, что отдых не должен вредить окружающей среде, не оставляйте после себя мусор, не загрязняйте водоемы и места отдыха, при разведении костров будьте максимально осторожны и не забывайте перед уходом залить место костра водой и засыпать песк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мните о выполнении этих не хитрых правил безопасности, чтобы приятный и здоровый отдых не превратился в трагед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истика говорит, что именно в жаркие и засушливые летние дни происходит больше всего трагедий на воде. Только за первый месяц лета в Республике утонули более полусотни человек. Некоторые из них были в нетрезвом состоянии, другие же попросту не рассчитали свои силы, к сожалению среди погибших есть и дети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витебской области с начала 2016 года на водоемах по данным ОСВОДа погибло 36 человек, 4 из которых дети, что по сравнению с данными за аналогичный период 2015 года больше на 7 случаев. Так, только за один день, 2 июля, на водоемах республики погибли 5 челове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2 июля 2016 года в 7:01 поступило сообщение об утонувшем мужчине в реке Свислочь, д. Свислочь Гродненского района. Работниками ОСВОД обнаружен и извлечен из воды гражданин 1984 года рожд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02 июля 2016 г. в 14:00 поступило сообщение об утонувшем мужчине в водоеме в г. Гродно по ул. Грандичской. Работниками ОСВОД обнаружен и извлечен из воды утонувший гражданин 1967 г.р., неработавш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В этот же день в 17-51 поступило сообщение об утонувшем мужчине </w:t>
        <w:br/>
        <w:t>в водоеме в г. Пружаны Брестской области по ул. Советской. Работниками ОСВОД обнаружен и извлечен из воды утонувший гражданин 1974 г.р., неработавш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02. 07. 2016 г. в 18-16 поступило сообщение об утонувшем мужчине в реке Сож возле пос. Ченки Гомельского р-на. Работниками ОСВОД обнаружен и извлечен из воды утонувший гражданин 1992 г.р., неработавш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02. 07. 2016 г. в 22-14 поступило сообщение об утонувшем мужчине в озере в д. Головачи Клецкого р-на Минской области. Работниками МЧС и ОСВОД проводились работы по поиску утонувшего гражданина 1998 г.р., учащегося УО «Клецкий сельскохозяйственный профессиональный лицей». Утонувший не обнаружен, поиски будут продолжены 03.07.2016 работниками ОСВ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 w:val="false"/>
      <w:autoSpaceDE w:val="false"/>
      <w:bidi w:val="0"/>
      <w:spacing w:lineRule="atLeast" w:line="172"/>
      <w:jc w:val="center"/>
    </w:pPr>
    <w:rPr>
      <w:rFonts w:ascii="SchoolBookC;Courier New" w:hAnsi="SchoolBookC;Courier New" w:eastAsia="Times New Roman" w:cs="SchoolBookC;Courier New"/>
      <w:color w:val="auto"/>
      <w:sz w:val="17"/>
      <w:szCs w:val="17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21:00Z</dcterms:created>
  <dc:creator>cou</dc:creator>
  <dc:description/>
  <cp:keywords/>
  <dc:language>en-US</dc:language>
  <cp:lastModifiedBy>BEGLION</cp:lastModifiedBy>
  <dcterms:modified xsi:type="dcterms:W3CDTF">2016-07-15T09:21:00Z</dcterms:modified>
  <cp:revision>2</cp:revision>
  <dc:subject/>
  <dc:title/>
</cp:coreProperties>
</file>