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ЕДЕНИЯ О ПУСТУЮЩИХ ЖИЛЫХ ДОМАХ,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ПОЛАГАЕМЫХ ДЛЯ ВКЛЮЧЕНИЯ В РЕГИСТР  УЧЕТА ПУСТУЮЩИХ ЖИЛЫХ ДОМОВ, НАХОДЯЩИХСЯ В СЕЛЬСКОЙ МЕСТНОСТИ НА ТЕРРИТОРИИ СЕННЕНСКОГО РАЙОН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 Указа Президента Республики Беларусь от 23 февраля 2012 г. № 100 «О мерах по совершенствованию учета и сокращению количества пустующих и ветхих домов в сельской местности»,  постановления Совета Министров Республики Беларусь от 27 апреля 2006 г. № 559 «Об утверждении Положения о порядке опубликования сведений о пустующих жилых домах, подлежащих включению в регистр учета пустующих домов, находящихся в сельской местности»  Сенненский районный исполнительный комитет разыскивает наследников </w:t>
      </w:r>
      <w:r>
        <w:rPr>
          <w:sz w:val="30"/>
          <w:szCs w:val="30"/>
          <w:u w:val="single"/>
        </w:rPr>
        <w:t>следующих пустующих домов</w:t>
      </w:r>
      <w:r>
        <w:rPr>
          <w:sz w:val="30"/>
          <w:szCs w:val="30"/>
        </w:rPr>
        <w:t>: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552"/>
        <w:gridCol w:w="850"/>
        <w:gridCol w:w="992"/>
        <w:gridCol w:w="851"/>
        <w:gridCol w:w="1134"/>
        <w:gridCol w:w="992"/>
        <w:gridCol w:w="992"/>
        <w:gridCol w:w="1418"/>
        <w:gridCol w:w="1276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-нахождение пустующе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лиц, имеющих право на пользование пустующим домом, в т.ч. лицо, которому этот дом принадлежал на праве собственности, хозяйственного ведения или оператив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ы пустую-щего жилого дома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пустую-щего жилого дома,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вода в эусплуа-тацию,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с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земная эта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ные части и принадлежности пустующего жилого дома, в том числе хозяйственные и иные постройки, а также степень их изн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земельном участке, в том числе о площади, виде вещного права, наличии ограничений (обременений) в использовании (при их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ь движимого имущества (при ее наличи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Немойтовский  сельсовет,</w:t>
            </w:r>
          </w:p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Морозовка, </w:t>
            </w:r>
          </w:p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лнечная, 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нее принадлежал Василевской Людмиле Антоновне, </w:t>
            </w:r>
          </w:p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ршей 31 мая 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ная пристройка к дому (износ 70%) сарай  дощатый (износ 7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Немойтовский  сельсовет,</w:t>
            </w:r>
          </w:p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Морозовка, </w:t>
            </w:r>
          </w:p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лнечная,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Прокопович Андрею Митрофановичу, умершему              3 декабря 199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ная пристройка к дому (износ 80%) сарай  дощатый (износ 8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Коковчинский  сельсовет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Зубово,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Гурин Евгении Климовне, умершей  18 августа 199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 х 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9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Ходцевский  сельсовет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. Белая Липа, 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Обухову Леониду Прокофьевичу, умершему в  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99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90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Ходцевский  сельсовет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. Белая Липа,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Мацкевичу Александру Александровичу, умершему в 2011 г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7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</w:tbl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68" w:firstLine="851"/>
        <w:jc w:val="both"/>
        <w:rPr>
          <w:sz w:val="30"/>
          <w:szCs w:val="30"/>
        </w:rPr>
      </w:pPr>
      <w:r>
        <w:rPr>
          <w:sz w:val="30"/>
          <w:szCs w:val="30"/>
        </w:rPr>
        <w:t>Сенненский районный исполнительный комитет просит всех заинтересованных лиц  в течение одного месяца с момента опубликования сведений о пустующем жилом доме, подлежащего включению в регистр учета пустующих домов, находящихся  в сельской местности на территории  Сенненского района,  уведомить районный исполнительный комитет  о намерении использовать пустующий дом для проживания.</w:t>
      </w:r>
    </w:p>
    <w:p>
      <w:pPr>
        <w:pStyle w:val="Normal"/>
        <w:ind w:right="-568" w:firstLine="851"/>
        <w:jc w:val="both"/>
        <w:rPr/>
      </w:pPr>
      <w:r>
        <w:rPr>
          <w:sz w:val="30"/>
          <w:szCs w:val="30"/>
        </w:rPr>
        <w:t>Уведомления о намерении использовать пустующий дом для проживания направлять по адресу: 211117, Витебская область, г. Сенно, ул. Карла Маркса, 2. Отдел архитектуры и строительства, жилищно-коммунального хозяйства Сенненского  районного исполнительного  комитета. Справки по  тел./факс 8 (02135) 4-14-22, 4-12-59.</w:t>
      </w:r>
    </w:p>
    <w:sectPr>
      <w:headerReference w:type="default" r:id="rId2"/>
      <w:headerReference w:type="first" r:id="rId3"/>
      <w:type w:val="nextPage"/>
      <w:pgSz w:orient="landscape" w:w="15307" w:h="11906"/>
      <w:pgMar w:left="851" w:right="1134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color w:val="0038C8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Название1"/>
    <w:basedOn w:val="Normal"/>
    <w:qFormat/>
    <w:pPr>
      <w:spacing w:before="240" w:after="240"/>
      <w:ind w:right="2268" w:hanging="0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Footer">
    <w:name w:val="Footer"/>
    <w:basedOn w:val="Normal"/>
    <w:pPr/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38:00Z</dcterms:created>
  <dc:creator>1</dc:creator>
  <dc:description/>
  <cp:keywords/>
  <dc:language>en-US</dc:language>
  <cp:lastModifiedBy>BEGLION</cp:lastModifiedBy>
  <cp:lastPrinted>2018-08-23T15:25:00Z</cp:lastPrinted>
  <dcterms:modified xsi:type="dcterms:W3CDTF">2018-08-23T12:38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</dc:title>
</cp:coreProperties>
</file>