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з соображений экономии…</w:t>
      </w:r>
    </w:p>
    <w:p>
      <w:pPr>
        <w:pStyle w:val="Poi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рядке надзора за исполнением требований природоохранного законодательства прокуратурой района установлено образование стихийной свалка отходов производства вблизи озера Сенненск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ходе проверочных мероприятий установлено, что «хозяином» указанной стихийной свалки является одна из организаций района. Так, по указанию завхоза данной организации, в целях экономии дизельного топлива, водитель неоднократно вывозил отходы производства, образовавшиеся вследствие наведения порядка на прилегающей территории, на поле.  </w:t>
      </w:r>
    </w:p>
    <w:p>
      <w:pPr>
        <w:pStyle w:val="Underpoint"/>
        <w:rPr/>
      </w:pPr>
      <w:r>
        <w:rPr>
          <w:sz w:val="30"/>
          <w:szCs w:val="30"/>
        </w:rPr>
        <w:t>Согласно требованиям ст.17 Закона Республики Беларусь «Об обращении с отходами» юридические лица и индивидуальные предприниматели, осуществляющие обращение с отходами, обязаны обеспечивать захоронение отходов в санкционированных местах захоронения отходов и не допускать вредного воздействия отходов, продуктов их взаимодействия и (или) разложения на окружающую среду, здоровье граждан, имущество, а в случае оказания такого воздействия принимать меры по ликвидации или уменьшению последствий этого воздейст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о ст.25 Закона Республики Беларусь «Об обращении с отходами» хранение и захоронение отходов допускаются только в санкционированных местах хранения отходов и санкционированных местах захоронения отхо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проведенной проверки прокуратурой района в адрес директора организации-виновника вынесено предписание, в котором потребовано незамедлительно принять исчерпывающие меры к устранению выявленных нарушений путем удаления незаконно размещенных отходов производства и захоронения их в установленном законом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нициативе прокуратуры района завхоз организации, отдавший незаконное распоряжение, Сенненской районной инспекцией природных ресурсов и охраны окружающей среды привлечен к административной ответственности по ч.2 ст.15.63 КоАП Республики Беларусь к административному взысканию в виде штрафа в размере 10 б.в., что составляет 255 руб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щник прокурора района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юрист 1 класса </w:t>
        <w:tab/>
        <w:tab/>
        <w:tab/>
        <w:tab/>
        <w:tab/>
        <w:tab/>
        <w:tab/>
        <w:tab/>
        <w:t>С.В.Подалинск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8:00Z</dcterms:created>
  <dc:creator>user</dc:creator>
  <dc:description/>
  <cp:keywords/>
  <dc:language>en-US</dc:language>
  <cp:lastModifiedBy>BEGLION</cp:lastModifiedBy>
  <dcterms:modified xsi:type="dcterms:W3CDTF">2019-06-20T08:41:00Z</dcterms:modified>
  <cp:revision>7</cp:revision>
  <dc:subject/>
  <dc:title/>
</cp:coreProperties>
</file>