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Регистрация граждан в качестве безработных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0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паспорт или иной документ, удостоверяю-щий личность</w:t>
              <w:br/>
              <w:t>-трудовая книжка (при ее наличии)</w:t>
            </w:r>
          </w:p>
          <w:p>
            <w:pPr>
              <w:pStyle w:val="Newncpi"/>
              <w:spacing w:lineRule="exact" w:line="240"/>
              <w:ind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-гражданско-правовой договор (при его наличии) – для лиц, выполнявших работы у юридических лиц и индивидуальных пред-принимателей по гражданско-правовым догово-рам, предметом которых являлось выполнение работ (оказание услуг, создание объектов интеллектуальной собственности)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документ об образовании, документ об обучении</w:t>
              <w:br/>
              <w:t>-справка о среднем заработке (доходе) за послед-ние 12 месяцев работы по форме, установленной Министерством труда и социальной защиты</w:t>
              <w:br/>
              <w:t>-декларация о доходах по форме, установленной Министерством труда и социальной защиты</w:t>
              <w:br/>
              <w:t>-военный билет и справка о размере денежного довольствия по последней воинской должности на день увольнения по форме, установленной Министерством труда и социальной защиты – для уволенных с военной службы</w:t>
              <w:br/>
              <w:t>-свидетельство о рождении ребенка – для лиц, имеющих детей в возрасте до 14 лет (для иностранных граждан и лиц без гражданства, которым предоставлен статус беженца Республики Беларусь, – при наличии такого свидетельства)</w:t>
              <w:br/>
              <w:t>-удостоверение ребенка-инвалида – для лиц, имеющих детей-инвалидов в возрасте до 18 лет</w:t>
              <w:br/>
              <w:t>-справка об освобождении – для лиц, освобож-денных из мест лишения свободы</w:t>
              <w:br/>
              <w:t xml:space="preserve">-справка о самостоятельном трудоустройстве </w:t>
              <w:br/>
              <w:t>-заключение врачебно-консультационной коми-ссии – для лиц, имеющих ограничения по состоянию здоровья к работе</w:t>
              <w:br/>
              <w:t>-индивидуальная программа реабилитации инвалида – для инвалидов</w:t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- документ, подтверждающий статус детей-сирот и детей, оставшихся без попечения родителей, а также статус лиц из числа детей-сирот и детей, оставшихся без попечения родителей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. Маркса, 10, 1 (3-ий этаж)  тел. 5 61 63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Евпак Светлана Михайловна – главный специалист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 Маркса, 10, каб.1 (3-ий этаж)  тел. 5 61 63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амузова  Светлана Михайловна – начальник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8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>Суббота: с 08.00 до 1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9:00Z</dcterms:created>
  <dc:creator>XXX</dc:creator>
  <dc:description/>
  <cp:keywords/>
  <dc:language>en-US</dc:language>
  <cp:lastModifiedBy>Шаркович П. В.</cp:lastModifiedBy>
  <dcterms:modified xsi:type="dcterms:W3CDTF">2019-09-17T13:42:00Z</dcterms:modified>
  <cp:revision>4</cp:revision>
  <dc:subject/>
  <dc:title>Наименование</dc:title>
</cp:coreProperties>
</file>