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Выдача справки о доходах, исчисленных и удержанных суммах подоходного налога с физических лиц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8.13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паспорт или иной документ, удостоверяющий личность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- документ, подтверждающий полномочия представителя, в случае совершения действий от имени и в интересах другого гражданина 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211117, г.Сенно, ул.К.Маркса, 2, каб.10, (1-ый этаж) тел.: 4 84 79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хан Нина Николаевна – главный  бухгалтер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.Маркса, 2, каб.8, (1-ый этаж) тел.: 4 84 79</w:t>
            </w:r>
          </w:p>
          <w:p>
            <w:pPr>
              <w:pStyle w:val="Table101"/>
              <w:widowControl w:val="false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сов Александр Леонидович – заместитель начальника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FF00FF"/>
                <w:sz w:val="32"/>
              </w:rPr>
              <w:t xml:space="preserve">Понедельник - пятница: с 08.00 до 18.0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  <w:t>Суббота: с 08.00 до 1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8:00Z</dcterms:created>
  <dc:creator>XXX</dc:creator>
  <dc:description/>
  <cp:keywords/>
  <dc:language>en-US</dc:language>
  <cp:lastModifiedBy>Шаркович П. В.</cp:lastModifiedBy>
  <dcterms:modified xsi:type="dcterms:W3CDTF">2019-03-15T09:28:00Z</dcterms:modified>
  <cp:revision>2</cp:revision>
  <dc:subject/>
  <dc:title>Наименование</dc:title>
</cp:coreProperties>
</file>