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Table1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включении (исключении) жилого помещения государственного жилищного фонда в состав специальных жилых помещений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1</w:t>
            </w:r>
          </w:p>
        </w:tc>
      </w:tr>
      <w:tr>
        <w:trPr>
          <w:trHeight w:val="3167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ходатайство о включении (исключении) жилого помещения государственного жилищного фонда в состав специальных жилых помещений с указанием вида специального жилого помещения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кумент, подтверждающий право хозяйственного ведения или оперативного управления на жилое помещение государственного жилищного фонда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технический паспорт на жилое помещение государственного жилищного фонд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ешение о переоборудовании жилого помещения государственного жилищного фонда (при необходимости)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 месяц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351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a233"/>
      <w:bookmarkStart w:id="2" w:name="a233"/>
      <w:bookmarkEnd w:id="2"/>
    </w:p>
    <w:p>
      <w:pPr>
        <w:pStyle w:val="Tab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ХОДАТАЙСТВО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 xml:space="preserve">о 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включении (исключении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го помещения государственного жилищного фонда в состав специальных жилых помещений с указанием вида специального жилого помещения 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InternetLink">
    <w:name w:val="Hyperlink"/>
    <w:basedOn w:val="Style13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6:00Z</dcterms:created>
  <dc:creator>1</dc:creator>
  <dc:description/>
  <cp:keywords/>
  <dc:language>en-US</dc:language>
  <cp:lastModifiedBy>Admin</cp:lastModifiedBy>
  <dcterms:modified xsi:type="dcterms:W3CDTF">2018-12-24T15:35:00Z</dcterms:modified>
  <cp:revision>9</cp:revision>
  <dc:subject/>
  <dc:title/>
</cp:coreProperties>
</file>