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813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Выдача раз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пересадку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ъектов растительного мира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5</w:t>
            </w:r>
          </w:p>
        </w:tc>
      </w:tr>
      <w:tr>
        <w:trPr>
          <w:trHeight w:val="2446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widowControl w:val="false"/>
        <w:autoSpaceDE w:val="false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536"/>
        <w:rPr/>
      </w:pPr>
      <w:r>
        <w:rPr>
          <w:bCs/>
          <w:color w:val="000000"/>
          <w:sz w:val="30"/>
          <w:szCs w:val="30"/>
        </w:rPr>
        <w:t xml:space="preserve">Сенненский районный   </w:t>
      </w:r>
    </w:p>
    <w:p>
      <w:pPr>
        <w:pStyle w:val="Normal"/>
        <w:widowControl w:val="false"/>
        <w:autoSpaceDE w:val="false"/>
        <w:ind w:firstLine="4536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исполнительный комитет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ЛЕНИЕ</w:t>
        <w:br/>
        <w:t xml:space="preserve">на пересадку объектов растительного мир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(место нахождения юридического лица, место жительства индивидуального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ошу выдать разрешение на пересадку следующих объектов растительного мир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285"/>
        <w:gridCol w:w="1131"/>
        <w:gridCol w:w="1133"/>
        <w:gridCol w:w="1415"/>
        <w:gridCol w:w="990"/>
        <w:gridCol w:w="991"/>
        <w:gridCol w:w="1415"/>
      </w:tblGrid>
      <w:tr>
        <w:trPr>
          <w:trHeight w:val="240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порода)*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ьев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ов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на, кв. м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иков, кв. м</w:t>
            </w:r>
          </w:p>
        </w:tc>
      </w:tr>
      <w:tr>
        <w:trPr>
          <w:trHeight w:val="240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 ствола на высоте 1,3 метра, см*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 или п. м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, м*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асположенных на территории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(населенный пункт, землепользователь, место располож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ланируемых к пересадке объектов растительного мира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Основание для пересадки объектов растительного мира: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наличие обстоятельств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 которых объекты растительного мира препятствуют эксплуатации здани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ооружений и иных объектов, использованию земельных участков по целевому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значению; другое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ересадку объектов растительного мира прошу произвести на территорию* 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землепользователь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место расположения планируемых к пересадке объектов растительного мира)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1849"/>
        <w:gridCol w:w="5355"/>
      </w:tblGrid>
      <w:tr>
        <w:trPr/>
        <w:tc>
          <w:tcPr>
            <w:tcW w:w="24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физического лица,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индивидуального предпринимателя)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spacing w:before="0" w:after="240"/>
        <w:ind w:firstLine="570"/>
        <w:jc w:val="both"/>
        <w:rPr>
          <w:color w:val="000000"/>
        </w:rPr>
      </w:pPr>
      <w:r>
        <w:rPr>
          <w:color w:val="000000"/>
        </w:rPr>
        <w:t>*Сведения не подлежат обязательному указ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4:00Z</dcterms:created>
  <dc:creator>Admin</dc:creator>
  <dc:description/>
  <cp:keywords/>
  <dc:language>en-US</dc:language>
  <cp:lastModifiedBy>Admin</cp:lastModifiedBy>
  <dcterms:modified xsi:type="dcterms:W3CDTF">2018-12-24T15:33:00Z</dcterms:modified>
  <cp:revision>9</cp:revision>
  <dc:subject/>
  <dc:title/>
</cp:coreProperties>
</file>