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Выдача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местного исполнительного и распорядительного органа </w:t>
            </w:r>
          </w:p>
          <w:p>
            <w:pPr>
              <w:pStyle w:val="Table1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зрешении проведения проектно-изыскательских работ и строительства вновь создаваемых и (или) реконструируемых оптоволоконных линий связи (за исключением расположенных внутри капитальных строений, зданий, сооружений)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13</w:t>
            </w:r>
          </w:p>
        </w:tc>
      </w:tr>
      <w:tr>
        <w:trPr>
          <w:trHeight w:val="2422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сведения о проектируемой оптоволоконной линии связи (по установленной форме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8 рабочих дней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приемки объекта в эксплуатацию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4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ошу выдать решение местного исполнительного и распорядительного органа о разрешении 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проведени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проектно-изыскательских работ и строительства вновь создаваемых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28"/>
        </w:rPr>
      </w:pPr>
      <w:r>
        <w:rPr/>
        <w:t>и (или) реконструируемых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оптоволоконных линий связи </w:t>
      </w:r>
      <w:r>
        <w:rPr>
          <w:sz w:val="30"/>
          <w:szCs w:val="30"/>
        </w:rPr>
        <w:t xml:space="preserve">(за исключением расположенных внутри капитальных строений, зданий, сооружений): 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18"/>
        </w:rPr>
        <w:t xml:space="preserve">                                                                                               </w:t>
      </w:r>
      <w:r>
        <w:rPr>
          <w:szCs w:val="18"/>
        </w:rPr>
        <w:t>(наименование линий (объекта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1907"/>
        <w:gridCol w:w="781"/>
        <w:gridCol w:w="4448"/>
        <w:gridCol w:w="276"/>
        <w:gridCol w:w="10"/>
      </w:tblGrid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4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  <w:tr>
        <w:trPr/>
        <w:tc>
          <w:tcPr>
            <w:tcW w:w="5193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4448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D:%5C1%5CTemp%5C268198.htm" \l "a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ожени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о порядке получения </w:t>
              <w:br/>
              <w:t xml:space="preserve">решения местного исполнительного и </w:t>
              <w:br/>
              <w:t xml:space="preserve">распорядительного органа о разрешении </w:t>
              <w:br/>
              <w:t xml:space="preserve">проведения проектно-изыскательских работ </w:t>
              <w:br/>
              <w:t xml:space="preserve">и строительства вновь создаваемых и (или) </w:t>
              <w:br/>
              <w:t xml:space="preserve">реконструируемых оптоволоконных линий </w:t>
              <w:br/>
              <w:t xml:space="preserve">связи (за исключением расположенных </w:t>
              <w:br/>
              <w:t xml:space="preserve">внутри капитальных строений (зданий, </w:t>
              <w:br/>
              <w:t xml:space="preserve">сооружений) и вводе их в эксплуатацию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6"/>
      <w:bookmarkEnd w:id="1"/>
      <w:r>
        <w:rPr/>
        <w:t>Форма</w:t>
      </w:r>
    </w:p>
    <w:p>
      <w:pPr>
        <w:pStyle w:val="Titlep"/>
        <w:jc w:val="left"/>
        <w:rPr/>
      </w:pPr>
      <w:r>
        <w:rPr/>
        <w:t>Сведения о проектируемой оптоволоконной линии связи (за исключением расположенных внутри капитальных строений (зданий, сооружений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5"/>
        <w:gridCol w:w="64"/>
        <w:gridCol w:w="2719"/>
      </w:tblGrid>
      <w:tr>
        <w:trPr/>
        <w:tc>
          <w:tcPr>
            <w:tcW w:w="6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. Сведения о заказчике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именование государственного органа,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етный номер плательщика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о нахождения юридического лица либо адрес индивидуального предпринимателя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мер лицензии на оказание услуг электросвязи и дата ее выдачи (при наличии)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актный телефон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дрес электронной почты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. Общие сведения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ли создания (реконструкции):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дключение к сети электросвязи общего пользования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дача в аренду каналов (линий), предоставление услуг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рганизация выделенной или технологической сети электросвязи, сети электросвязи специального назначения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динение филиалов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ные (указать)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919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именование объекта строительства</w:t>
            </w:r>
          </w:p>
        </w:tc>
        <w:tc>
          <w:tcPr>
            <w:tcW w:w="271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I. Сведения об оптоволоконной линии связи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положение началь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2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положение конечной точки оптоволоконной линии связи (описание объекта, точный адрес или геодезические координаты)</w:t>
            </w:r>
          </w:p>
        </w:tc>
        <w:tc>
          <w:tcPr>
            <w:tcW w:w="2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нируемая протяженность оптоволоконной линии связи</w:t>
            </w:r>
          </w:p>
        </w:tc>
        <w:tc>
          <w:tcPr>
            <w:tcW w:w="2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нируемое общее количество волокон оптоволоконной линии связи</w:t>
            </w:r>
          </w:p>
        </w:tc>
        <w:tc>
          <w:tcPr>
            <w:tcW w:w="2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анируемое количество свободных волокон оптоволоконной линии связи</w:t>
            </w:r>
          </w:p>
        </w:tc>
        <w:tc>
          <w:tcPr>
            <w:tcW w:w="2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5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ланируемое количество волокон оптоволоконной линии связи, предназначенных для сдачи в аренду</w:t>
            </w:r>
          </w:p>
        </w:tc>
        <w:tc>
          <w:tcPr>
            <w:tcW w:w="278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5"/>
        <w:gridCol w:w="4863"/>
      </w:tblGrid>
      <w:tr>
        <w:trPr/>
        <w:tc>
          <w:tcPr>
            <w:tcW w:w="47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 20__ г.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</w:t>
            </w:r>
          </w:p>
        </w:tc>
      </w:tr>
      <w:tr>
        <w:trPr/>
        <w:tc>
          <w:tcPr>
            <w:tcW w:w="4775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ind w:firstLine="2586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7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ind w:firstLine="2569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Datecity">
    <w:name w:val="datecity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2:00Z</dcterms:created>
  <dc:creator>1</dc:creator>
  <dc:description/>
  <cp:keywords/>
  <dc:language>en-US</dc:language>
  <cp:lastModifiedBy>Admin</cp:lastModifiedBy>
  <dcterms:modified xsi:type="dcterms:W3CDTF">2018-12-24T15:27:00Z</dcterms:modified>
  <cp:revision>8</cp:revision>
  <dc:subject/>
  <dc:title/>
</cp:coreProperties>
</file>