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7201"/>
      </w:tblGrid>
      <w:tr>
        <w:trPr>
          <w:trHeight w:val="1215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Выдача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решении на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</w:tr>
      <w:tr>
        <w:trPr>
          <w:trHeight w:val="306" w:hRule="atLeast"/>
          <w:cantSplit w:val="true"/>
        </w:trPr>
        <w:tc>
          <w:tcPr>
            <w:tcW w:w="1135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458" w:hRule="atLeast"/>
        </w:trPr>
        <w:tc>
          <w:tcPr>
            <w:tcW w:w="4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ЗАИНТЕРЕСОВАННЫМИ ЛИЦАМИ В УПОЛНОМОЧЕННЫЙ ОРГА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ЛЯ ОСУЩЕСТВЛЕНИЯ АДМИНИСТРАТИВНОЙ ПРОЦЕДУРЫ</w:t>
            </w:r>
          </w:p>
        </w:tc>
        <w:tc>
          <w:tcPr>
            <w:tcW w:w="72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, право хозяйственного ведения или оперативного управления на помещение, дом, постройку</w:t>
            </w:r>
            <w:r>
              <w:rPr>
                <w:i/>
                <w:sz w:val="30"/>
                <w:szCs w:val="30"/>
              </w:rPr>
              <w:t>, - для собственника, обладателя права хозяйственного ведения или оперативного управления на помещение, дом, постройку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описание работ и планов застройщика по реконструкции помещения, дома, постройки, составленное в произвольной форм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исьменное согласие собственника на реконструкцию помещения, дома, постройки </w:t>
            </w:r>
            <w:r>
              <w:rPr>
                <w:i/>
                <w:sz w:val="30"/>
                <w:szCs w:val="30"/>
              </w:rPr>
              <w:t>- если это помещение, дом, постройка предоставлены по договору аренды, безвозмездного пользовани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</w:t>
            </w:r>
            <w:r>
              <w:rPr>
                <w:i/>
                <w:sz w:val="30"/>
                <w:szCs w:val="30"/>
              </w:rPr>
              <w:t>- в случае, если судом принималось такое решение</w:t>
            </w:r>
          </w:p>
        </w:tc>
      </w:tr>
      <w:tr>
        <w:trPr>
          <w:trHeight w:val="200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Срок осуществления административной процедуры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274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  <w:szCs w:val="30"/>
              </w:rPr>
              <w:t>Срок действия справок  или других документов, выдаваемых при осуществлении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1407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заинтересованных лиц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заинтересованных лиц, обратившихся за осуществлением административной процедуры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и сроки обжалования принятого административного решения</w:t>
            </w:r>
          </w:p>
        </w:tc>
        <w:tc>
          <w:tcPr>
            <w:tcW w:w="72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Административная жалоба подается в течение одного года со дня принятия обжалуемого административного решения  в Витебский областной исполнительный комитет, ул. Гоголя, 6, 210010, г. Витебск</w:t>
            </w:r>
          </w:p>
        </w:tc>
      </w:tr>
    </w:tbl>
    <w:p>
      <w:pPr>
        <w:pStyle w:val="Snoski"/>
        <w:spacing w:lineRule="auto" w:line="3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Оформляется на официальном бланке организации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 xml:space="preserve">Сенненский районный  </w:t>
      </w:r>
    </w:p>
    <w:p>
      <w:pPr>
        <w:pStyle w:val="Normal"/>
        <w:ind w:firstLine="4536"/>
        <w:rPr>
          <w:sz w:val="30"/>
          <w:szCs w:val="28"/>
        </w:rPr>
      </w:pPr>
      <w:r>
        <w:rPr>
          <w:sz w:val="30"/>
          <w:szCs w:val="28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юридического лица, фамилия, собственное имя, отчеств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если таковое имеется)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нахождения юридического лица, место жительства индивидуаль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принимателя, телефон, фак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истрационный номер в ЕГР 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Наименование государственного органа, иной государственной организации, осуществивших государственную регистрацию, 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30"/>
          <w:szCs w:val="28"/>
        </w:rPr>
        <w:t xml:space="preserve">Прошу выдать </w:t>
      </w:r>
      <w:r>
        <w:rPr>
          <w:sz w:val="30"/>
          <w:szCs w:val="30"/>
        </w:rPr>
        <w:t>решение о разрешении на реконструкцию 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>(жилых и (или) нежилых помещений в многоквартирных, блокированных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/>
        <w:t xml:space="preserve">жилых домах, одноквартирных жилых домов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 также ________________________________________________________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(нежилых капитальных построек на придомовой территори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>Представляемы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__</w:t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1850"/>
        <w:gridCol w:w="5355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инициалы, фамилия уполномочен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я юридического лица;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лы, фамилия индивидуального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риним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31">
    <w:name w:val="s31"/>
    <w:basedOn w:val="Normal"/>
    <w:qFormat/>
    <w:pPr>
      <w:spacing w:before="120" w:after="280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0:03:00Z</dcterms:created>
  <dc:creator>Admin</dc:creator>
  <dc:description/>
  <cp:keywords/>
  <dc:language>en-US</dc:language>
  <cp:lastModifiedBy>Admin</cp:lastModifiedBy>
  <dcterms:modified xsi:type="dcterms:W3CDTF">2018-12-24T15:22:00Z</dcterms:modified>
  <cp:revision>21</cp:revision>
  <dc:subject/>
  <dc:title/>
</cp:coreProperties>
</file>