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ипичные нарушения, выявленные контролирующими органами при проверке исполнения требований антикоррупционного законод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достаточно действенно организована работа по ознакомлению государственных должностных лиц с перечнем </w:t>
      </w:r>
      <w:r>
        <w:rPr>
          <w:rFonts w:cs="Times New Roman" w:ascii="Times New Roman" w:hAnsi="Times New Roman"/>
          <w:b/>
          <w:sz w:val="30"/>
          <w:szCs w:val="30"/>
        </w:rPr>
        <w:t>антикоррупционных ограничений</w:t>
      </w:r>
      <w:r>
        <w:rPr>
          <w:rFonts w:cs="Times New Roman" w:ascii="Times New Roman" w:hAnsi="Times New Roman"/>
          <w:sz w:val="30"/>
          <w:szCs w:val="30"/>
        </w:rPr>
        <w:t>, установленных ст.ст.17-20 Закона Республики Беларусь от 15.07.2015 г. № 305-З ˮО борьбе с коррупцией“ (далее – Закон), установлены факты не подписания и несвоевременного подписания обязательств по соблюдению антикоррупцион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илу ч. 2. ст. 16 Закона не подписание обязательств по соблюдению антикоррупционных ограничений влечет за собой отказ в назначении на должность государственного должностного лица либо освобождение указанного лица от занимаем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ксты отдельных обязательств не были приведены в соответствие требованиям Закона, а составлены по утратившему силу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язательства некоторых государственных должностных лиц учреждений необоснованно включены ограничения, установленные ч. 2   ст. 17 Закона, которые распространяются лишь на руководителей, их заместителей, главных бухгалтеров (например, в обязательства начальника отде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ограничений и специальных требований, направленных на обеспечение финансового контроля в отношении государственных должностных и приравненных к ним лиц, является в силу ст. 5 Закона одной из мер по противодействию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овлены факты ненадлежащей организации финансового контроля, выразившиеся в нарушении </w:t>
      </w:r>
      <w:r>
        <w:rPr>
          <w:rFonts w:cs="Times New Roman" w:ascii="Times New Roman" w:hAnsi="Times New Roman"/>
          <w:b/>
          <w:sz w:val="30"/>
          <w:szCs w:val="30"/>
        </w:rPr>
        <w:t>порядка декларирования доходов и имущества</w:t>
      </w:r>
      <w:r>
        <w:rPr>
          <w:rFonts w:cs="Times New Roman" w:ascii="Times New Roman" w:hAnsi="Times New Roman"/>
          <w:sz w:val="30"/>
          <w:szCs w:val="30"/>
        </w:rPr>
        <w:t>, установленного ст.ст.26-27, 32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ности, не отражение либо неполное (недостоверное) отражение доходов в декларациях. Отдельными должностными лицами при назначении на должность декларации не были представлены вов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ы недостатки и упущения в порядке предоставления и использования безвозмездной (спонсорской помощи) субъектами хозяйствования, выразившиеся в небрежном оформлении документации по договорам, непредставлении спонсорам отч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илу абз. 13 ст. 25 Закона нарушения порядка предоставления и использования безвозмездной (спонсорской помощи) являются правонарушениями, создающим условия дл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овлены многозначительные факты нарушений </w:t>
      </w:r>
      <w:r>
        <w:rPr>
          <w:rFonts w:cs="Times New Roman" w:ascii="Times New Roman" w:hAnsi="Times New Roman"/>
          <w:b/>
          <w:sz w:val="30"/>
          <w:szCs w:val="30"/>
        </w:rPr>
        <w:t>законодательства о государственных закупках товаров (работ, услуг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ч.2 ст. 15 Закона обязывают государственные организации проводить конкурсы, аукционы, или иные процедуры, предусмотренные актами законодательства, при принятии решений, в том числе при проведении закупок и выборе поставщика для государственных нужд в порядке, установленными законодательн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довые планы государственных закупок, а также изменения и дополнения к ним размещаются на официальном сайте самими заказчиками, что установлено ч.1 п.8 Положения о порядке размещения информации о государственных закупках и актов законодательства о государственных закупках на официальном сайте, утвержденного постановлением Совета Министров Республики Беларусь от 22.08.2012 г. № 778 (далее – По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имеются факты не размещения в установленный срок годовых планов закупок, а также изменений и дополнений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многими организациями не принималось мер по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cetrade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  <w:lang w:val="be-BY"/>
        </w:rPr>
        <w:t xml:space="preserve"> сведений о договорах на закупку товаров (работ, услуг), в том числе из одного источника, что противоречит требованиям п.7 ч.2 п.10 Положения, обязывающим заказчика размещать на официальном сайте сведения о договорах, об изменениях и дополнениях к ним, а также о результатах их исполнения, в течении двадцати календарных дней с даты подписания договора либо дополнительного соглашения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наиболее характерными нарушениями явились: излишняя конкретизация предмета закупки и указание конкретных технических и качественных характеристик товаров, ненадлежащее оформление конкурсной и аукционной документации по закупкам, в том числе не указание источника финансирования, ориентировочной стоимости предмета закупки, ненадлежащая оценка предложений участников и допуск поставщиков, не соответствующих квалификационным требованиям, объединение в предмете закупки технологически и функционально не связанных друг с другом неоднородных товаров, не выделение части (лота) для субъектов малого и среднего предпринимательства, предъявление квалификационных требований, не относящихся к предмету государственной закупки, изменение существенных условий договора после его заключения (более чем на 10%), что влечет существенное увеличение стоимости предмета закупки и необоснованное расходование средств, неверное обоснование выбора процедуры закупки и проч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иведенные выше нарушения недопустимы, так как препятсвуют обеспечению прозрачного расходования бюджетных средств и добросовестной конкуренции среди поставщиков товаров (работ, услуг), протеворечат требованиям ст. 15 Закона в части соблюдения порядка выбора поставщика для государственных нужд, что в свою очередь, способствует коррупционным проя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ыявлены нарушени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и проведении закупок в строительстве</w:t>
      </w:r>
      <w:r>
        <w:rPr>
          <w:rFonts w:cs="Times New Roman" w:ascii="Times New Roman" w:hAnsi="Times New Roman"/>
          <w:sz w:val="30"/>
          <w:szCs w:val="30"/>
          <w:lang w:val="be-BY"/>
        </w:rPr>
        <w:t>, в частности, нарушения при выборе процедуры закупки вследствие неправильного применения норм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ак, на основании деффектных актов осуществлялись закупки товаров (работ, услуг) из одного источника. Вместе с тем, с 01.01.2017 г. действие законодательства о государственных закупках не распространяется на закупки товаров (работ, услуг) при строительстве, в связи с чем необходимо было руководствоваться требованиями Указа Президента Республики Беларусь от 20.10.2016 г. № 380 ˮО закупках товаров (работ, услуг) при строительстве“ и проводить перегов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роме того, с нарушением установленного законодательством 3-х дневного срока оформляются протоколы по результатам проведения переговоров, а в некоторых – дата не указывается вов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формление протоколов, составляемых по результатам вскрытия конвертов с предложениями и по выбору победителей переговоров, а также порядок принятия и отражения решений комиссии также оформляются ненадлежащ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апример, в протоколе заседания комиссии по рассмотрению предложений при проведении процедуры переговоров конкурсной комиссией отражено решение о непринятии двух из трех поступивших предложений к рассмотрению, однако, в связи с чем указанные предложения не принимаются, в протоколе не указано и не мотив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е всегда в протоколах отражаются сведения о голосовании членов комиссии по результатам рассмотрения поступивших предложений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ом 67 Положения о порядке организации и проведения процедур закупок товаров (работ, услуг) при строительстве объектов, утвержденного постановлением Совета Министров Республики Беларусь от 31.01.2014 г.  № 88, установлена обязанность заказчиков отражать определенные сведения и данные в приглашениях, направляемых потенциальным участникам переговоров. Указанные требования проигнорированы некоторыми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Установлены многочисленные нарушени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конодательства о закупках за счет собственных средств</w:t>
      </w:r>
      <w:r>
        <w:rPr>
          <w:rFonts w:cs="Times New Roman" w:ascii="Times New Roman" w:hAnsi="Times New Roman"/>
          <w:sz w:val="30"/>
          <w:szCs w:val="30"/>
          <w:lang w:val="be-BY"/>
        </w:rPr>
        <w:t>, которые выразились в непринятии организациями мер по разработке, утверждению и размещению в ИС ˮТендеры“ собственных Порядков закупок за счет собственных средств при фактическом осуществлении таких закупок либо в нарушении установленного законодательством срока их раз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гласно абз. 7 ч. 1 ст. 25 Закона  умышленное непредставление либо несвоевременное предоставление государственным должностным или приравненным к нему лицом информации, предоставление которой предусмотрено законодательством, является правонарушением, создающим условия дл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ки закупок за счет собственных средств в некоторых случаях требовали приведения в актуальное состояние, поскольку содержали ссылки на утратившие силу нормативные правовые акты. Более того, в ряде из них были закреплены нормы, противоречащие требованиям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отметить массовый характер игнорирования требований законодательства о 5-дневном сроке размещения сведений о результатах проведенных конкурентных процедур за счет собственных средств, а также сведений о количестве и общей стоимости договоров на закупки товаров (работ, услуг), заключенных в предыд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ют место факты неверного выбора вида процедуры закупки, допуска к оценке предложений участников, не соответствовавших предъявленным конкурсными документами требований, а также неверного определения баллов при оценке предложений участников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илу абз.12 ч. 1 ст. 14 Закона нарушение государственным должностным или приравненным к нему лицом порядка проведения процедур закупок, является правонарушением, создающим условия для </w:t>
      </w:r>
      <w:r>
        <w:rPr>
          <w:rFonts w:cs="Times New Roman" w:ascii="Times New Roman" w:hAnsi="Times New Roman"/>
          <w:sz w:val="30"/>
          <w:szCs w:val="30"/>
        </w:rPr>
        <w:t>коррупции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ыявлены также нарушения в деятельност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комиссий по противодействию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Деятельность комиссий организовывается в соответствии с постановлением Совета Министров Республики Беларусь от 26 декабря 2011 г. № 1732 ˮОб утверждении Типового положения о комиссии по противодействию коррупции“ (далее – Типовое положение) и осуществляется в соответствии с планом работы на календарный год, утвержденном на первом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ют место случаи, когда </w:t>
      </w:r>
      <w:r>
        <w:rPr>
          <w:rFonts w:cs="Times New Roman" w:ascii="Times New Roman" w:hAnsi="Times New Roman"/>
          <w:sz w:val="30"/>
          <w:szCs w:val="30"/>
          <w:lang w:val="be-BY"/>
        </w:rPr>
        <w:t>План работы комиссии на календарный год с перечнем подлежащих рассмотрению на заседаниях комиссии вопросов не размещается на официальном сайте организации либо</w:t>
      </w:r>
      <w:r>
        <w:rPr>
          <w:rFonts w:cs="Times New Roman" w:ascii="Times New Roman" w:hAnsi="Times New Roman"/>
          <w:sz w:val="30"/>
          <w:szCs w:val="30"/>
        </w:rPr>
        <w:t xml:space="preserve"> отсутствует вовсе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не размещается информация о дате, времени и месте проведения заседаний в установленный срок (не позднее 15 рабочих дней до дня проведения заседания комисс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рушение требований законодательства не соблюдается периодичность заседания комиссии, не оформлены протоколы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рушение требований п.16 Типового положения в протоколе не указаны место и время проведения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.17 Положения протокол заседания комиссии готовится в 10-дневный срок со дня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 Вместе с тем, имеются факты подписания протокола только председателем комиссии, а также не доведения секретарем в установленные сроки до членов комиссии и иных заинтересов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едания комиссии по противодействию коррупции в некоторых организациях проводятся лишь по факту уже совершенных работниками коррупционных пре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достатки и формализм в деятельности антикоррупционных комиссий в совокупности с ненадлежащим выполнением плановых мероприятий не позволяют предупредить коррупционные проявления в коллективах, не способствуют устранению причин и условий, порождающих корру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енадлежащая организация работы по противодействию коррупции способствует совершению отдельными работниками организаций </w:t>
      </w:r>
      <w:bookmarkStart w:id="0" w:name="_GoBack"/>
      <w:r>
        <w:rPr>
          <w:rFonts w:cs="Times New Roman" w:ascii="Times New Roman" w:hAnsi="Times New Roman"/>
          <w:b/>
          <w:sz w:val="30"/>
          <w:szCs w:val="30"/>
          <w:lang w:val="be-BY"/>
        </w:rPr>
        <w:t>иных нарушений антикоррупционного законодательства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ыявлены факты отражения в табелях учета рабочего времени недоставерных сведений о фактически отработанном врем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, должностное лицо, используя свои служебные полномочия, путем оформления фиктивных документов и внесения заведомо ложных сведений </w:t>
      </w:r>
      <w:r>
        <w:rPr>
          <w:rFonts w:cs="Times New Roman" w:ascii="Times New Roman" w:hAnsi="Times New Roman"/>
          <w:sz w:val="30"/>
          <w:szCs w:val="30"/>
        </w:rPr>
        <w:t xml:space="preserve">о времени своей работы в табели учета рабочего времени совершило хищение денежных средств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Также выявлено, что работник организации, являясь должностным лицом, используя свои служебные полномочия, путем дачи незаконных указаний подчиненным ему работникам совершил хищение имущества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ррупционные проявления являются следствием несвоевременности определения коррупционных рисков, недостаточности системных мероприятий по противодействию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05399202"/>
    </w:sdtPr>
    <w:sdtContent>
      <w:p>
        <w:pPr>
          <w:pStyle w:val="Header"/>
          <w:jc w:val="center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5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9395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73020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237d1"/>
    <w:rPr>
      <w:color w:val="0000FF" w:themeColor="hyperlink"/>
      <w:u w:val="single"/>
    </w:rPr>
  </w:style>
  <w:style w:type="character" w:styleId="Style15" w:customStyle="1">
    <w:name w:val="Заголовок Знак"/>
    <w:basedOn w:val="DefaultParagraphFont"/>
    <w:link w:val="Title"/>
    <w:qFormat/>
    <w:rsid w:val="006237d1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Strong">
    <w:name w:val="Strong"/>
    <w:uiPriority w:val="22"/>
    <w:qFormat/>
    <w:rsid w:val="00f37366"/>
    <w:rPr>
      <w:b/>
      <w:bCs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652ec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652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7302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e0040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Style15"/>
    <w:qFormat/>
    <w:rsid w:val="006237d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f373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652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652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f0553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a411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etrade.by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6C31703-4748-4306-AE0C-CDF5350A20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.dotx</Template>
  <TotalTime>124</TotalTime>
  <Application>LibreOffice/7.4.7.2$Linux_X86_64 LibreOffice_project/40$Build-2</Application>
  <AppVersion>15.0000</AppVersion>
  <Pages>5</Pages>
  <Words>1689</Words>
  <Characters>9629</Characters>
  <CharactersWithSpaces>1129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1:00Z</dcterms:created>
  <dc:creator>user</dc:creator>
  <dc:description/>
  <dc:language>en-US</dc:language>
  <cp:lastModifiedBy>user</cp:lastModifiedBy>
  <cp:lastPrinted>2018-11-24T11:06:00Z</cp:lastPrinted>
  <dcterms:modified xsi:type="dcterms:W3CDTF">2018-11-24T11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