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едения о пустующих жилых домах, предполагаемых для включения в реги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исполнение Указа Президента Республики Беларусь № 100 «О мерах по совершенствованию учета и сокращению количества пустующих и ветхих домов в сельской местности» и постановления Совета Министров Республики Беларусь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исполнительный комитет разыскивает наследнико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ледующих пустующих домов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аг. Пламя, пер. Заводской, д. 6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Аблиц Антонине Георги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8,0х10,0 м, площадь дома: 8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– 9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Старая Белица,            ул. Парковая, д. 11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Макаревич Валерий Петрович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Макаревичу Ивану Петр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8,0х12,0 м, площадь дома: 96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– 85 %, сарай – 9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3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Старая Белица,            ул. Парковая, д. 18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Новикову Василию Мин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8,0х7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– 80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4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Старая Белица,            ул. Парковая, д. 37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Прокопович Прасковье Никола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6,0х5,0 м, площадь дома: 30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5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Старая Белица,            ул. Парковая, д. 59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Винокурову Игорю Борис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8,0х7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6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Старая Белица,              ул. Парковая, д. 69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Цариковой Анастасии Иосиф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9,0х6,0 м, площадь дома: 54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7</w:t>
      </w:r>
      <w:r>
        <w:rPr>
          <w:rFonts w:cs="Times New Roman" w:ascii="Times New Roman" w:hAnsi="Times New Roman"/>
          <w:sz w:val="30"/>
          <w:szCs w:val="30"/>
        </w:rPr>
        <w:t xml:space="preserve">. Одноэтажный бревенчатый дом, год постройки 1951, расположен по адресу: Сенненский р-н, Студенковский с/с, д. Курейшино,                              ул. Полевая, д. 9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Батурин Александр Иванович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Батуриной Надежде Кузминич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10,0х7,0 м, площадь дома: 66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 0,0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 xml:space="preserve">. Одноэтажный бревенчатый дом, год постройки 1957, расположен по адресу: Сенненский р-н, Студенковский с/с, д. Курейшино,                              ул. Полевая, д. 17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Ефимова Наталья Витальевна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Мурашкевич Федора Никифоровн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90,0х5,0 м, площадь дома: 40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0 %, баня – 90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 0,0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9</w:t>
      </w:r>
      <w:r>
        <w:rPr>
          <w:rFonts w:cs="Times New Roman" w:ascii="Times New Roman" w:hAnsi="Times New Roman"/>
          <w:sz w:val="30"/>
          <w:szCs w:val="30"/>
        </w:rPr>
        <w:t xml:space="preserve">. Одноэтажный бревенчатый дом, год постройки 1931, расположен по адресу: Сенненский р-н, Студенковский с/с, д. Курейшино,                              ул. Полевая, д. 27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ямых наследников нет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Барсуковой Федоре Григорь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6,0х5,0 м, площадь дома: 25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0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 0,0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</w:t>
      </w:r>
      <w:r>
        <w:rPr>
          <w:rFonts w:cs="Times New Roman" w:ascii="Times New Roman" w:hAnsi="Times New Roman"/>
          <w:sz w:val="30"/>
          <w:szCs w:val="30"/>
        </w:rPr>
        <w:t xml:space="preserve">. Одноэтажный бревенчатый дом, год постройки 1948, расположен по адресу: Сенненский р-н, Студенковский с/с, д. Лесниково,                              ул. Центральная, д. 32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Березень Алексей Михайлович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Березень Нине Лавренть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9,0х6,0 м, площадь дома: 5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 0,0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1</w:t>
      </w:r>
      <w:r>
        <w:rPr>
          <w:rFonts w:cs="Times New Roman" w:ascii="Times New Roman" w:hAnsi="Times New Roman"/>
          <w:sz w:val="30"/>
          <w:szCs w:val="30"/>
        </w:rPr>
        <w:t xml:space="preserve">. Одноэтажный бревенчатый дом, год постройки 1953, расположен по адресу: Сенненский р-н, Студенковский с/с, д. Лесниково,                              ул. Центральная, д. 36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Добровлянин Василий Дмитриевич, Хмелькова Тамара Дмитриевна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Добровляниной Анне Егор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6,0х8,0 м, площадь дома: 44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0 %, баня – 90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 0,0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2</w:t>
      </w:r>
      <w:r>
        <w:rPr>
          <w:rFonts w:cs="Times New Roman" w:ascii="Times New Roman" w:hAnsi="Times New Roman"/>
          <w:sz w:val="30"/>
          <w:szCs w:val="30"/>
        </w:rPr>
        <w:t xml:space="preserve">. Одноэтажный бревенчатый дом, год постройки 1960, расположен по адресу: Сенненский р-н, Студенковский с/с, д. Синегорское,                              ул. Центральная, д. 56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Барановский Игорь Владимирович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Барановской Анастасии Давыд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5,0х7,0 м, площадь дома: 35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 0,0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3</w:t>
      </w:r>
      <w:r>
        <w:rPr>
          <w:rFonts w:cs="Times New Roman" w:ascii="Times New Roman" w:hAnsi="Times New Roman"/>
          <w:sz w:val="30"/>
          <w:szCs w:val="30"/>
        </w:rPr>
        <w:t xml:space="preserve">. Одноэтажный бревенчатый дом, год постройки 1939, расположен по адресу: Сенненский р-н, Студенковский с/с, д. Пушкари,                              ул. Лозовая, д. 5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ямых наследников нет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Пушкарёвой Матрёне Петр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8,0х9,0 м, площадь дома: 6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 0,05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4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-1957, расположен по адресу: Сенненский р-н, Коковчинский с/с, д. Ударная, д. 1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Шарай Вере Иван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5,0х10,0 м, площадь дома: 50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0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1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5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 - 1960, расположен по адресу: Сенненский р-н, Коковчинский с/с, д. Ударная, д. 3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Шульгину Николаю Артем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6,0х10,0 м, площадь дома: 6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1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6</w:t>
      </w:r>
      <w:r>
        <w:rPr>
          <w:rFonts w:cs="Times New Roman" w:ascii="Times New Roman" w:hAnsi="Times New Roman"/>
          <w:sz w:val="30"/>
          <w:szCs w:val="30"/>
        </w:rPr>
        <w:t>. Одноэтажный бревенчатый дом, год ввода в эксплуатацию - 1945, расположен по адресу: Сенненский р-н, Коковчинский с/с, аг. Литусово,            ул. Луговая, д. 13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умершей </w:t>
      </w:r>
      <w:r>
        <w:rPr>
          <w:rFonts w:cs="Times New Roman" w:ascii="Times New Roman" w:hAnsi="Times New Roman"/>
          <w:b/>
          <w:sz w:val="30"/>
          <w:szCs w:val="30"/>
        </w:rPr>
        <w:t>Тимошковой Валентине Леонид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4,0х9,0 м, площадь дома: 3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ставные части и принадлежности пустующего дома с указанием степени их износа: отсутствую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1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7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 - 1992, расположен по адресу: Сенненский р-н, Коковчинский с/с, д. Ледневичи,           ул. Школьная, д. 1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Кириковой Василисе Константин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10,0х7,0м, площадь дома: 7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1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8</w:t>
      </w:r>
      <w:r>
        <w:rPr>
          <w:rFonts w:cs="Times New Roman" w:ascii="Times New Roman" w:hAnsi="Times New Roman"/>
          <w:sz w:val="30"/>
          <w:szCs w:val="30"/>
        </w:rPr>
        <w:t>. Одноэтажный бревенчатый дом, год ввода в эксплуатацию - 1957, расположен по адресу: Сенненский р-н, Коковчинский с/с, д. Грузды, д. 4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Телеповой Анне Филипп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6,0х6,0 м, площадь дома: 36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1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9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 - 1969, расположен по адресу: Сенненский р-н, Коковчинский с/с, д. Грузды, д. 3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Сафроненко Валентине Савель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5,0х10,0 м, площадь дома: 5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– 80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1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0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 - 1938, расположен по адресу: Сенненский р-н, Коковчинский с/с, д. Михново, д. 3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Понимащенко Евгении Ануфри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5,0х6,0 м, площадь дома: 3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- 9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5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1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 - 1960, расположен по адресу: Сенненский р-н, Коковчинский с/с, д. Михново, д. 4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Михнович Нине Григорь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7,0х10,0 м, площадь дома: 7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- 9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5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2</w:t>
      </w:r>
      <w:r>
        <w:rPr>
          <w:rFonts w:cs="Times New Roman" w:ascii="Times New Roman" w:hAnsi="Times New Roman"/>
          <w:sz w:val="30"/>
          <w:szCs w:val="30"/>
        </w:rPr>
        <w:t>. Одноэтажный бревенчатый дом, год ввода в эксплуатацию - 1940, расположен по адресу: Сенненский р-н, Коковчинский с/с, д. Михново, д. 11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Михнович Надежде Федор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5,0х8,0 м, площадь дома: 4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5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3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 - 1940, расположен по адресу: Сенненский р-н, Коковчинский с/с, д. Михново, д. 13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Михнович Екатерине Петр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6,0х8,0 м, площадь дома: 48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5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4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-1954, расположен по адресу: Сенненский р-н, Коковчинский с/с, д. Стецево, д. 11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Шибеко Ивану Данил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9,0х6,0 м, площадь дома: 54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5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5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ввода в эксплуатацию-1950, расположен по адресу: Сенненский р-н, Коковчинский с/с, д. Зубово, д. 1а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ранее принадлежал на праве собственности умершей </w:t>
      </w:r>
      <w:r>
        <w:rPr>
          <w:rFonts w:cs="Times New Roman" w:ascii="Times New Roman" w:hAnsi="Times New Roman"/>
          <w:b/>
          <w:sz w:val="30"/>
          <w:szCs w:val="30"/>
        </w:rPr>
        <w:t>Гуриной Евгении Клим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12,0х7,5 м, площадь дома: 9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05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нненский районный исполнительный комитет предлагает всем заинтересованным лицам (лицам, имеющим право пользования пустующими домами) в течение одного месяца с момента опубликования сведений о пустующем жилом доме, подлежащего включению в регистр учета пустующих домов, уведомить райисполком о намерении использовать пустующий дом для прожи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домление с документами, подтверждающими право пользования дома, просим направить по адресу: 211117, Витебская обл., г. Сенно,                    ул. Карла Маркса, 2. Отдел архитектуры и строительства райисполкома.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: (8-02135) 4-12-59, 4-12-32 (ф. 4-14-22)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яющий обязанности начальника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а архитектуры и строительства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йисполкома                                                                         О.С.Михал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30:00Z</dcterms:created>
  <dc:creator>User</dc:creator>
  <dc:description/>
  <dc:language>en-US</dc:language>
  <cp:lastModifiedBy>IMozchenko</cp:lastModifiedBy>
  <cp:lastPrinted>2016-03-11T11:36:00Z</cp:lastPrinted>
  <dcterms:modified xsi:type="dcterms:W3CDTF">2017-02-21T13:30:00Z</dcterms:modified>
  <cp:revision>2</cp:revision>
  <dc:subject/>
  <dc:title/>
</cp:coreProperties>
</file>