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Обезопасить свой дом прост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pacing w:val="6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pacing w:val="6"/>
          <w:sz w:val="30"/>
          <w:szCs w:val="30"/>
        </w:rPr>
        <w:t xml:space="preserve">В настоящее время немалая часть населения проживает в многоквартирных жилых домах, однако наибольшее количество пожаров на сегодняшний день происходит в частном секторе. Это обусловлено тем, что для отопления частных жилих домов в основном используются печи на твердом топливе, а многие из печей эксплуатируются с нарушениеми правил пожарной безопасности, что повышает вероятность возникновения пожара. </w:t>
      </w:r>
      <w:r>
        <w:rPr>
          <w:rFonts w:cs="Times New Roman" w:ascii="Times New Roman" w:hAnsi="Times New Roman"/>
          <w:bCs/>
          <w:color w:val="000000"/>
          <w:spacing w:val="5"/>
          <w:sz w:val="30"/>
          <w:szCs w:val="30"/>
        </w:rPr>
        <w:t xml:space="preserve">Кроме того, печи и их дымоходы обычно связаны с конструкциями зданий, возле печей нередко </w:t>
      </w:r>
      <w:r>
        <w:rPr>
          <w:rFonts w:cs="Times New Roman" w:ascii="Times New Roman" w:hAnsi="Times New Roman"/>
          <w:bCs/>
          <w:color w:val="000000"/>
          <w:spacing w:val="2"/>
          <w:sz w:val="30"/>
          <w:szCs w:val="30"/>
        </w:rPr>
        <w:t>хранятся сгораемые предметы и материалы. При необходимости осуществления ремонта печей, теплогенерирующих агрегатов и устройств можно обратиться в УП «Сенненское ЖКХ».</w:t>
      </w:r>
      <w:r>
        <w:rPr>
          <w:rFonts w:cs="Times New Roman" w:ascii="Times New Roman" w:hAnsi="Times New Roman"/>
          <w:bCs/>
          <w:color w:val="000000"/>
          <w:spacing w:val="5"/>
          <w:sz w:val="30"/>
          <w:szCs w:val="30"/>
        </w:rPr>
        <w:t xml:space="preserve"> Если </w:t>
      </w:r>
      <w:r>
        <w:rPr>
          <w:rFonts w:cs="Times New Roman" w:ascii="Times New Roman" w:hAnsi="Times New Roman"/>
          <w:bCs/>
          <w:color w:val="000000"/>
          <w:spacing w:val="1"/>
          <w:sz w:val="30"/>
          <w:szCs w:val="30"/>
        </w:rPr>
        <w:t xml:space="preserve">имеются трещины или зазоры в кладке, их нужно </w:t>
      </w:r>
      <w:r>
        <w:rPr>
          <w:rFonts w:cs="Times New Roman" w:ascii="Times New Roman" w:hAnsi="Times New Roman"/>
          <w:bCs/>
          <w:color w:val="000000"/>
          <w:spacing w:val="10"/>
          <w:sz w:val="30"/>
          <w:szCs w:val="30"/>
        </w:rPr>
        <w:t xml:space="preserve">тщательно замазать глиной. </w:t>
      </w:r>
      <w:r>
        <w:rPr>
          <w:rFonts w:cs="Times New Roman" w:ascii="Times New Roman" w:hAnsi="Times New Roman"/>
          <w:bCs/>
          <w:color w:val="000000"/>
          <w:spacing w:val="4"/>
          <w:sz w:val="30"/>
          <w:szCs w:val="30"/>
        </w:rPr>
        <w:t>Дымоходы в пределах чердака следует побе</w:t>
        <w:softHyphen/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лить, тогда при появлении черных полос легко обнаружить и </w:t>
      </w:r>
      <w:r>
        <w:rPr>
          <w:rFonts w:cs="Times New Roman" w:ascii="Times New Roman" w:hAnsi="Times New Roman"/>
          <w:bCs/>
          <w:color w:val="000000"/>
          <w:spacing w:val="-1"/>
          <w:sz w:val="30"/>
          <w:szCs w:val="30"/>
        </w:rPr>
        <w:t>ликвидировать трещины на ни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pacing w:val="6"/>
          <w:sz w:val="30"/>
          <w:szCs w:val="30"/>
        </w:rPr>
        <w:t xml:space="preserve">Трудно представить нашу жизнь без электроэнергии. Электроэнергия – это неотъемлемая часть повседневной жизни современного человека. Однако при неправильной эксплуатации электроприборов, экспшлуатации неисправной или поврежденной электропровидки, перегрузке электросетей, электричество может сыграть с нами злую шутку. Не допускайте использования в качестве аппаратов защиты некалиброванных плавких вставок «жучков». При необходимости ремонта или замены электропроводки в Вашем доме Вы можете обратиться за помощью в Ротор – Сенно или в ИП «Курс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pacing w:val="6"/>
          <w:sz w:val="30"/>
          <w:szCs w:val="30"/>
        </w:rPr>
        <w:t>Еще одна вещь, которая может спасти Вас и Ваших близких от беды – это автономный пожарный извещатель. Данное устройство реагирует на продукты горения, а именно на дым, при задымлении дым попадает в корпус извещателя, где расположен чувствительный элемент после чего извещатель начинает издавать громкий сигнал, чем оповещает людей об опаснсти. Человек, находясь во сне не чувствует запахов, в том числе и запаха дыма, поэтому ничто иное как пожарный извещатель может разбудить человека при пожаре, в то время как человек спи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pacing w:val="6"/>
          <w:sz w:val="30"/>
          <w:szCs w:val="30"/>
        </w:rPr>
        <w:t>Выполнение этих нехитрых пунктов убережет Вас от возможной беды, обезопасит Вас, Ваших родных и близких от пожара. Позаботьтесь о Вашей безопас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pacing w:val="6"/>
          <w:sz w:val="30"/>
          <w:szCs w:val="30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851" w:right="850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36:00Z</dcterms:created>
  <dc:creator>Admin</dc:creator>
  <dc:description/>
  <cp:keywords/>
  <dc:language>en-US</dc:language>
  <cp:lastModifiedBy>АПодоляк</cp:lastModifiedBy>
  <dcterms:modified xsi:type="dcterms:W3CDTF">2015-11-13T13:36:00Z</dcterms:modified>
  <cp:revision>2</cp:revision>
  <dc:subject/>
  <dc:title/>
</cp:coreProperties>
</file>