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ребования законодательства при осуществлении лицензируемого вида охранной деятельности по проектированию, монтажу, наладке и техническому обслуживанию средств и систем охраны. Ответственность за допущенные нару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оектирование, монтаж, наладка и техническое обслуживание средств и систем охраны является лицензируемым видом охранной деятельности. Согласно п.18 СТБ 1250-2000 «Охрана объектов и физических лиц. Термины и определения» к средствам и системам охраны относятся: системы тревожной сигнализации, передачи извещений, контроля и управления доступом, телевизионные системы видеонаблюдения.</w:t>
        <w:br/>
        <w:tab/>
        <w:t>Требования и условия выполнения указанных работ изложены в главе 37 Указа Президента Республики Беларусь № 450 от 01.09.20110 «О лицензировании отдельных видов деятельности» (далее Указ № 450), а также в 11 и 14 статьях Закона Республики Беларусь от 8 ноября 2006 г. № 175-З «Об охранной деятельности в Республике Беларусь».</w:t>
        <w:br/>
        <w:tab/>
        <w:t>Проводимые в настоящее время работы по контролю за осуществлением юридическими лицами данной лицензионной деятельности показывают, что ряд организаций и предприятий допускают нарушения требований и условий, среди которых чаще всего встречаются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е соблюдение требований и условий, установленных нормативными правовыми актами, в том числе обязательными для соблюдения требованиями технических нормативных правовых актов, регулирующими лицензируем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существление лицензируемой деятельности работниками лицензиата, с отсутствием необходимой в соответствии с законодательством квалификацией, не прошедшими оценку знаний в установленном Министерством внутренних дел порядке, для которых работа у данного нанимателя не является основным местом работы;</w:t>
        <w:br/>
        <w:t>не представление в Министерство внутренних дел в течение одного месяца со дня приема на работу списков вновь принятых работников, осуществляющих лицензируем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е обеспечение непрерывного профессионального обучения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тсутствие системы контроля качества осуществления лицензируем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За невыполнение требований и условий указанного вида лицензируемой охранной деятельности предусмотрена административная ответственность предусмотренная статьей 23.57 Кодекса об административных правонарушениях Республики Беларусь в виде штрафа до 100 базовых величин с конфискацией предметов и специальных средств охранной деятельности или без конфискации.</w:t>
        <w:br/>
        <w:tab/>
        <w:t>С 1 октября 2019 года вступил в силу Указ Президента Республики Беларусь от 02.09.2019 № 326 «О совершенствовании лицензирования», которым внесены изменения в Указ № 450 в их числе в части ответственности за допущенные нарушения (в том числе грубые) лицензиатов законодательства о лицензировании, лицензионных требований и усло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Так при выявлении лицензирующим или другим государственным органом нарушения (в том числе грубого) лицензионного законодательства, лицензиату выносится требование (предписание) об устранении нарушения и устанавливается срок для его устранения до 6 месяцев. В случае не устранения нарушений в срок, указанный в требовании, лицензирующий орган вправе приостановить действие лицензии на срок до 6 месяцев. Если же нарушения не устранены и в течение периода приостановления действия лицензии, лицензирующий орган принимает решение о прекращении действия лицензии.</w:t>
        <w:br/>
        <w:tab/>
        <w:t>Следует отметить, что за выполнение работ по проектированию, монтажу, наладке и техническому обслуживанию средств и систем охраны без наличия лицензии предусмотрена не только административная ответственность по ст. 12.7 Кодекса об административных правонарушениях Республики Беларусь, по которой предусмотрено наложение штрафа до пятисот базовых величин с конфискацией до ста процентов суммы дохода, полученного в результате такой деятельности, но и уголовная ответственность по ст. 233 Уголовного кодекса, при условии получения дохода в крупном размере, если он в тысячу и более раз превышает размер базовой величины, установленный на день совершения преступления.</w:t>
        <w:br/>
        <w:tab/>
        <w:t>Необходимо помнить, что неукоснительное выполнение лицензионных требований, закрепленных в нормативно-правововых документах, является условием качественной работы и высокого имиджа кажд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Сенненского отдел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партамента охраны МВД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  <w:tab/>
        <w:tab/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питан милиции</w:t>
        <w:tab/>
        <w:tab/>
        <w:tab/>
        <w:tab/>
        <w:tab/>
        <w:tab/>
        <w:tab/>
        <w:t>О.В.Дешк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6:00Z</dcterms:created>
  <dc:creator>pcc</dc:creator>
  <dc:description/>
  <dc:language>en-US</dc:language>
  <cp:lastModifiedBy>pcc</cp:lastModifiedBy>
  <dcterms:modified xsi:type="dcterms:W3CDTF">2019-11-25T07:56:00Z</dcterms:modified>
  <cp:revision>2</cp:revision>
  <dc:subject/>
  <dc:title/>
</cp:coreProperties>
</file>