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96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состоянии криминогенной обстановки на территории Сенненского района за первое полугодие 2019 года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полняемые отделом внутренних дел Сенненского райисполкома задачи, в русле требований Главы государства по обеспечению реальной защиты граждан от преступных посягательств, в первом полугодии 2019 года были ориентированы на достижение состояния оптимальной защищенности наиболее важных интересов личности, общества и государства в основных сферах их жизнедеятельности, локализацию возможных вызовов и угроз. Реализуя во взаимодействии с другими субъектами профилактики организационно-практические мероприятия, отдел внутренних дел в отчетном периоде добился определенных положительных результатов в борьбе с преступностью, охране общественного порядка и обеспечении общественной безопасности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 и общественного порядка</w:t>
      </w:r>
    </w:p>
    <w:p>
      <w:pPr>
        <w:pStyle w:val="Normal"/>
        <w:jc w:val="center"/>
        <w:rPr>
          <w:b/>
          <w:b/>
          <w:sz w:val="30"/>
          <w:szCs w:val="30"/>
          <w:highlight w:val="cyan"/>
        </w:rPr>
      </w:pPr>
      <w:r>
        <w:rPr>
          <w:b/>
          <w:sz w:val="30"/>
          <w:szCs w:val="30"/>
          <w:highlight w:val="cyan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Преступность по всем линиям служб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боты за отчетный период, благодаря предпринимаемым мерам, на территории обслуживания не допущено роста количества зарегистрированных преступлений (124 на 124).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 xml:space="preserve">Динамика возбуждения уголовных дел по линии всех служб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2011 – 2019 годы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object w:dxaOrig="7949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pt;height:149.4pt" filled="f" o:ole="">
            <v:imagedata r:id="rId3" o:title=""/>
          </v:shape>
          <o:OLEObject Type="Embed" ProgID="" ShapeID="ole_rId2" DrawAspect="Content" ObjectID="_1839464427" r:id="rId2"/>
        </w:objec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уровень преступности составил 59,3 (АППГ – 57,9) преступлений на 10 тысяч населения, </w:t>
      </w:r>
      <w:r>
        <w:rPr>
          <w:b/>
          <w:i/>
          <w:sz w:val="30"/>
          <w:szCs w:val="30"/>
        </w:rPr>
        <w:t>что выше среднеобластного уровня</w:t>
      </w:r>
      <w:r>
        <w:rPr>
          <w:sz w:val="30"/>
          <w:szCs w:val="30"/>
        </w:rPr>
        <w:t xml:space="preserve"> (область – 42,4). 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мечается снижение (- 17,4%; с 23 до 19) количества зарегистрированных тяжких и особо тяжких преступлений.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труктура всех уголовно наказуемых деяний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за 6 месяцев 2018–2019 гг. (%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object w:dxaOrig="745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05pt;margin-top:2.5pt;width:368.8pt;height:14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22038" r:id="rId4"/>
        </w:objec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Структура преступности по направлениям деятельности служб</w:t>
        <w:br/>
        <w:t>за 6 месяцев 2018–2019 гг. (%)</w:t>
      </w:r>
    </w:p>
    <w:p>
      <w:pPr>
        <w:pStyle w:val="Heading"/>
        <w:ind w:firstLine="708"/>
        <w:rPr>
          <w:szCs w:val="28"/>
        </w:rPr>
      </w:pPr>
      <w:r>
        <w:rPr/>
        <w:object w:dxaOrig="7680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5pt;height:143.2pt" filled="f" o:ole="">
            <v:imagedata r:id="rId7" o:title=""/>
          </v:shape>
          <o:OLEObject Type="Embed" ProgID="" ShapeID="ole_rId6" DrawAspect="Content" ObjectID="_980854724" r:id="rId6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количество преступлений совершенных лицами имеющими судимость осталось на уровне (36 на 36). Вместе с тем </w:t>
      </w:r>
      <w:r>
        <w:rPr>
          <w:b/>
          <w:i/>
          <w:sz w:val="30"/>
          <w:szCs w:val="30"/>
        </w:rPr>
        <w:t>отмечается рост удельного веса данных преступлений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0,3%, с 34,3% до 34,6%)</w:t>
      </w:r>
      <w:r>
        <w:rPr>
          <w:sz w:val="30"/>
          <w:szCs w:val="30"/>
        </w:rPr>
        <w:t>, что на 1,6% ниже среднеобластного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(область – 36,2%). Также следует отметить, </w:t>
      </w:r>
      <w:r>
        <w:rPr>
          <w:b/>
          <w:i/>
          <w:sz w:val="30"/>
          <w:szCs w:val="30"/>
        </w:rPr>
        <w:t>что число и доля особо тяжких и тяжких преступных деяний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по оконченным расследованием</w:t>
      </w:r>
      <w:r>
        <w:rPr>
          <w:sz w:val="30"/>
          <w:szCs w:val="30"/>
        </w:rPr>
        <w:t>),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совершенных указанной категорией лиц, возросли (+50%; с 2 до 3). </w: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справочно: все преступления предусмотренные ст.295 УК Республики Беларусь</w:t>
      </w:r>
      <w:r>
        <w:rPr>
          <w:sz w:val="30"/>
          <w:szCs w:val="30"/>
        </w:rPr>
        <w:t>).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86,1% или 31 преступление (АППГ – 72,2% или 26) совершены ранее судимыми лицами, которые на момент совершения преступления не работали и не учились, 22,2 % или 8 преступлений (АППГ – 30,5% или 11) – находящимися в состоянии алкогольного опьянения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сельских советов рецидивные преступления совершены на территориях: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г. Сенно (11, из них 10 (90,9%) не работающими, 2 (18,2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огушевский совет (7, все преступления совершены неработающими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Коковчинский совет (5, из них 3 (60%) не работающими, 1 (20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елицкий совет (1, совершено не работающим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уденковский совет (3, из них 1 (33,3%) не работающим, 2 (66,7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Мошканский совет (2, все преступления совершены не работающими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огдановский совет (6, все преступления совершены неработающими, 3 (50%) в состоянии алкогольного и наркотического опьянения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Немойтовского и Ходцевского сельисполкомов преступлений не зарегистрировано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обозначается негативная тенденция, которая свидетельствует о недостаточности принимаемых субъектами профилактики мер по контролю за ранее судимыми лицами, большинство из которых ведут «праздный» образ жизни. Особенно данная проблема актуальна для г. Сенно и населенных пунктов расположенных на территории Богушевского и Богдановского сельисполкомов. 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как количество преступлений совершенных несовершеннолетними и при их соучастии (2 на 2), так и их удельный вес (1,9% на 1,9%) остались на уровне. В структуре преступности несовершеннолетних (</w:t>
      </w:r>
      <w:r>
        <w:rPr>
          <w:i/>
          <w:sz w:val="30"/>
          <w:szCs w:val="30"/>
        </w:rPr>
        <w:t>по расследованным преступлениям</w:t>
      </w:r>
      <w:r>
        <w:rPr>
          <w:sz w:val="30"/>
          <w:szCs w:val="30"/>
        </w:rPr>
        <w:t>) по-прежнему преобладают корыстные преступления (</w:t>
      </w:r>
      <w:r>
        <w:rPr>
          <w:i/>
          <w:sz w:val="30"/>
          <w:szCs w:val="30"/>
        </w:rPr>
        <w:t>кража – 2)</w:t>
      </w:r>
      <w:r>
        <w:rPr>
          <w:sz w:val="30"/>
          <w:szCs w:val="30"/>
        </w:rPr>
        <w:t xml:space="preserve">.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Из общего количества оконченных расследованием преступлений снизилось (-11,8%; с 17 до 15), количество преступлений совершенных лицами в состоянии алкогольного опьянения. Также снизился (-1,8%; с 16,2% до 14,4%) и удельный вес данных преступления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(область – 28,2%).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rFonts w:eastAsia="Calibri"/>
          <w:b/>
          <w:i/>
          <w:sz w:val="30"/>
          <w:szCs w:val="30"/>
          <w:lang w:eastAsia="en-US"/>
        </w:rPr>
        <w:t>В отчетном периоде, в сравнении с АППГ, отмечается рост (+100%; с 0 до 1)</w:t>
      </w:r>
      <w:r>
        <w:rPr>
          <w:rFonts w:eastAsia="Calibri"/>
          <w:sz w:val="30"/>
          <w:szCs w:val="30"/>
          <w:lang w:eastAsia="en-US"/>
        </w:rPr>
        <w:t xml:space="preserve"> (</w:t>
      </w:r>
      <w:r>
        <w:rPr>
          <w:i/>
          <w:sz w:val="30"/>
          <w:szCs w:val="30"/>
        </w:rPr>
        <w:t>по оконченным расследованием</w:t>
      </w:r>
      <w:r>
        <w:rPr>
          <w:rFonts w:eastAsia="Calibri"/>
          <w:sz w:val="30"/>
          <w:szCs w:val="30"/>
          <w:lang w:eastAsia="en-US"/>
        </w:rPr>
        <w:t xml:space="preserve">) </w:t>
      </w:r>
      <w:r>
        <w:rPr>
          <w:rFonts w:eastAsia="Calibri"/>
          <w:b/>
          <w:i/>
          <w:sz w:val="30"/>
          <w:szCs w:val="30"/>
          <w:lang w:eastAsia="en-US"/>
        </w:rPr>
        <w:t>числа совершенных в состоянии алкогольного опьянения тяжких и особо тяжких преступлений</w:t>
      </w:r>
      <w:r>
        <w:rPr>
          <w:rFonts w:eastAsia="Calibri"/>
          <w:sz w:val="30"/>
          <w:szCs w:val="30"/>
          <w:lang w:eastAsia="en-US"/>
        </w:rPr>
        <w:t xml:space="preserve"> (</w:t>
      </w:r>
      <w:r>
        <w:rPr>
          <w:rFonts w:eastAsia="Calibri"/>
          <w:i/>
          <w:sz w:val="30"/>
          <w:szCs w:val="30"/>
          <w:lang w:eastAsia="en-US"/>
        </w:rPr>
        <w:t>справочно: уголовное дело по ст.343 УК возбуждено в 2017 году</w:t>
      </w:r>
      <w:r>
        <w:rPr>
          <w:rFonts w:eastAsia="Calibri"/>
          <w:sz w:val="30"/>
          <w:szCs w:val="30"/>
          <w:lang w:eastAsia="en-US"/>
        </w:rPr>
        <w:t xml:space="preserve">). При этом, при нисходящей линии регистрации «пьяной» преступности, </w:t>
      </w:r>
      <w:r>
        <w:rPr>
          <w:rFonts w:eastAsia="Calibri"/>
          <w:b/>
          <w:i/>
          <w:sz w:val="30"/>
          <w:szCs w:val="30"/>
          <w:lang w:eastAsia="en-US"/>
        </w:rPr>
        <w:t>отмечается рост удельного веса в ее структуре особо тяжких и тяжких преступных деяний (с 0% до 6,7%)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 разрезе территорий сельских советов «пьяная» преступность выглядит следующим образом: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. Сенно – 5 (АППГ - 5), Богушевский совет – 1 (АППГ - 2), Мошканский совет – 1 (АППГ – 2), Белицкий совет – 1 (АППГ - 0), Коковчинский совет – 1 (АППГ - 1), Студенковский совет – 4 (АППГ - 1), Богдановский совет – 2 (АППГ - 0). На территории Ходцевского (АППГ - 4) и Немойтовского (АППГ - 2)  сельисполкомов преступлений данной категории не зарегистрировано. В текущем году рост «пьяной» преступности отмечается на территориях Белицкого, Студенковского и Богдановского советов.  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На территории района отмечается снижение количества преступлений, зарегистрированных в общественных местах (- 45,4%; с 11 до 6), удельный вес данных уголовно наказуемых деяний в общем массиве зарегистрированных преступлений снизился (-4,1%, с 8,9% до 4,8%). Тяжких и особо тяжких преступлений совершенных в общественных местах в отчетном периоде не зарегистрировано, как и за АППГ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ступлений совершенных гражданами иностранных государств в отчетном периоде не зарегистрировано (АППГ - 4)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мечается снижение (-7,7%; с 78 до 72) количества преступлений совершенных в сельской местности.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В текущем году, благодаря предпринимаемым мерам, не допущено роста (18 на 18) числа преступлений, совершенных в отношении граждан пожилого возраста (60 лет и старше), </w:t>
      </w:r>
      <w:r>
        <w:rPr>
          <w:b/>
          <w:i/>
          <w:sz w:val="30"/>
          <w:szCs w:val="30"/>
        </w:rPr>
        <w:t>вместе с тем произошел рост (+33,3,0%, с 6 до 8) числа преступлений в отношении престарелых граждан</w:t>
      </w:r>
      <w:r>
        <w:rPr>
          <w:sz w:val="30"/>
          <w:szCs w:val="30"/>
        </w:rPr>
        <w:t xml:space="preserve"> (70 лет и старше). При этом не допущено гибели данной категории граждан в результате противоправных действий (АППГ – 1)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Наиболее часто данная категория граждан становится жертвами имущественных преступлений.  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>При этом необходимо отметить, что в текущем году также не допущено роста (1 на 1) числа потерпевших, погибших в результате противоправных деяний (</w:t>
      </w:r>
      <w:r>
        <w:rPr>
          <w:i/>
          <w:sz w:val="30"/>
          <w:szCs w:val="30"/>
        </w:rPr>
        <w:t>справочно: ст.144 УК Республики Беларусь</w:t>
      </w:r>
      <w:r>
        <w:rPr>
          <w:sz w:val="30"/>
          <w:szCs w:val="30"/>
        </w:rPr>
        <w:t xml:space="preserve">). </w:t>
      </w:r>
    </w:p>
    <w:p>
      <w:pPr>
        <w:pStyle w:val="Normal"/>
        <w:spacing w:lineRule="exact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 Состояние преступности по направлению деятельности уголовного розыска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 возросло (+6,1%; с 82 до 87) общее количество зарегистрированных преступлений по направлению деятельности уголовного розыска (далее – УР).  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возбужденных уголовных дел по линии УР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6 месяцев 2011 – 2019 гг. </w:t>
      </w:r>
    </w:p>
    <w:p>
      <w:pPr>
        <w:pStyle w:val="Heading"/>
        <w:rPr>
          <w:b/>
          <w:b/>
          <w:szCs w:val="28"/>
        </w:rPr>
      </w:pPr>
      <w:r>
        <w:rPr>
          <w:b/>
          <w:i/>
          <w:sz w:val="30"/>
          <w:szCs w:val="30"/>
        </w:rPr>
        <w:object w:dxaOrig="7905" w:dyaOrig="2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2.75pt;height:126.85pt" filled="f" o:ole="">
            <v:imagedata r:id="rId9" o:title=""/>
          </v:shape>
          <o:OLEObject Type="Embed" ProgID="" ShapeID="ole_rId8" DrawAspect="Content" ObjectID="_1910972785" r:id="rId8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тмечается снижение (-10,5%; с 19 до 17) количества зарегистрированных тяжких и особо тяжких преступлений.  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убийств и покушений</w:t>
      </w:r>
    </w:p>
    <w:p>
      <w:pPr>
        <w:pStyle w:val="Heading"/>
        <w:rPr/>
      </w:pPr>
      <w:r>
        <w:rPr>
          <w:b/>
          <w:i/>
          <w:sz w:val="30"/>
          <w:szCs w:val="30"/>
        </w:rPr>
        <w:t>за 6 месяцев 2011 – 2019 гг.</w:t>
      </w:r>
    </w:p>
    <w:p>
      <w:pPr>
        <w:pStyle w:val="TextBody"/>
        <w:ind w:right="-1" w:firstLine="708"/>
        <w:rPr>
          <w:szCs w:val="28"/>
        </w:rPr>
      </w:pPr>
      <w:r>
        <w:rPr/>
        <w:object w:dxaOrig="8249" w:dyaOrig="2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05pt;height:116.3pt" filled="f" o:ole="">
            <v:imagedata r:id="rId11" o:title=""/>
          </v:shape>
          <o:OLEObject Type="Embed" ProgID="" ShapeID="ole_rId10" DrawAspect="Content" ObjectID="_1797615187" r:id="rId10"/>
        </w:objec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тяжких телесных повреждений</w:t>
      </w:r>
    </w:p>
    <w:p>
      <w:pPr>
        <w:pStyle w:val="Heading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 6 месяцев 2011 – 2019 гг.</w:t>
      </w:r>
    </w:p>
    <w:p>
      <w:pPr>
        <w:pStyle w:val="Heading"/>
        <w:ind w:firstLine="708"/>
        <w:rPr>
          <w:color w:val="FF0000"/>
          <w:szCs w:val="28"/>
        </w:rPr>
      </w:pPr>
      <w:r>
        <w:rPr/>
        <w:object w:dxaOrig="8774" w:dyaOrig="2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05pt;height:111.65pt" filled="f" o:ole="">
            <v:imagedata r:id="rId13" o:title=""/>
          </v:shape>
          <o:OLEObject Type="Embed" ProgID="" ShapeID="ole_rId12" DrawAspect="Content" ObjectID="_879548900" r:id="rId12"/>
        </w:object>
      </w:r>
    </w:p>
    <w:p>
      <w:pPr>
        <w:pStyle w:val="Normal"/>
        <w:jc w:val="center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еступность на административных участках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6 месяцев 2018 - 2019 гг. по линии уголовного розыск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13"/>
        <w:gridCol w:w="996"/>
        <w:gridCol w:w="843"/>
        <w:gridCol w:w="799"/>
        <w:gridCol w:w="997"/>
        <w:gridCol w:w="769"/>
        <w:gridCol w:w="979"/>
        <w:gridCol w:w="1440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ество преступлений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 %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8,9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8,2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9,3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3,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5,5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30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4,7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2,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7,8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1,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1,1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0,1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8,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16,7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77,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79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2,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количество зарегистрированных преступлений по линии уголовного розыска отмечается на территории г.Сенно (19),  Богушевского (16) и Богдановского (14) сельских исполнительных комитетов.</w:t>
      </w:r>
    </w:p>
    <w:p>
      <w:pPr>
        <w:pStyle w:val="Heading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тельный рост количества зарегистрированных преступлений наблюдается на территории Коковчинского (+8) и Богдановского (+6) сельских исполнительных комитетов. </w:t>
      </w:r>
    </w:p>
    <w:p>
      <w:pPr>
        <w:pStyle w:val="Heading"/>
        <w:spacing w:lineRule="exact" w:line="300"/>
        <w:ind w:firstLine="709"/>
        <w:jc w:val="both"/>
        <w:rPr/>
      </w:pPr>
      <w:r>
        <w:rPr>
          <w:sz w:val="30"/>
          <w:szCs w:val="30"/>
        </w:rPr>
        <w:t xml:space="preserve">Ниже чем в среднем по району раскрываемость преступлений на территориях Мошканского (50%), Ходцевского (66,7%) и Коковчинского (58,3%) сельских исполнительных комитетов. При этом необходимо отметить, что на территории Ходцевского сельисполкома, при снижении количества зарегистрированных преступлений (-1), произошло также снижение их раскрываемости (-4,7%). Также снижение раскрываемости преступлений отмечается на территории г.Сенно (-9,3%), Мошканского    (-30%) и Коковчинского сельисполкомов (-16,7%).     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крываемость преступлений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о установлению подозреваемого по линии уголовного розыска </w:t>
      </w:r>
    </w:p>
    <w:p>
      <w:pPr>
        <w:pStyle w:val="Heading"/>
        <w:ind w:firstLine="708"/>
        <w:rPr/>
      </w:pPr>
      <w:r>
        <w:rPr>
          <w:b/>
          <w:i/>
          <w:sz w:val="30"/>
          <w:szCs w:val="30"/>
        </w:rPr>
        <w:t>за 6 месяцев 2011 – 2019 г.г.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object w:dxaOrig="9060" w:dyaOrig="2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.5pt;height:108.15pt" filled="f" o:ole="">
            <v:imagedata r:id="rId15" o:title=""/>
          </v:shape>
          <o:OLEObject Type="Embed" ProgID="" ShapeID="ole_rId14" DrawAspect="Content" ObjectID="_389552876" r:id="rId14"/>
        </w:objec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и видами преступлений по линии уголовного розыска по-прежнему являются кражи всех форм собственности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отмечается рост (+22,4%; с 49 до 60) количества зарегистрированных краж всех форм собственности, в том числе из жилищ (+44,8%; с 29 до 42)</w:t>
      </w:r>
      <w:r>
        <w:rPr>
          <w:sz w:val="30"/>
          <w:szCs w:val="30"/>
        </w:rPr>
        <w:t xml:space="preserve">. </w:t>
      </w:r>
      <w:r>
        <w:rPr>
          <w:b/>
          <w:i/>
          <w:sz w:val="30"/>
          <w:szCs w:val="30"/>
        </w:rPr>
        <w:t xml:space="preserve">Также отмечается рост (+63,1%; с 19 до 31) количества краж из квартир и частных домов и краж мобильных телефонов (+66,7%; с 3 до 5). </w:t>
      </w:r>
      <w:r>
        <w:rPr>
          <w:sz w:val="30"/>
          <w:szCs w:val="30"/>
        </w:rPr>
        <w:t xml:space="preserve">Несмотря на то, что количество краж из дачных домов осталось на уровне АППГ (10 на 10), </w:t>
      </w:r>
      <w:r>
        <w:rPr>
          <w:b/>
          <w:i/>
          <w:sz w:val="30"/>
          <w:szCs w:val="30"/>
        </w:rPr>
        <w:t>отмечается значительное снижение раскрываемости (-30%; с 70% до 40%)</w:t>
      </w:r>
      <w:r>
        <w:rPr>
          <w:sz w:val="30"/>
          <w:szCs w:val="30"/>
        </w:rPr>
        <w:t xml:space="preserve"> данного вида преступлений. Краж и угонов автотранспорта на территории района не зарегистрировано, как и за АППГ.   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регистрировано краж всех видов за 6 месяцев 2011 – 2019 гг.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object w:dxaOrig="7905" w:dyaOrig="2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2.75pt;height:141.85pt" filled="f" o:ole="">
            <v:imagedata r:id="rId17" o:title=""/>
          </v:shape>
          <o:OLEObject Type="Embed" ProgID="" ShapeID="ole_rId16" DrawAspect="Content" ObjectID="_1659378496" r:id="rId16"/>
        </w:object>
      </w:r>
    </w:p>
    <w:p>
      <w:pPr>
        <w:pStyle w:val="Normal"/>
        <w:spacing w:lineRule="exact" w:line="30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сть установления лиц, причастных к совершению тайных хищений чужого имущества незначительно выше АППГ (+3,0%; 65,3%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8,3%). При этом ниже чем в среднем по району результативность по раскрытию краж всех форм собственности наблюдается на территориях Мошканского (0%), Коковчинского (50%), Ходцевского (60%) и Студенковского (66,7%)  сельских исполнительных комитетов. Кроме того при снижении количества зарегистрированных краж на территории Мошканского (-2) сельисполкома, ни одно преступление не раскрыто. 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ражи по административным участкам за 6 месяцев 2018 – 2019 г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9"/>
        <w:gridCol w:w="992"/>
        <w:gridCol w:w="851"/>
        <w:gridCol w:w="799"/>
        <w:gridCol w:w="997"/>
        <w:gridCol w:w="769"/>
        <w:gridCol w:w="979"/>
        <w:gridCol w:w="1440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ество краж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скр%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1,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1,8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0,6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6,7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80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8,9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8,9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2,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6,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36,3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16,7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8,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9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5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3 </w:t>
            </w:r>
          </w:p>
        </w:tc>
      </w:tr>
    </w:tbl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Раскрываемость краж по оконченным уголовным делам составила 67,2%, что на 7,9% выше АППГ (2018 год – 59,3%), область – 55,5%.  </w:t>
      </w:r>
      <w:r>
        <w:rPr>
          <w:szCs w:val="28"/>
        </w:rPr>
        <w:tab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За отчетный период (</w:t>
      </w:r>
      <w:r>
        <w:rPr>
          <w:i/>
          <w:sz w:val="30"/>
          <w:szCs w:val="30"/>
        </w:rPr>
        <w:t>окончено производством – 43</w:t>
      </w:r>
      <w:r>
        <w:rPr>
          <w:sz w:val="30"/>
          <w:szCs w:val="30"/>
        </w:rPr>
        <w:t>) структура лиц, совершавших кражи всех форм собственности, в сравнении с АППГ (</w:t>
      </w:r>
      <w:r>
        <w:rPr>
          <w:i/>
          <w:sz w:val="30"/>
          <w:szCs w:val="30"/>
        </w:rPr>
        <w:t>окончено производством – 32</w:t>
      </w:r>
      <w:r>
        <w:rPr>
          <w:sz w:val="30"/>
          <w:szCs w:val="30"/>
        </w:rPr>
        <w:t>) выглядит следующим образом: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лицами, имеющими судимость – 18 (41,9% или +10,7%), (АППГ – 10 (31,2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в состоянии алкогольного опьянения – 9 (20,9% или -1%), (АППГ – 7 (21,9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не работающими и не учащимися – 29 (67,4% или +8%), (АППГ– 19 (59,4%);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в группе – 5 (11,6% или -4%) (АППГ – 5 (15,6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женщинами и при их соучастии – 11 (25,6% или +6,9%), (АППГ – 6 (18,7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несовершеннолетними и при их соучастии – 2 (4,6% или -1,6%), (АППГ – 2 (6,2%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остранцами – 0, (АППГ – 2 (6,2%)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видно, в текущем году отмечается рост краж совершенных: лицами имеющими судимость (с 10 до 18); в состоянии алкогольного опьянения (с 7 до 9); неработающими и не учащимися (с 19 до 29) и женщинами и при их соучастии (с 6 до 11). Соответственно возрос и удельный вес краж совершенных данными категориями граждан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иболее часто кражи совершаются из жилищ граждан (42 или 70%). Данные цифры свидетельствуют о недостаточной эффективности  проводимой с гражданами работы по вопросам обеспечения сохранности личного имущества. Об этом также свидетельствует и тот факт, что 17 (40,5%) краж из жилищ совершено путем свободного доступа.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на территории район зарегистрировано 4 кражи велосипедов, раскрыто 3 преступления, раскрываемость 75%. Зарегистрировано две кражи из магазинов, оба преступления раскрыты.   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-прежнему наиболее часто объектами преступного посягательства становятся: бензо, электро инструменты и строительные материалы, деньги, комплектующие и запасные части к автомобилям, продукты питания и алкогольная продукция.  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 целом в отчетном периоде на территории зарегистрировано 2 (АППГ – 1)  кражи государственного имущества и 58 (АППГ – 48) краж личного имущества граждан. </w:t>
      </w:r>
    </w:p>
    <w:p>
      <w:pPr>
        <w:pStyle w:val="TextBody"/>
        <w:widowControl w:val="false"/>
        <w:spacing w:lineRule="exact" w:line="300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lineRule="exact" w:line="300"/>
        <w:ind w:firstLine="708"/>
        <w:rPr/>
      </w:pPr>
      <w:r>
        <w:rPr>
          <w:sz w:val="30"/>
          <w:szCs w:val="30"/>
        </w:rPr>
        <w:t xml:space="preserve">В отчетном периоде ОДС зарегистрировано и осуществлено  </w:t>
      </w:r>
      <w:r>
        <w:rPr>
          <w:rStyle w:val="FontStyle11"/>
          <w:sz w:val="30"/>
          <w:szCs w:val="30"/>
        </w:rPr>
        <w:t>реагирование на 2962 (АППГ – 2820) сообщения и заявления (</w:t>
      </w:r>
      <w:r>
        <w:rPr>
          <w:i/>
          <w:sz w:val="30"/>
          <w:szCs w:val="30"/>
        </w:rPr>
        <w:t>из них ОДС ОМ г.п.Богушевск – 644</w:t>
      </w:r>
      <w:r>
        <w:rPr>
          <w:sz w:val="30"/>
          <w:szCs w:val="30"/>
        </w:rPr>
        <w:t>). В</w:t>
      </w:r>
      <w:r>
        <w:rPr>
          <w:rStyle w:val="FontStyle11"/>
          <w:sz w:val="30"/>
          <w:szCs w:val="30"/>
        </w:rPr>
        <w:t xml:space="preserve"> среднем за дежурные сутки в ОДС поступает  16,4 сообщений и заявлений. Непосредственно относились к заявлениям и сообщениям о преступлениях 397 (</w:t>
      </w:r>
      <w:r>
        <w:rPr>
          <w:i/>
          <w:sz w:val="30"/>
          <w:szCs w:val="30"/>
        </w:rPr>
        <w:t>из них ОДС ОМ г.п.Богушевск – 67</w:t>
      </w:r>
      <w:r>
        <w:rPr>
          <w:rStyle w:val="FontStyle11"/>
          <w:sz w:val="30"/>
          <w:szCs w:val="30"/>
        </w:rPr>
        <w:t xml:space="preserve">), в среднем за дежурные сутки – 2,2 сообщения. </w:t>
      </w:r>
    </w:p>
    <w:p>
      <w:pPr>
        <w:pStyle w:val="TextBody"/>
        <w:widowControl w:val="false"/>
        <w:spacing w:lineRule="exact" w:line="300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сего в ОДС доставлялось – 325 (АППГ – 315) лиц.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крываемость преступлений по «горячему следу» составляет 83,3% (АППГ – 72,9%), что на 14,2% выше среднеобластного (область – 69,1%). </w:t>
      </w:r>
    </w:p>
    <w:p>
      <w:pPr>
        <w:pStyle w:val="Heading"/>
        <w:spacing w:lineRule="exact" w:line="3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spacing w:lineRule="exact" w:line="3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зыскная работа.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>На начало отчетного периода по состоянию на 01.01.2019 в розыске находилось 3 преступника. В отчетном периоде в ОВД поступило 3 материала по розыску преступников. Благодаря предпринимаемым мерам местонахождения 3 установлено (</w:t>
      </w:r>
      <w:r>
        <w:rPr>
          <w:i/>
          <w:sz w:val="30"/>
          <w:szCs w:val="30"/>
        </w:rPr>
        <w:t>один прошлых лет</w:t>
      </w:r>
      <w:r>
        <w:rPr>
          <w:sz w:val="30"/>
          <w:szCs w:val="30"/>
        </w:rPr>
        <w:t xml:space="preserve">).  Осталось в розыске 3 (=) преступника.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>На исполнении находилось 10 материалов по фактам безвестного исчезновения граждан, в истекшем году в розыск объявлено 5, по результатам проведенных мероприятий установлено местонахождение 6 (</w:t>
      </w:r>
      <w:r>
        <w:rPr>
          <w:i/>
          <w:sz w:val="30"/>
          <w:szCs w:val="30"/>
        </w:rPr>
        <w:t>два прошлых лет</w:t>
      </w:r>
      <w:r>
        <w:rPr>
          <w:sz w:val="30"/>
          <w:szCs w:val="30"/>
        </w:rPr>
        <w:t xml:space="preserve">). Остаток разыскиваемых составляет 9 (-1).  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За отчетный период поступило 7 (АППГ - 7) постановлений о розыске госдолжников, всего в розыске находилось 13 (АППГ – 16) должников, из которых разыскано 8 (АППГ – 8), из них (3 текущего года, 5 прошлых лет). Остаток разыскиваемых – 5 (-1). </w:t>
      </w:r>
    </w:p>
    <w:p>
      <w:pPr>
        <w:pStyle w:val="Heading"/>
        <w:spacing w:lineRule="exact" w:line="3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Некоторые сведения о состоянии преступности по направлению деятельности наркоконтроля и противодействия торговле людьми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направлению деятельности наркоконтроля и противодействия торговле людьми в отчетном периоде задокументировано 3 (+200%;</w:t>
        <w:br/>
        <w:t xml:space="preserve">АППГ – 1) преступления, относящиеся к категории тяжких не выявлялись (АППГ – 0).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ыявление преступлений по линии НиПТЛ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 6 месяцев 2011 – 2019 г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object w:dxaOrig="8355" w:dyaOrig="1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15pt;height:87pt" filled="f" o:ole="">
            <v:imagedata r:id="rId19" o:title=""/>
          </v:shape>
          <o:OLEObject Type="Embed" ProgID="" ShapeID="ole_rId18" DrawAspect="Content" ObjectID="_1495664352" r:id="rId18"/>
        </w:object>
      </w:r>
    </w:p>
    <w:p>
      <w:pPr>
        <w:pStyle w:val="TextBodyIndent"/>
        <w:spacing w:lineRule="exact" w:line="300"/>
        <w:ind w:firstLine="709"/>
        <w:rPr/>
      </w:pPr>
      <w:r>
        <w:rPr>
          <w:sz w:val="30"/>
          <w:szCs w:val="30"/>
        </w:rPr>
        <w:t>Одно преступление непосредственно связано с незаконным оборотом наркотических средств, психотропных веществ, их прекурсоров и аналогов; одно связано с и</w:t>
      </w:r>
      <w:r>
        <w:rPr>
          <w:rFonts w:eastAsia="Calibri"/>
          <w:sz w:val="30"/>
          <w:szCs w:val="30"/>
          <w:lang w:eastAsia="en-US"/>
        </w:rPr>
        <w:t xml:space="preserve">зготовление и распространение порнографических материалов или предметов порнографического характера и одно связано с действиями сексуального характера. </w:t>
      </w:r>
    </w:p>
    <w:p>
      <w:pPr>
        <w:pStyle w:val="TextBodyIndent"/>
        <w:spacing w:lineRule="exact" w:line="300"/>
        <w:ind w:firstLine="709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нарушение ч.4 ст.17.3 КоАП Республики Беларусь к административной ответственности привлечено 2 (АППГ – 0) гражданина.</w:t>
      </w:r>
    </w:p>
    <w:p>
      <w:pPr>
        <w:pStyle w:val="TextBodyIndent"/>
        <w:spacing w:lineRule="exact" w:line="300"/>
        <w:ind w:firstLine="709"/>
        <w:rPr/>
      </w:pPr>
      <w:r>
        <w:rPr>
          <w:rFonts w:eastAsia="Calibri"/>
          <w:sz w:val="30"/>
          <w:szCs w:val="30"/>
          <w:lang w:eastAsia="en-US"/>
        </w:rPr>
        <w:t xml:space="preserve">За нарушение ст.17.5 КоАП Республики Беларусь к административной ответственности привлечено 2 (АППГ - 0) гражданки.   </w:t>
      </w:r>
    </w:p>
    <w:p>
      <w:pPr>
        <w:pStyle w:val="TextBodyIndent"/>
        <w:spacing w:lineRule="exact" w:line="300"/>
        <w:ind w:firstLine="709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В рамках проведения специального комплексного мероприятия «Мак» в отчетном периоде к административной ответственности по ст.16.1 КоАП Республики Беларусь привлечено 2 (АППГ - 0) гражданина.  </w:t>
      </w:r>
    </w:p>
    <w:p>
      <w:pPr>
        <w:pStyle w:val="Normal"/>
        <w:spacing w:lineRule="exact" w:line="30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 Состояние преступности по направлениям борьбы</w:t>
        <w:br/>
        <w:t>с экономическими преступлениями и коррупцией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на территории района по направлению борьбы с коррупцией и экономическими преступлениями всего задокументировано 9 преступных деяний (АППГ – 7), из них 2 относится к категории коррупционных. Из общего количества выявленных преступлений 2 (АППГ - 2) относятся к категории тяжки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28"/>
          <w:szCs w:val="28"/>
        </w:rPr>
        <w:object w:dxaOrig="8609" w:dyaOrig="24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8.15pt;height:121.25pt" filled="f" o:ole="">
            <v:imagedata r:id="rId21" o:title=""/>
          </v:shape>
          <o:OLEObject Type="Embed" ProgID="" ShapeID="ole_rId20" DrawAspect="Content" ObjectID="_1436816312" r:id="rId20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посредственно сотрудником БЭП РОВД по статьям выявлено:   ч.1 ст.210 УК – 2; ч.4 ст.211 УК – 1; ч.1 ст.427 УК – 3; ч.2 ст.427 УК – 1. При этом не выявлялись факты взяточничества, как и за АППГ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щерб по уголовным делам составил 34587 рулей 48 копеек, возмещено 4927 рублей 34 копейки, возмещение 14%. Наложен арест на имущество на сумму 4600 рублей.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выявлено ни одного преступления, предметом совершения которого являлись денежные средства, выделенные на сопровождение государственных программ, осуществление госзакупок. 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Административная практика</w:t>
      </w:r>
    </w:p>
    <w:p>
      <w:pPr>
        <w:pStyle w:val="Normal"/>
        <w:spacing w:lineRule="exact" w:line="300"/>
        <w:ind w:firstLine="748"/>
        <w:jc w:val="both"/>
        <w:rPr/>
      </w:pPr>
      <w:r>
        <w:rPr>
          <w:sz w:val="30"/>
          <w:szCs w:val="30"/>
        </w:rPr>
        <w:t xml:space="preserve">Составлено три административных протокола по ст.12.2 КоАП Республики Беларусь в отношении ОАО «Сенненский райагросервис», ОАО «Белая Липа» и ОАО «Синегорское». </w:t>
      </w:r>
    </w:p>
    <w:p>
      <w:pPr>
        <w:pStyle w:val="Normal"/>
        <w:spacing w:lineRule="exact" w:line="300"/>
        <w:ind w:firstLine="748"/>
        <w:jc w:val="both"/>
        <w:rPr/>
      </w:pPr>
      <w:r>
        <w:rPr>
          <w:sz w:val="30"/>
          <w:szCs w:val="30"/>
        </w:rPr>
        <w:t>Составлен один административный протокол по ч.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т.12.7 КоАП Республики Беларусь в отношении Яскевича Д.И.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5. Результаты работы по линии охраны правопорядка и профилактики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TextBodyIndent"/>
        <w:spacing w:lineRule="exact" w:line="300"/>
        <w:ind w:firstLine="708"/>
        <w:rPr>
          <w:sz w:val="30"/>
          <w:szCs w:val="30"/>
        </w:rPr>
      </w:pPr>
      <w:r>
        <w:rPr>
          <w:sz w:val="30"/>
          <w:szCs w:val="30"/>
        </w:rPr>
        <w:t>Отделением охраны правопорядка и профилактики в первом полугодии 2019 года совместно с сотрудниками других служб РОВД обеспечена охрана общественного порядка и безопасность граждан в местах массового отдыха во время проведения различных праздничных мероприятий на территории района. В результате принятых мер преступлений и чрезвычайных происшествий при их проведении не допущено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В результате работы по противодействию пьянству и алкоголизму как первопричинам противоправного поведения, а также использования имеющихся возможностей по ограничению доступности алкоголя для населения, в отчетном периоде по инициативе ОВД, районным исполнительным комитетом дважды принимались решения о запрете продажи алкоголя в торговой сети (</w:t>
      </w:r>
      <w:r>
        <w:rPr>
          <w:i/>
          <w:sz w:val="30"/>
          <w:szCs w:val="30"/>
          <w:lang w:eastAsia="en-US"/>
        </w:rPr>
        <w:t xml:space="preserve">30 мая при проведении последних звонков, 8 июня при проведении выпускных вечеров). </w:t>
      </w:r>
    </w:p>
    <w:p>
      <w:pPr>
        <w:pStyle w:val="Normal"/>
        <w:spacing w:lineRule="exact" w:line="30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из незаконного оборота всего изъято 172,27 (АППГ – 58,33) литра фальсифицированных спиртных напитков или +113,94 литров, из них:</w:t>
      </w:r>
    </w:p>
    <w:p>
      <w:pPr>
        <w:pStyle w:val="BodyText2"/>
        <w:spacing w:lineRule="exact" w:line="300"/>
        <w:ind w:firstLine="851"/>
        <w:rPr/>
      </w:pPr>
      <w:r>
        <w:rPr>
          <w:rFonts w:eastAsia="Calibri"/>
          <w:sz w:val="30"/>
          <w:szCs w:val="30"/>
          <w:lang w:eastAsia="en-US"/>
        </w:rPr>
        <w:t>самогона и самогонной браги 171,67 литров (+118,74; АППГ – 52,93);</w:t>
      </w:r>
    </w:p>
    <w:p>
      <w:pPr>
        <w:pStyle w:val="BodyText2"/>
        <w:spacing w:lineRule="exact" w:line="300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алкогольной продукции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в т.ч. фальсифицированных алкогольных напитков), этилового спирта и непищевой спиртосодержащей продукции</w:t>
      </w:r>
      <w:r>
        <w:rPr>
          <w:rFonts w:eastAsia="Calibri"/>
          <w:i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0,6 литров (-4,8; АППГ – 5,4)</w:t>
      </w:r>
      <w:r>
        <w:rPr>
          <w:rFonts w:eastAsia="Calibri"/>
          <w:i/>
          <w:sz w:val="30"/>
          <w:szCs w:val="30"/>
          <w:lang w:eastAsia="en-US"/>
        </w:rPr>
        <w:t>.</w:t>
      </w:r>
    </w:p>
    <w:p>
      <w:pPr>
        <w:pStyle w:val="BodyText2"/>
        <w:spacing w:lineRule="exact" w:line="300"/>
        <w:ind w:firstLine="708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sz w:val="30"/>
          <w:szCs w:val="30"/>
        </w:rPr>
        <w:t>обнаружено и демонтировано 4 (АППГ – 3) самогонных аппарат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 рамках выполнения распоряжения МВД №101 составлено 35 (АППГ – 30) или +5, административных протоколов. Из них: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2.27 КоАП (</w:t>
      </w:r>
      <w:r>
        <w:rPr>
          <w:i/>
          <w:sz w:val="30"/>
          <w:szCs w:val="30"/>
        </w:rPr>
        <w:t>незаконные ввоз, перевозка, хранение алкогольных напитков и табачных изделий, производство, переработка и хранение этилового спирта и табачного сырья и продажа алкогольных напитков собственного производства</w:t>
      </w:r>
      <w:r>
        <w:rPr>
          <w:sz w:val="30"/>
          <w:szCs w:val="30"/>
        </w:rPr>
        <w:t xml:space="preserve">) – 7 (АППГ – 13);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2.43 КоАП (</w:t>
      </w:r>
      <w:r>
        <w:rPr>
          <w:i/>
          <w:sz w:val="30"/>
          <w:szCs w:val="30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sz w:val="30"/>
          <w:szCs w:val="30"/>
        </w:rPr>
        <w:t xml:space="preserve">) – 28 (АППГ – 17).  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месте с тем отмечается снижение (-2,9%; с 543 до 527)</w:t>
      </w:r>
      <w:r>
        <w:rPr>
          <w:sz w:val="30"/>
          <w:szCs w:val="30"/>
        </w:rPr>
        <w:t xml:space="preserve"> количество выявленных административных правонарушений, предусмотренных ст.17.3 КоАП Республики Беларусь, в том числе </w:t>
      </w:r>
      <w:r>
        <w:rPr>
          <w:b/>
          <w:i/>
          <w:sz w:val="30"/>
          <w:szCs w:val="30"/>
        </w:rPr>
        <w:t>снижение (-15,4%, с 13 до 11) количества административных протоколов за распитие пива.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sz w:val="30"/>
          <w:szCs w:val="30"/>
        </w:rPr>
        <w:t>По частям статьи выявлено: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/>
      </w:pPr>
      <w:r>
        <w:rPr>
          <w:sz w:val="30"/>
          <w:szCs w:val="30"/>
        </w:rPr>
        <w:t>ч.1 ст.17.3 КоАП Республики Беларусь – 271 (АППГ – 283) или -12;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/>
      </w:pPr>
      <w:r>
        <w:rPr>
          <w:sz w:val="30"/>
          <w:szCs w:val="30"/>
        </w:rPr>
        <w:t>ч.2 и ч.3 ст.17.3 КоАП Республики Беларусь (</w:t>
      </w:r>
      <w:r>
        <w:rPr>
          <w:i/>
          <w:sz w:val="30"/>
          <w:szCs w:val="30"/>
        </w:rPr>
        <w:t>на рабочем месте</w:t>
      </w:r>
      <w:r>
        <w:rPr>
          <w:sz w:val="30"/>
          <w:szCs w:val="30"/>
        </w:rPr>
        <w:t>) – 51 (АППГ – 39) или +12;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sz w:val="30"/>
          <w:szCs w:val="30"/>
        </w:rPr>
        <w:t>ч.3 ст.17.3 КоАП Республики Беларусь – 216 (АППГ – 221) или -5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В сравнении с АППГ отмечается увеличение количества лиц страдающих хроническим алкоголизмом, направленных в лечебно-трудовые профилактории для медико-социальной реадоптации (+9,1%; с 11 до 12), при этом </w:t>
      </w:r>
      <w:r>
        <w:rPr>
          <w:b/>
          <w:i/>
          <w:sz w:val="30"/>
          <w:szCs w:val="30"/>
        </w:rPr>
        <w:t>нагрузка на одного участкового составляет 1 человек</w:t>
      </w:r>
      <w:r>
        <w:rPr>
          <w:sz w:val="30"/>
          <w:szCs w:val="30"/>
        </w:rPr>
        <w:t xml:space="preserve">, несмотря на то, что согласно предъявляемым требованиями каждый участковый должен направлять в ЛТП не менее одного хронического алкоголика в квартал.  </w:t>
      </w:r>
    </w:p>
    <w:p>
      <w:pPr>
        <w:pStyle w:val="TextBodyIndent"/>
        <w:spacing w:lineRule="exact" w:line="30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направления в ЛТП за 6 месяцев 2011 – 2019 г.г.</w:t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szCs w:val="28"/>
        </w:rPr>
        <w:object w:dxaOrig="8685" w:dyaOrig="17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75pt;height:85.7pt" filled="f" o:ole="">
            <v:imagedata r:id="rId23" o:title=""/>
          </v:shape>
          <o:OLEObject Type="Embed" ProgID="" ShapeID="ole_rId22" DrawAspect="Content" ObjectID="_238680541" r:id="rId22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еспособности, в текущем году, ограничено 3 (АППГ – 1) гражданина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Cs/>
          <w:sz w:val="30"/>
          <w:szCs w:val="30"/>
        </w:rPr>
        <w:t>Распространение пьянства и алкоголизация отдельных слоев населения являются одними из условий осложнения криминогенной обстановки в сфере семейно-бытовых отношений.</w:t>
      </w:r>
    </w:p>
    <w:p>
      <w:pPr>
        <w:pStyle w:val="Heading"/>
        <w:spacing w:lineRule="exact" w:line="300"/>
        <w:ind w:firstLine="709"/>
        <w:jc w:val="both"/>
        <w:rPr/>
      </w:pPr>
      <w:r>
        <w:rPr>
          <w:sz w:val="30"/>
          <w:szCs w:val="30"/>
          <w:lang w:eastAsia="en-US"/>
        </w:rPr>
        <w:t>Определенное сдерживающее воздействие на состояние преступности в сфере семейно-бытовых отношений оказывает применение превентивных норм уголовного законодательства. В отчетном периоде по статьям превентивной направленности возбуждено 2 уголовных дел (АППГ – 3) (</w:t>
      </w:r>
      <w:r>
        <w:rPr>
          <w:sz w:val="30"/>
          <w:szCs w:val="30"/>
        </w:rPr>
        <w:t xml:space="preserve">ст.153 УК – 1 (АППГ – 0) ст.186 УК – 1 (АППГ – 2). </w:t>
      </w:r>
      <w:r>
        <w:rPr>
          <w:b/>
          <w:i/>
          <w:sz w:val="30"/>
          <w:szCs w:val="30"/>
        </w:rPr>
        <w:t>При этом не возбуждались уголовные дела по ст.154 УК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АППГ – 1).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30"/>
          <w:szCs w:val="30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ст.9.1 КоАП, лиц</w:t>
      </w:r>
      <w:r>
        <w:rPr>
          <w:sz w:val="30"/>
          <w:szCs w:val="30"/>
        </w:rPr>
        <w:t xml:space="preserve"> за нанесение побоев, не повлекших причинения телесных повреждений. </w:t>
      </w:r>
      <w:r>
        <w:rPr>
          <w:b/>
          <w:i/>
          <w:sz w:val="30"/>
          <w:szCs w:val="30"/>
        </w:rPr>
        <w:t>Вместе с тем в данном направлении в текущем году также имеются существенные упущения.</w:t>
      </w:r>
      <w:r>
        <w:rPr>
          <w:sz w:val="30"/>
          <w:szCs w:val="30"/>
        </w:rPr>
        <w:t xml:space="preserve"> В отчетном периоде, з</w:t>
      </w:r>
      <w:r>
        <w:rPr>
          <w:bCs/>
          <w:sz w:val="30"/>
          <w:szCs w:val="30"/>
        </w:rPr>
        <w:t xml:space="preserve">а совершение правонарушений, предусмотренных указанной статьей, </w:t>
      </w:r>
      <w:r>
        <w:rPr>
          <w:b/>
          <w:bCs/>
          <w:i/>
          <w:sz w:val="30"/>
          <w:szCs w:val="30"/>
        </w:rPr>
        <w:t>граждане привлекались 9</w:t>
      </w:r>
      <w:r>
        <w:rPr>
          <w:b/>
          <w:i/>
          <w:sz w:val="30"/>
          <w:szCs w:val="30"/>
        </w:rPr>
        <w:t xml:space="preserve"> раз, АППГ – 15, или – 40%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i/>
          <w:sz w:val="30"/>
          <w:szCs w:val="30"/>
          <w:lang w:eastAsia="en-US"/>
        </w:rPr>
        <w:t>В целом же, количество фактов привлечения граждан к административной ответственности в соответствии с положениями статей 9.1, 9.3, 17.1 КоАП за совершение правонарушений в сфере семейно-бытовых отношений в сравнении с АППГ также снизилось (-28,4%; со 109 до 78)</w:t>
      </w:r>
      <w:r>
        <w:rPr>
          <w:sz w:val="30"/>
          <w:szCs w:val="30"/>
          <w:lang w:eastAsia="en-US"/>
        </w:rPr>
        <w:t xml:space="preserve">. </w:t>
      </w:r>
      <w:r>
        <w:rPr>
          <w:b/>
          <w:i/>
          <w:sz w:val="30"/>
          <w:szCs w:val="30"/>
          <w:lang w:eastAsia="en-US"/>
        </w:rPr>
        <w:t>Также снизилось количество граждан привлеченных к административной ответственности по ст.17.1 КоАП (-11,2%, со 169 до 150), из них за совершение правонарушений в сфере СБО (-25,8%, с 89 до 66).</w:t>
      </w:r>
    </w:p>
    <w:p>
      <w:pPr>
        <w:pStyle w:val="32"/>
        <w:spacing w:lineRule="exact" w:line="300" w:before="0" w:after="0"/>
        <w:ind w:left="0" w:firstLine="708"/>
        <w:jc w:val="both"/>
        <w:rPr/>
      </w:pPr>
      <w:r>
        <w:rPr>
          <w:sz w:val="30"/>
          <w:szCs w:val="30"/>
        </w:rPr>
        <w:t>На профилактическом учете ООПП согласно ст.28 Закона Республики Беларусь «Об основах деятельности по профилактике правонарушений» от 04.01.2014 состоит – 139 гражданина, по абзацу 3 ст.28 Закона (</w:t>
      </w:r>
      <w:r>
        <w:rPr>
          <w:i/>
          <w:sz w:val="30"/>
          <w:szCs w:val="30"/>
        </w:rPr>
        <w:t>в сфере СБО</w:t>
      </w:r>
      <w:r>
        <w:rPr>
          <w:sz w:val="30"/>
          <w:szCs w:val="30"/>
        </w:rPr>
        <w:t>) – 15; по абзацу 2 ст.28 Закона (</w:t>
      </w:r>
      <w:r>
        <w:rPr>
          <w:i/>
          <w:sz w:val="30"/>
          <w:szCs w:val="30"/>
        </w:rPr>
        <w:t>совершившие правонарушения в состоянии алкогольного опьянения</w:t>
      </w:r>
      <w:r>
        <w:rPr>
          <w:sz w:val="30"/>
          <w:szCs w:val="30"/>
        </w:rPr>
        <w:t xml:space="preserve">) – 124, в отношении лиц, совершающих насилие в отношении членов семьи, вынесено 13 защитных предписаний.   </w:t>
      </w:r>
    </w:p>
    <w:p>
      <w:pPr>
        <w:pStyle w:val="Heading"/>
        <w:spacing w:lineRule="exact" w:line="300"/>
        <w:ind w:firstLine="709"/>
        <w:jc w:val="both"/>
        <w:rPr/>
      </w:pPr>
      <w:r>
        <w:rPr>
          <w:sz w:val="30"/>
          <w:szCs w:val="30"/>
        </w:rPr>
        <w:t xml:space="preserve">Принимаемые меры профилактической направленности позволили не допустить совершения на территории района преступлений в сфере семейно-бытовых отношений, в том числе тяжких (АППГ – 3).  </w:t>
      </w:r>
    </w:p>
    <w:p>
      <w:pPr>
        <w:pStyle w:val="Heading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профилактики краж всех форм собственности сотрудниками ОВД, во взаимодействии с заинтересованными ведомствами, ежедневно на территории района проводятся целевые рейды, по результатам которых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внесено 94 (АППГ – 112) представления. К административной ответственности по ст.24.3 КоАП Республики Беларусь привлечено 16 (АППГ – 10) должностных лиц (</w:t>
      </w:r>
      <w:r>
        <w:rPr>
          <w:i/>
          <w:sz w:val="30"/>
          <w:szCs w:val="30"/>
        </w:rPr>
        <w:t>рассмотрено: 16 – судом; наложены административные взыскания: 4 - предупреждение, 12 - штраф</w:t>
      </w:r>
      <w:r>
        <w:rPr>
          <w:sz w:val="30"/>
          <w:szCs w:val="30"/>
        </w:rPr>
        <w:t xml:space="preserve">). 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На учете в ОВД состоит 58 обязанных лиц, все трудоустроены (4 находятся в местах лишения свободы и ЛТП). В отчетном периоде в ЛТП направлено 3 (АППГ – 3) обязанных лица. Возбуждено 4 (АППГ – 3) уголовных дела по ст.174 УК Республики Беларусь в отношении обязанных лиц. </w:t>
      </w:r>
    </w:p>
    <w:p>
      <w:pPr>
        <w:pStyle w:val="TextBody"/>
        <w:spacing w:lineRule="exact" w:line="300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казатели работы участковых инспекторов милиции по основным критериям оперативно-служебной деятельности отражены в приложении к справке.</w:t>
      </w:r>
    </w:p>
    <w:p>
      <w:pPr>
        <w:pStyle w:val="TextBody"/>
        <w:spacing w:lineRule="exact" w:line="300"/>
        <w:ind w:firstLine="709"/>
        <w:rPr>
          <w:sz w:val="30"/>
          <w:szCs w:val="30"/>
        </w:rPr>
      </w:pPr>
      <w:r>
        <w:rPr>
          <w:sz w:val="30"/>
          <w:szCs w:val="30"/>
        </w:rPr>
        <w:t>На учете в ОВД состоит 487 владельцев оружия, в пользовании которых 595 единиц оружия (</w:t>
      </w:r>
      <w:r>
        <w:rPr>
          <w:i/>
          <w:sz w:val="30"/>
          <w:szCs w:val="30"/>
        </w:rPr>
        <w:t>из них</w:t>
      </w:r>
      <w:r>
        <w:rPr>
          <w:sz w:val="30"/>
          <w:szCs w:val="30"/>
        </w:rPr>
        <w:t xml:space="preserve">: нарезного длинноствольного – 31; гладкоствольного – 546; газового – 18).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зарегистрировано 1 (АППГ – 1) преступление совершенное с использованием (применением) оружия (</w:t>
      </w:r>
      <w:r>
        <w:rPr>
          <w:i/>
          <w:sz w:val="30"/>
          <w:szCs w:val="30"/>
        </w:rPr>
        <w:t>ст.282 УК</w:t>
      </w:r>
      <w:r>
        <w:rPr>
          <w:sz w:val="30"/>
          <w:szCs w:val="30"/>
        </w:rPr>
        <w:t>). Выявлено 9 (АППГ – 14) административных правонарушений в сфере оборота оружия, из них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т.23.48 КоАП (нарушение правил обращения с огнестрельным оружием, взрывоопасными, легковоспламеняющимися, едкими веществами и пиротехническими изделиями) – 1 (АППГ – 1);</w:t>
      </w:r>
    </w:p>
    <w:p>
      <w:pPr>
        <w:pStyle w:val="TextBody"/>
        <w:spacing w:lineRule="exact" w:line="300"/>
        <w:ind w:firstLine="709"/>
        <w:rPr/>
      </w:pPr>
      <w:r>
        <w:rPr>
          <w:sz w:val="30"/>
          <w:szCs w:val="30"/>
        </w:rPr>
        <w:t>ст.23.49 КоАП (нарушены сроки перерегистрации оружия) – 3 (АППГ – 4);</w:t>
      </w:r>
    </w:p>
    <w:p>
      <w:pPr>
        <w:pStyle w:val="TextBody"/>
        <w:spacing w:lineRule="exact" w:line="300"/>
        <w:ind w:firstLine="709"/>
        <w:rPr/>
      </w:pPr>
      <w:r>
        <w:rPr>
          <w:sz w:val="30"/>
          <w:szCs w:val="30"/>
        </w:rPr>
        <w:t>ст.23.71 КоАП (незаконное хранение незарегистрированного оружия) – 5 (АППГ – 9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Из оборота изъято 13 единиц оружия и 32 единицы боеприпасов, гражданами добровольно сдано 13 единиц зарегистрированного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, как и за АППГ, преступлений на объектах железнодорожного транспорта на территории района не зарегистрировано. В целях профилактики травматизма и совершения правонарушений, к административной ответственности по ч.5 ст.18.3 КоАП Республики Беларусь граждане привлекались 3 раза или -50% (АППГ – 6). 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6. Результаты работы уголовно-исполнительной инспекции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 </w:t>
      </w:r>
    </w:p>
    <w:p>
      <w:pPr>
        <w:pStyle w:val="23"/>
        <w:spacing w:lineRule="exact" w:line="30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 учетам уголовно-исполнительной инспекции прошло 380 (АППГ – 356) осужденных к различным мерам наказания, на конец отчетного периода на учете состоит 270 (АППГ – 248) осужденных, из них: 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тбывающих общественные работы – 8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лишенных права занимать определенные должности или заниматься определенной деятельностью – 29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тбывающих исправительные работы – 8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с отсрочкой исполнения наказания – 13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с условным неприменением наказания – 5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к ограничению свободы без направления в ИУОТ – 28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к ограничению свободы с направления в ИУОТ – 1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условно-досрочно освобожденных – 3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лица, подпадающие под действие превентивного надзора – 5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поднадзорных – 1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, имеющих не снятую и не погашенную судимость – 111. 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 xml:space="preserve">С целью профилактики рецидивных преступлений по инициативе </w:t>
      </w:r>
      <w:r>
        <w:rPr>
          <w:rStyle w:val="FontStyle13"/>
          <w:sz w:val="30"/>
          <w:szCs w:val="30"/>
        </w:rPr>
        <w:t xml:space="preserve">сотрудников УИИ </w:t>
      </w:r>
      <w:r>
        <w:rPr>
          <w:sz w:val="30"/>
          <w:szCs w:val="30"/>
        </w:rPr>
        <w:t>возбуждено 6 уголовных дел (АППГ – 8):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>ст.415 УК (уклонение от отбывания наказания в виде ограничения свободы без направления в исправительное учреждение открытого типа) – 3 (АППГ – 2);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>ст.417 УК (уклонение от исполнения приговора) – 1 (АППГ – 1);</w:t>
      </w:r>
    </w:p>
    <w:p>
      <w:pPr>
        <w:pStyle w:val="23"/>
        <w:spacing w:lineRule="exact" w:line="30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.421 УК (нарушение требований превентивного надзора) – 2 (АППГ – 0).</w:t>
      </w:r>
    </w:p>
    <w:p>
      <w:pPr>
        <w:pStyle w:val="23"/>
        <w:spacing w:lineRule="exact" w:line="300" w:before="0" w:after="0"/>
        <w:ind w:left="0"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месте с тем не возбуждено ни одного уголовного дела по ст.ст.416 и 422 УК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i/>
          <w:sz w:val="30"/>
          <w:szCs w:val="30"/>
        </w:rPr>
        <w:t>Отмечается снижение количества установленных превентивных надзоров (-55,5%; с 9 до 4)</w:t>
      </w:r>
      <w:r>
        <w:rPr>
          <w:sz w:val="30"/>
          <w:szCs w:val="30"/>
        </w:rPr>
        <w:t>. Вместе с тем возросло количество выявленных правонарушений по ст.24.12 КоАП Республики Беларусь (+76,9%4 с 13 до 23).</w:t>
      </w:r>
    </w:p>
    <w:p>
      <w:pPr>
        <w:pStyle w:val="Normal"/>
        <w:spacing w:lineRule="exact" w:line="300"/>
        <w:ind w:right="-39" w:firstLine="567"/>
        <w:jc w:val="both"/>
        <w:rPr/>
      </w:pPr>
      <w:r>
        <w:rPr>
          <w:sz w:val="30"/>
          <w:szCs w:val="30"/>
        </w:rPr>
        <w:t xml:space="preserve">В отношении 9 (АППГ - 7) осужденных к ограничению свободы без направления в исправительное учреждение открытого типа применены меры взыскания в виде дисциплинарной изоляции. </w:t>
      </w:r>
    </w:p>
    <w:p>
      <w:pPr>
        <w:pStyle w:val="Normal"/>
        <w:spacing w:lineRule="exact" w:line="300"/>
        <w:ind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 лечебно – трудовой профилакторий в отчетном периоде изолировано только 4 (АППГ – 9) лица, состоящих на учете в УИИ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30"/>
          <w:szCs w:val="30"/>
        </w:rPr>
        <w:t xml:space="preserve">За отчетный период проведено 6 заседаний наблюдательной комиссии в Сенненском райисполкоме, в том числе выездных, на которых рассмотрено 48 подучетных состоящий на учете в УИИ. В ЦЗН Сенненского райисполкома забронировано 23 рабочих места для лиц, освобождаемых из мест лишения свободы. </w:t>
      </w:r>
    </w:p>
    <w:p>
      <w:pPr>
        <w:pStyle w:val="Normal"/>
        <w:spacing w:lineRule="exact" w:line="300"/>
        <w:ind w:firstLine="567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exact" w:line="300"/>
        <w:ind w:firstLine="567"/>
        <w:jc w:val="center"/>
        <w:rPr/>
      </w:pPr>
      <w:r>
        <w:rPr>
          <w:rFonts w:eastAsia="Calibri"/>
          <w:b/>
          <w:sz w:val="30"/>
          <w:szCs w:val="30"/>
          <w:lang w:eastAsia="en-US"/>
        </w:rPr>
        <w:t xml:space="preserve">7. Результаты работы инспекции по делам несовершеннолетних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стекшем году инспекцией по делам несовершеннолетних, совместно с заинтересованными ведомствами, продолжено проведение организационно – практических мероприятий, направленных на повышение эффективности профилактики правонарушений и преступлений среди несовершеннолетних, проведен ряд профилактических мероприятий, направленных на устранение причин и условий, способствующих совершению правонарушений и преступлений несовершеннолетними. Благодаря предпринимаемым мерам на территории района не допущено роста подростковой преступности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филактическом учете в ИДН состоит 30 подростков (АППГ – 41), в том числе 6 (АППГ – 10) </w:t>
      </w:r>
      <w:r>
        <w:rPr>
          <w:iCs/>
          <w:sz w:val="30"/>
          <w:szCs w:val="30"/>
        </w:rPr>
        <w:t xml:space="preserve">употребляющих спиртные напитки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по основным критериям служебной деятельности инспекции по делам несовершеннолетних всего составлено 19 (АППГ – 20) административных протоколов (- 1 или -5%). В разрезе по статьям: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7.1 КоАП – 0 (АППГ – 0) (мелкое хулиганство (</w:t>
      </w:r>
      <w:r>
        <w:rPr>
          <w:i/>
          <w:sz w:val="30"/>
          <w:szCs w:val="30"/>
        </w:rPr>
        <w:t>несовершеннолетними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12.17 КоАП – 0 (АППГ – 1) </w:t>
      </w:r>
      <w:r>
        <w:rPr>
          <w:b/>
          <w:i/>
          <w:sz w:val="30"/>
          <w:szCs w:val="30"/>
        </w:rPr>
        <w:t>или -1</w:t>
      </w:r>
      <w:r>
        <w:rPr>
          <w:sz w:val="30"/>
          <w:szCs w:val="30"/>
        </w:rPr>
        <w:t xml:space="preserve"> (нарушение правил торговли и оказания услуг населению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ст.17.3 КоАП – 4 (АППГ – 7) </w:t>
      </w:r>
      <w:r>
        <w:rPr>
          <w:b/>
          <w:i/>
          <w:sz w:val="30"/>
          <w:szCs w:val="30"/>
        </w:rPr>
        <w:t>или –3</w:t>
      </w:r>
      <w:r>
        <w:rPr>
          <w:sz w:val="30"/>
          <w:szCs w:val="30"/>
        </w:rPr>
        <w:t xml:space="preserve"> (распитие спиртных напитков в общественном месте или появление в общественных местах в пьяном виде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ст.17.4 КоАП – 5 (АППГ – 7) </w:t>
      </w:r>
      <w:r>
        <w:rPr>
          <w:b/>
          <w:i/>
          <w:sz w:val="30"/>
          <w:szCs w:val="30"/>
        </w:rPr>
        <w:t xml:space="preserve">или –2 </w:t>
      </w:r>
      <w:r>
        <w:rPr>
          <w:sz w:val="30"/>
          <w:szCs w:val="30"/>
        </w:rPr>
        <w:t>(вовлечение несовершеннолетнего в антиобщественное поведение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7.13 КоАП – 10 (АППГ – 6) или +4 (неисполнение обязанностей по сопровождению или обеспечению сопровождения несовершеннолетнего в ночное время вне жилища);</w:t>
      </w:r>
    </w:p>
    <w:p>
      <w:pPr>
        <w:pStyle w:val="Normal"/>
        <w:spacing w:lineRule="exact" w:line="30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о результатам работы за первое полугодие отсутствуют показатели по направлению несовершеннолетних в специальные учебные учреждения, как и за АППГ.    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spacing w:lineRule="exact" w:line="300"/>
        <w:ind w:firstLine="708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</w:r>
    </w:p>
    <w:p>
      <w:pPr>
        <w:pStyle w:val="TextBody"/>
        <w:spacing w:lineRule="exact" w:line="300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8. Результаты работы группы по гражданству и миграции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Группой по гражданству и миграции в отчетном периоде оформлено 685 (АППГ – 752) паспортов граждан Республики Беларусь, видов на жительство иностранным гражданам и лицам без гражданства. Выдано разрешений на временное проживание 16 (АППГ – 11) иностранным гражданам и лицам без гражданства, в ОВД зарегистрировано 72 (АППГ – 30) ИГ и ЛБГ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го на территории района проживает 449 иностранных граждан и 31 лицо без гражданства, 34 иностранца имеют разрешение на временное проживание в Республике Беларусь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К административной ответствен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 ст.23.55 и ст.23.53 КоАП Республики Беларусь привлечено: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23.55 КоАП – 37 граждан (АППГ – 27) или +37,0%, </w:t>
      </w:r>
      <w:r>
        <w:rPr>
          <w:b/>
          <w:i/>
          <w:sz w:val="30"/>
          <w:szCs w:val="30"/>
        </w:rPr>
        <w:t>взыскаемость по наложенным штрафам составляет 74,6%</w:t>
      </w:r>
      <w:r>
        <w:rPr>
          <w:sz w:val="30"/>
          <w:szCs w:val="30"/>
        </w:rPr>
        <w:t xml:space="preserve"> (АППГ – 100%) </w:t>
      </w:r>
      <w:r>
        <w:rPr>
          <w:b/>
          <w:i/>
          <w:sz w:val="30"/>
          <w:szCs w:val="30"/>
        </w:rPr>
        <w:t>или -25,4%.</w:t>
      </w:r>
      <w:r>
        <w:rPr>
          <w:sz w:val="30"/>
          <w:szCs w:val="30"/>
        </w:rPr>
        <w:t xml:space="preserve"> Непосредственно в отношении ИГиЛБГ – 24 (АППГ - 22) или +9,1%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23.53 КоАП – 53 гражданина (АППГ – 19) или +178,9%, взыскаемость по наложенным штрафам составляет 100% (АППГ – 100%). Непосредственно в отношении ИГиЛБГ – 7 (АППГ - 22) </w:t>
      </w:r>
      <w:r>
        <w:rPr>
          <w:b/>
          <w:i/>
          <w:sz w:val="30"/>
          <w:szCs w:val="30"/>
        </w:rPr>
        <w:t>или -68,2%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сего в текущем году в отношении иностранных граждан и лиц без гражданства за различные правонарушения составлено 288  (АППГ – 333) или -45%, административных протоколов, из них 242 (АППГ – 283) или -14,5%, по линии ГАИ.  </w:t>
      </w:r>
    </w:p>
    <w:p>
      <w:pPr>
        <w:pStyle w:val="Style22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нято и реализовано 4 (АППГ – 2) решения о выдворении иностранных граждан за пределы Республики Беларусь (3 – в отношении граждан Российской Федерации; 1 – в отношении гражданина Республики Узбекистан). </w:t>
      </w:r>
    </w:p>
    <w:p>
      <w:pPr>
        <w:pStyle w:val="Style22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ято 17 (АППГ - 1) решений об отказе  иностранным гражданам во въезде в Республику Беларусь принимались в связи: с противоречием интересам национальной безопасности, общественного порядка, защиты нравственности, здоровья населения – 1; с неуплатой административного взыскания в виде штрафа – 16.</w:t>
      </w:r>
    </w:p>
    <w:p>
      <w:pPr>
        <w:pStyle w:val="TextBody"/>
        <w:spacing w:lineRule="exact" w:line="300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TextBody"/>
        <w:spacing w:lineRule="exact" w:line="300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9. Результаты работы по линии ГАИ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на территории района отмечается снижение        (-33,3%, с 3 до 2) количества зарегистрированных дорожно-транспортных происшествия. В которых 2 (АППГ – 3) человека получили телесные повреждения, гибели граждан, как и за АППГ, не допущено. ДТП по вине водителей находящихся в состоянии алкогольного опьянения не допущено. С участием пешеходов зарегистрировано 1 (АППГ – 1) ДТП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 xml:space="preserve">В целях повышения безопасности дорожного движения и пропаганды безопасного поведения на дорогах в районной газете «Голос Сенненщины» и на официальных интернет-сайтах в глобальной компьютерной сети Интернет размещено 30 информаций по тематике безопасности дорожного движения. За отчетный период проведено 178 выступлений в трудовых коллективах предприятий и организаций района, 46 выступлений в учреждениях образования. </w:t>
      </w:r>
    </w:p>
    <w:p>
      <w:pPr>
        <w:pStyle w:val="Normal"/>
        <w:shd w:fill="FFFFFF" w:val="clear"/>
        <w:autoSpaceDE w:val="false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надзоре за дорожным движением выявлено 3039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-271 или          -8,2%, АППГ – 3310) нарушений ПДД, в том числе 27 (+1 или +3,9%; АППГ – 26) водителей задержано за управление транспортом в состоянии алкогольного опьянения. Привлечено к административной ответственности 513 (-111 или -17,8%; АППГ – 624) уязвимых участника дорожного движения, из них 65 (-17 или -20,7%; АППГ – 82) задержаны за правонарушения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совершенные в состоянии алкогольного опьянения. Выявлено 238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-368 или -60,7%; АППГ – 606) нарушений скоростных режимов движения. Выявлено 97 (+36 или +59%, АППГ - 61) фактов управления транспортными средствами лицами, не имеющими права управления.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о 2 заседания комиссии по безопасности дорожного движения при Сенненском райисполкоме, на которых рассмотрены вопросы: безопасной перевозки детей школьными автобусами; транспортная дисциплина в хозяйствах агропромышленного комплекса; эффективность принимаемых мер по профилактике дорожно-транспортного травматизма с участием транспортных средств, задействованных в перевозке пассажиров; устранение недостатков по содержанию улично-дорожной сети, выявленных в близи учреждений образования и образовательных центрах района и т.п. 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both"/>
        <w:rPr/>
      </w:pPr>
      <w:r>
        <w:rPr>
          <w:bCs/>
          <w:sz w:val="30"/>
          <w:szCs w:val="30"/>
        </w:rPr>
        <w:t xml:space="preserve">Начальник штаба </w:t>
      </w:r>
      <w:r>
        <w:rPr>
          <w:sz w:val="30"/>
          <w:szCs w:val="30"/>
        </w:rPr>
        <w:t xml:space="preserve">отдела внутренних дел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нненского райисполкома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bCs/>
          <w:sz w:val="30"/>
          <w:szCs w:val="30"/>
        </w:rPr>
        <w:t xml:space="preserve">майор милиции                                             </w:t>
        <w:tab/>
        <w:tab/>
        <w:t>О.В.Кулик</w:t>
      </w:r>
    </w:p>
    <w:sectPr>
      <w:headerReference w:type="default" r:id="rId24"/>
      <w:headerReference w:type="first" r:id="rId25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ahoma" w:hAnsi="Tahoma" w:eastAsia="Tahoma" w:cs="Tahoma"/>
      <w:b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72"/>
      <w:jc w:val="both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30"/>
      <w:szCs w:val="30"/>
    </w:rPr>
  </w:style>
  <w:style w:type="paragraph" w:styleId="Style20">
    <w:name w:val="Обычный (веб)"/>
    <w:basedOn w:val="Normal"/>
    <w:qFormat/>
    <w:pPr>
      <w:widowControl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Calibri"/>
    </w:rPr>
  </w:style>
  <w:style w:type="paragraph" w:styleId="Msobodytextbullet2gifbullet1gifbullet1gif">
    <w:name w:val="msobodytextbullet2gifbullet1gifbullet1.gif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0"/>
    </w:rPr>
  </w:style>
  <w:style w:type="paragraph" w:styleId="Msobodytextbullet3gif">
    <w:name w:val="msobodytextbullet3.gif"/>
    <w:basedOn w:val="Normal"/>
    <w:qFormat/>
    <w:pPr>
      <w:spacing w:before="280" w:after="280"/>
    </w:pPr>
    <w:rPr/>
  </w:style>
  <w:style w:type="paragraph" w:styleId="Msobodytextbullet2gifbullet1gif">
    <w:name w:val="msobodytextbullet2gifbullet1.gif"/>
    <w:basedOn w:val="Normal"/>
    <w:qFormat/>
    <w:pPr>
      <w:spacing w:before="280" w:after="280"/>
    </w:pPr>
    <w:rPr/>
  </w:style>
  <w:style w:type="paragraph" w:styleId="Msobodytextbullet2gifbullet1gifbullet2gif">
    <w:name w:val="msobodytextbullet2gifbullet1gifbullet2.gif"/>
    <w:basedOn w:val="Normal"/>
    <w:qFormat/>
    <w:pPr>
      <w:spacing w:before="280" w:after="280"/>
    </w:pPr>
    <w:rPr/>
  </w:style>
  <w:style w:type="paragraph" w:styleId="Msobodytextbullet2gifbullet1gifbullet3gif">
    <w:name w:val="msobodytextbullet2gifbullet1gifbullet3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9"/>
      <w:szCs w:val="2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0:00Z</dcterms:created>
  <dc:creator>rovd</dc:creator>
  <dc:description/>
  <cp:keywords/>
  <dc:language>en-US</dc:language>
  <cp:lastModifiedBy>BEGLION</cp:lastModifiedBy>
  <cp:lastPrinted>2019-07-15T11:00:00Z</cp:lastPrinted>
  <dcterms:modified xsi:type="dcterms:W3CDTF">2019-07-26T11:23:00Z</dcterms:modified>
  <cp:revision>5</cp:revision>
  <dc:subject/>
  <dc:title>ОТДЕЛ ВНУТРЕННИХ ДЕЛ</dc:title>
</cp:coreProperties>
</file>