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969" w:hanging="0"/>
        <w:jc w:val="both"/>
        <w:rPr/>
      </w:pPr>
      <w:r>
        <w:rPr>
          <w:sz w:val="30"/>
          <w:szCs w:val="30"/>
        </w:rPr>
        <w:t>О состоянии криминогенной обстановки на территории района и результатах работы отдела внутренних дел Сенненского райисполкома за первое полугодие 2018 года.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преступности и общественного порядка</w:t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  <w:highlight w:val="cyan"/>
        </w:rPr>
      </w:pPr>
      <w:r>
        <w:rPr>
          <w:b/>
          <w:sz w:val="30"/>
          <w:szCs w:val="30"/>
          <w:highlight w:val="cyan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ступность по всем линиям служб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боты за отчетный период, благодаря предпринимаемым мерам, на территории обслуживания не допущено роста количества зарегистрированных преступлений (124 на 124). </w:t>
      </w:r>
    </w:p>
    <w:p>
      <w:pPr>
        <w:pStyle w:val="Normal"/>
        <w:spacing w:lineRule="exact" w:line="300"/>
        <w:jc w:val="center"/>
        <w:rPr/>
      </w:pPr>
      <w:r>
        <w:rPr>
          <w:b/>
          <w:i/>
          <w:sz w:val="30"/>
          <w:szCs w:val="30"/>
        </w:rPr>
        <w:t xml:space="preserve">Динамика возбуждения уголовных дел по линии всех служб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2011 – 2018 годы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lang w:val="en-US" w:eastAsia="en-US"/>
        </w:rPr>
        <w:drawing>
          <wp:inline distT="0" distB="0" distL="0" distR="0">
            <wp:extent cx="4630420" cy="179768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797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уровень преступности составляет 57,9  преступлений на 10 тысяч населения, </w:t>
      </w:r>
      <w:r>
        <w:rPr>
          <w:b/>
          <w:i/>
          <w:sz w:val="30"/>
          <w:szCs w:val="30"/>
        </w:rPr>
        <w:t>что на 16,7 преступлений выше средне областного уровня</w:t>
      </w:r>
      <w:r>
        <w:rPr>
          <w:sz w:val="30"/>
          <w:szCs w:val="30"/>
        </w:rPr>
        <w:t xml:space="preserve">. 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На 155,5%</w:t>
      </w:r>
      <w:r>
        <w:rPr>
          <w:sz w:val="30"/>
          <w:szCs w:val="30"/>
        </w:rPr>
        <w:t xml:space="preserve"> (с 9 до 23) </w:t>
      </w:r>
      <w:r>
        <w:rPr>
          <w:b/>
          <w:i/>
          <w:sz w:val="30"/>
          <w:szCs w:val="30"/>
        </w:rPr>
        <w:t>возросло количество зарегистрированных тяжких и особо тяжких преступлений</w:t>
      </w:r>
      <w:r>
        <w:rPr>
          <w:sz w:val="30"/>
          <w:szCs w:val="30"/>
        </w:rPr>
        <w:t>, это связано с ростом (с 3 до 20) количества преступлений данной категории возбужденных по ст.295 УК (</w:t>
      </w:r>
      <w:r>
        <w:rPr>
          <w:i/>
          <w:sz w:val="30"/>
          <w:szCs w:val="30"/>
        </w:rPr>
        <w:t>незаконные действия в отношении огнестрельного оружия, боеприпасов и взрывчатых веществ</w:t>
      </w:r>
      <w:r>
        <w:rPr>
          <w:sz w:val="30"/>
          <w:szCs w:val="30"/>
        </w:rPr>
        <w:t xml:space="preserve">)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труктура всех уголовно наказуемых деяний</w:t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за 6 месяцев 2017–2018 гг. (%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object w:dxaOrig="7752" w:dyaOrig="2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05pt;margin-top:2.5pt;width:384pt;height:1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52678923" r:id="rId3"/>
        </w:objec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spacing w:lineRule="exact" w:line="300"/>
        <w:ind w:firstLine="709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Структура преступности по направлениям деятельности служб за 6 месяцев 2017–2018 гг. (%)</w:t>
      </w:r>
    </w:p>
    <w:p>
      <w:pPr>
        <w:pStyle w:val="Heading"/>
        <w:ind w:firstLine="708"/>
        <w:rPr>
          <w:szCs w:val="28"/>
        </w:rPr>
      </w:pPr>
      <w:r>
        <w:rPr/>
        <w:object w:dxaOrig="7643" w:dyaOrig="26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0pt;height:130.8pt" filled="f" o:ole="">
            <v:imagedata r:id="rId6" o:title=""/>
          </v:shape>
          <o:OLEObject Type="Embed" ProgID="" ShapeID="ole_rId5" DrawAspect="Content" ObjectID="_477735441" r:id="rId5"/>
        </w:objec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наблюдается снижение </w:t>
        <w:br/>
        <w:t>в целом количества преступлений, совершенных лицами, имеющими судимость (-5,3%; с 38 до 36). Также отмечается снижение удельного веса данных преступлений (-5,7%, с 40 % до 34,3 %), что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на 3,5% ниже среднеобластного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(область – 37,8%). Однако следует отметить, что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число и доля особо тяжких и тяжких преступных деяний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по оконченным расследованием</w:t>
      </w:r>
      <w:r>
        <w:rPr>
          <w:sz w:val="30"/>
          <w:szCs w:val="30"/>
        </w:rPr>
        <w:t>),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совершенных указанной категорией лиц, возросли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(+100%, с 0 до 2)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72,2% или 26 преступлений (АППГ – 76,3% или 29) совершены ранее судимыми лицами, которые на момент совершения преступления не работали и не учились, 30,5 % или 11 преступлений (АППГ – 21,0% или 8) – находящимися в состоянии алкогольного опьянения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ами, имеющими судимость, из числа всех оконченных расследованием преступлений соответствующих составов, совершено: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100% или 1 преступление предусмотренное ст.149 УК;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4,4% или 8 преступлений предусмотренных ст.174 УК (окончено расследованием – 18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1 преступление предусмотренное ст.186 УК;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31,2% или 10 преступлений предусмотренных ст.205 УК  (окончено расследованием – 32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% или 1 преступление предусмотренное ст.206 УК (окончено расследованием – 2);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1 преступление предусмотренное ст.214 УК;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2,5% или 3 преступления предусмотренных ст.295 УК (окончено расследованием – 24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6,7% или 2 преступления предусмотренных ст.317</w:t>
      </w:r>
      <w:r>
        <w:rPr>
          <w:sz w:val="30"/>
          <w:szCs w:val="30"/>
          <w:vertAlign w:val="superscript"/>
        </w:rPr>
        <w:t xml:space="preserve">1 </w:t>
      </w:r>
      <w:r>
        <w:rPr>
          <w:sz w:val="30"/>
          <w:szCs w:val="30"/>
        </w:rPr>
        <w:t>УК (окончено расследованием – 3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0% или 1 преступление предусмотренное ст.339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УК (окончено расследованием – 2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1 преступление предусмотренное ст.415 УК;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00% или 5 преступлений предусмотренных ст.416 УК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00% или 1 преступление предусмотренное ст.417 УК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00% или 1 преступление предусмотренное ст.418 УК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резе сельских советов рецидивные преступления совершены на территориях: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г. Сенно (9, из них 6 (66,7%) неработающими, 4 (44,4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Богушевский совет (5, из них 4 (80%) не работающими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Коковчинский совет (4, из них 3 (75%) не работающими, 1 (25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Белицкий совет (1 преступление, совершено не работающим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уденковский совет (2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Мошканский совет (5, все преступления совершены неработающими, 2 (40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Богдановский совет (3, из них 2 (66,7%) совершены неработающими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Немойтовский совет (2, из них 1 (50%) совершено неработающим, 1 (50%) в состоянии алкогольного опьянения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одцевский совет (5, из них 4 (80%) совершено неработающими, 3 (60%) в состоянии алкогольного опьянения)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обозначается негативная тенденция, которая свидетельствует о недостаточности принимаемых субъектами профилактики мер по контролю за ранее судимыми лицами, большинство из которых ведут «праздный» образ жизни, злоупотребляют спиртными напитками. Особенно данная проблема актуальна для г. Сенно и населенных пунктов расположенных на территории Ходцевского и Мошканского советов. Данные негативные тенденции необходимо учитывать при организации профилактической работы, в первую очередь при реализации мер по предупреждению и пресечению пьянства и тунеядства со стороны лиц имеющих судимость.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 отчетном периоде отмечается рост (+100%, с 1 до 2) общего количества преступлений, совершенных несовершеннолетними и при их соучастии, а также их удельного веса (1,1% – 1,9 %).</w:t>
      </w:r>
      <w:r>
        <w:rPr>
          <w:sz w:val="30"/>
          <w:szCs w:val="30"/>
        </w:rPr>
        <w:t xml:space="preserve"> В структуре преступности несовершеннолетних (</w:t>
      </w:r>
      <w:r>
        <w:rPr>
          <w:i/>
          <w:sz w:val="30"/>
          <w:szCs w:val="30"/>
        </w:rPr>
        <w:t>по расследованным преступлениям</w:t>
      </w:r>
      <w:r>
        <w:rPr>
          <w:sz w:val="30"/>
          <w:szCs w:val="30"/>
        </w:rPr>
        <w:t>) по-прежнему преобладают корыстные преступления (</w:t>
      </w:r>
      <w:r>
        <w:rPr>
          <w:i/>
          <w:sz w:val="30"/>
          <w:szCs w:val="30"/>
        </w:rPr>
        <w:t>кража – 2)</w:t>
      </w:r>
      <w:r>
        <w:rPr>
          <w:sz w:val="30"/>
          <w:szCs w:val="30"/>
        </w:rPr>
        <w:t xml:space="preserve">.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Из общего количества оконченных расследованием преступлений </w:t>
      </w:r>
      <w:r>
        <w:rPr>
          <w:b/>
          <w:i/>
          <w:sz w:val="30"/>
          <w:szCs w:val="30"/>
        </w:rPr>
        <w:t>возросло (+13,3%, с 15 до 17), количество преступлений совершенных лицами в состоянии алкогольного опьянения</w:t>
      </w:r>
      <w:r>
        <w:rPr>
          <w:sz w:val="30"/>
          <w:szCs w:val="30"/>
        </w:rPr>
        <w:t>.</w:t>
      </w:r>
      <w:r>
        <w:rPr>
          <w:b/>
          <w:i/>
          <w:sz w:val="30"/>
          <w:szCs w:val="30"/>
        </w:rPr>
        <w:t xml:space="preserve"> Возрос и удельный вес данных преступлений вырос</w:t>
      </w:r>
      <w:r>
        <w:rPr>
          <w:sz w:val="30"/>
          <w:szCs w:val="30"/>
        </w:rPr>
        <w:t xml:space="preserve"> (+0,4%; с 15,8% до 16,2%) (область – 20,7%).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В отчетном периоде, в сравнении с АППГ, отмечается снижение числа совершенных в состоянии алкогольного опьянения тяжких и особо тяжких преступлений (с 2 до 0)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резе территорий сельских советов «пьяная» преступность выглядит следующим образом: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. Сенно – 5 (АППГ - 4), Богушевский совет – 2 (АППГ - 2), Мошканский совет – 2 (АППГ – 2), Немойтовский совет – 2 (АППГ - 1), Коковчинский совет – 1 (АППГ - 4), Студенковский совет – 1 (АППГ - 1), Богдановский совет – 0 (АППГ - 1), Ходцевский совет – 4 (АППГ - 0). На территории Белицкого сельисполкома преступлений данной категории не зарегистрировано, как и за 2017 год. В истекшем году рост «пьяной» преступности отмечается на территориях Ходцевского (+4) и Немойтовского (+1) советов, а также г.Сенно (+1). 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30"/>
          <w:szCs w:val="30"/>
          <w:highlight w:val="cyan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Нахождение в состоянии алкогольного опьянения и желание употребить спиртное, зачастую являются побуждающим мотивом совершения преступлений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Вышеизложенное определяет необходимость дальнейшего проведения действенной работы по борьбе с пьянством и алкоголизацией населения на территории района.  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На территории района отмечается снижение количества преступлений, зарегистрированных в общественных местах (- 15,4%; с 13 до 11), удельный вес данных уголовно наказуемых деяний в общем массиве зарегистрированных преступлений также снизился (-1,6%, с 10,5% до 8,9%). Тяжких и особо тяжких преступлений совершенных в общественных местах в отчетном периоде не зарегистрировано, как и за АППГ. </w:t>
      </w:r>
      <w:r>
        <w:rPr>
          <w:b/>
          <w:bCs/>
          <w:i/>
          <w:sz w:val="30"/>
          <w:szCs w:val="30"/>
        </w:rPr>
        <w:t xml:space="preserve">При этом необходимо отметить рост (+100%, с 0 до 2) числа зарегистрированных в общественных местах хулиганств. </w:t>
      </w:r>
      <w:r>
        <w:rPr>
          <w:bCs/>
          <w:sz w:val="30"/>
          <w:szCs w:val="30"/>
        </w:rPr>
        <w:t>Ч</w:t>
      </w:r>
      <w:r>
        <w:rPr>
          <w:rFonts w:eastAsia="Calibri"/>
          <w:sz w:val="30"/>
          <w:szCs w:val="30"/>
          <w:lang w:eastAsia="en-US"/>
        </w:rPr>
        <w:t xml:space="preserve">то </w:t>
      </w:r>
      <w:r>
        <w:rPr>
          <w:sz w:val="30"/>
          <w:szCs w:val="30"/>
        </w:rPr>
        <w:t xml:space="preserve">свидетельствует об имеющихся упущениях в принимаемых мер по профилактике преступлений данного вида. </w:t>
      </w:r>
    </w:p>
    <w:p>
      <w:pPr>
        <w:pStyle w:val="Normal"/>
        <w:spacing w:lineRule="exact" w:line="30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тмечается рост как количества оконченных предварительным расследованием преступлений, совершенных гражданами иностранных государств  (+300%; с 1 до 4), так и их удельного веса в общей структуре оконченных расследование дел (с 1,0% до 3,8%).</w:t>
      </w:r>
      <w:r>
        <w:rPr>
          <w:sz w:val="30"/>
          <w:szCs w:val="30"/>
        </w:rPr>
        <w:t xml:space="preserve"> Что свидетельствует о необходимости принятия действенных мер, по предупреждению правонарушений со стороны  данной категорией граждан.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Отмечается рост (+8,3%, с 72 до 78) количества преступлений совершенных в сельской местности</w:t>
      </w:r>
      <w:r>
        <w:rPr>
          <w:sz w:val="30"/>
          <w:szCs w:val="30"/>
        </w:rPr>
        <w:t xml:space="preserve">. 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>В текущем году, благодаря предпринимаемым мерам, произошло снижение (-37,9%, с 29 до 18) числа преступлений, совершенных в отношении граждан пожилого возраста (60 лет и старше), а также снижение (-60%, с 15 до 6) числа преступлений в отношении престарелых граждан (70 лет и старше). При этом на уровне АППГ (1 на 1) остается количества данных граждан погибших в результате противоправных действий (</w:t>
      </w:r>
      <w:r>
        <w:rPr>
          <w:i/>
          <w:sz w:val="30"/>
          <w:szCs w:val="30"/>
        </w:rPr>
        <w:t>2017 год - ст.139 УК, 2018 год – ст.147 УК</w:t>
      </w:r>
      <w:r>
        <w:rPr>
          <w:sz w:val="30"/>
          <w:szCs w:val="30"/>
        </w:rPr>
        <w:t xml:space="preserve">). Наиболее часто данные категории граждан становятся жертвами имущественных преступлений.  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Также отмечается снижение (-80%, с 5 до 1) числа потерпевших, погибших в результате противоправных деяний.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остояние преступности на административных участках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 6 месяцев 2017 - 2018 г.г. по линии всех служб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11"/>
        <w:gridCol w:w="709"/>
        <w:gridCol w:w="1000"/>
        <w:gridCol w:w="768"/>
        <w:gridCol w:w="874"/>
        <w:gridCol w:w="997"/>
        <w:gridCol w:w="769"/>
        <w:gridCol w:w="979"/>
        <w:gridCol w:w="1275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ичество преступлений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Раскр. 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93,1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3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2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75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8,1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1,8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62,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9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33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90,9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76,9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4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3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1,8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57,1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+24,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57,1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42,9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69,6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" w:leader="none"/>
                <w:tab w:val="center" w:pos="329" w:leader="none"/>
              </w:tabs>
              <w:spacing w:lineRule="exact" w:line="280"/>
              <w:rPr/>
            </w:pPr>
            <w:r>
              <w:rPr>
                <w:szCs w:val="28"/>
              </w:rPr>
              <w:t xml:space="preserve">29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58,6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1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90,9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8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4,2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5,5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12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 xml:space="preserve">69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6,2 </w:t>
            </w:r>
          </w:p>
        </w:tc>
      </w:tr>
    </w:tbl>
    <w:p>
      <w:pPr>
        <w:pStyle w:val="Normal"/>
        <w:spacing w:lineRule="exact" w:line="300"/>
        <w:ind w:firstLine="708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Рост количества зарегистрированных преступлений наблюдается на территориях Студёнковского (+3), Немойтовского (+12), Богдановского (+4) и Ходцевского (+4) сельисполкомов.  </w:t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преступности</w:t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направлению деятельности уголовного розыска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общее количество зарегистрированных преступлений по направлению деятельности уголовного розыска (далее – УР) возросло (+2,5%; с 80 до 82).  </w:t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возбужденных уголовных дел по линии уголовного розыска</w:t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6 месяцев 2010 – 2018 г.г.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145405" cy="1935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935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ошел рост (+280%; с 5 до 19) количества зарегистрированных тяжких и особо тяжких преступлений. При этом на территории района не зарегистрировано убийств (АППГ - 2), на уровне (1 на 1) количество зарегистрированных умышленных причинений тяжких телесных повреждений повлекших смерть потерпевшего.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инамика тяжких и особо тяжких преступлений </w:t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по линии уголовного розыска за 6 месяцев 2010 – 2018 г.г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889500" cy="220091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300"/>
        <w:jc w:val="both"/>
        <w:rPr>
          <w:b/>
          <w:b/>
          <w:i/>
          <w:i/>
          <w:sz w:val="30"/>
          <w:szCs w:val="28"/>
          <w:u w:val="single"/>
        </w:rPr>
      </w:pPr>
      <w:r>
        <w:rPr>
          <w:b/>
          <w:i/>
          <w:sz w:val="30"/>
          <w:szCs w:val="28"/>
          <w:u w:val="single"/>
        </w:rPr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количества умышленных убийств и покушений</w:t>
      </w:r>
    </w:p>
    <w:p>
      <w:pPr>
        <w:pStyle w:val="Heading"/>
        <w:spacing w:lineRule="exact" w:line="300"/>
        <w:rPr/>
      </w:pPr>
      <w:r>
        <w:rPr>
          <w:b/>
          <w:i/>
          <w:sz w:val="30"/>
          <w:szCs w:val="30"/>
        </w:rPr>
        <w:t>за 6 месяцев 2011 – 2018 гг.</w:t>
      </w:r>
    </w:p>
    <w:p>
      <w:pPr>
        <w:pStyle w:val="TextBody"/>
        <w:ind w:right="-1" w:firstLine="708"/>
        <w:rPr>
          <w:szCs w:val="28"/>
        </w:rPr>
      </w:pPr>
      <w:r>
        <w:rPr/>
        <w:object w:dxaOrig="8316" w:dyaOrig="14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4pt;height:72.05pt" filled="f" o:ole="">
            <v:imagedata r:id="rId10" o:title=""/>
          </v:shape>
          <o:OLEObject Type="Embed" ProgID="" ShapeID="ole_rId9" DrawAspect="Content" ObjectID="_504033883" r:id="rId9"/>
        </w:objec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количества умышленных тяжких телесных повреждений</w:t>
      </w:r>
    </w:p>
    <w:p>
      <w:pPr>
        <w:pStyle w:val="Heading"/>
        <w:spacing w:lineRule="exact" w:line="30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 6 месяцев 2011 – 2018 гг.</w:t>
      </w:r>
    </w:p>
    <w:p>
      <w:pPr>
        <w:pStyle w:val="Heading"/>
        <w:ind w:firstLine="708"/>
        <w:jc w:val="both"/>
        <w:rPr>
          <w:color w:val="FF0000"/>
          <w:szCs w:val="28"/>
        </w:rPr>
      </w:pPr>
      <w:r>
        <w:rPr/>
        <w:object w:dxaOrig="8736" w:dyaOrig="14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4.25pt;height:72.05pt" filled="f" o:ole="">
            <v:imagedata r:id="rId12" o:title=""/>
          </v:shape>
          <o:OLEObject Type="Embed" ProgID="" ShapeID="ole_rId11" DrawAspect="Content" ObjectID="_733721987" r:id="rId11"/>
        </w:objec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еступность на административных участках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6 месяцев 2017 - 2018 г.г. по линии уголовного розыск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11"/>
        <w:gridCol w:w="713"/>
        <w:gridCol w:w="996"/>
        <w:gridCol w:w="843"/>
        <w:gridCol w:w="799"/>
        <w:gridCol w:w="997"/>
        <w:gridCol w:w="769"/>
        <w:gridCol w:w="979"/>
        <w:gridCol w:w="1275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ичество преступлений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аскр. 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8,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6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26,7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7,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6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5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33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5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1,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21,4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7,9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60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61,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13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-2,8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8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6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79,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+20,5 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ьшее количество зарегистрированных преступлений по линии уголовного розыска отмечается на территории Богушевского (18) и Немойтовского (12) сельских исполнительных комитетов и г.Сенно (17). Рост количества зарегистрированных преступлений наблюдается на территории Немойтовского (+9), Ходцевского (+3), Студёнковского (+1) и Богдановского (+1) сельских исполнительных комитетов, и г.Сенно (+4).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Ниже, чем в среднем по району, раскрываемость преступлений на  территории Коковчинского (75%), Богушевского (61,1%), Богдановского (75%), Ходцевского (71,4%), Студёнковского сельских исполнительных комитетов.    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отметить, что на территории Коковчинского совета, при снижении (-5) количества зарегистрированных преступлений, произошло также снижение их раскрываемости (-2,8%, с 77,8% до 75%).     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ом раскрываемость преступлений по линии уголовного розыска в отчетном периоде, по установленным подозреваемым, выше чем за АППГ (+20,5%, с 58,8% до 79,3%), что на 8,6% выше среднеобластной (область – 70,7%). 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exact" w:line="300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скрываемость преступлений</w:t>
      </w:r>
    </w:p>
    <w:p>
      <w:pPr>
        <w:pStyle w:val="Heading"/>
        <w:spacing w:lineRule="exact" w:line="300"/>
        <w:ind w:firstLine="709"/>
        <w:rPr/>
      </w:pPr>
      <w:r>
        <w:rPr>
          <w:b/>
          <w:i/>
          <w:sz w:val="30"/>
          <w:szCs w:val="30"/>
        </w:rPr>
        <w:t xml:space="preserve">по установлению подозреваемого по линии УР  </w:t>
      </w:r>
    </w:p>
    <w:p>
      <w:pPr>
        <w:pStyle w:val="Heading"/>
        <w:spacing w:lineRule="exact" w:line="300"/>
        <w:ind w:firstLine="709"/>
        <w:rPr/>
      </w:pPr>
      <w:r>
        <w:rPr>
          <w:b/>
          <w:i/>
          <w:sz w:val="30"/>
          <w:szCs w:val="30"/>
        </w:rPr>
        <w:t>за 6 месяцев 2011 – 2018 г.г.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object w:dxaOrig="7548" w:dyaOrig="17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5.2pt;height:86.45pt" filled="f" o:ole="">
            <v:imagedata r:id="rId14" o:title=""/>
          </v:shape>
          <o:OLEObject Type="Embed" ProgID="" ShapeID="ole_rId13" DrawAspect="Content" ObjectID="_1846981892" r:id="rId13"/>
        </w:objec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обладающими видами преступлений по линии уголовного розыска по-прежнему являются кражи всех форм собственности. 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истекшем году отмечается снижение количества зарегистрированных краж всех форм собственности (-22,2%; с 63 до 49), количество зарегистрированных краж из жилищ на уровне АППГ (29 на 29). Также отмечается снижение (-5,0%; с 20 до 19) количества краж из квартир и частных домов. </w:t>
      </w:r>
      <w:r>
        <w:rPr>
          <w:b/>
          <w:i/>
          <w:sz w:val="30"/>
          <w:szCs w:val="30"/>
        </w:rPr>
        <w:t xml:space="preserve">Вместе с тем отмечается рост </w:t>
      </w:r>
      <w:r>
        <w:rPr>
          <w:sz w:val="30"/>
          <w:szCs w:val="30"/>
        </w:rPr>
        <w:t>(+100%, с 0 до 3)</w:t>
      </w:r>
      <w:r>
        <w:rPr>
          <w:b/>
          <w:i/>
          <w:sz w:val="30"/>
          <w:szCs w:val="30"/>
        </w:rPr>
        <w:t xml:space="preserve"> количества краж мобильных телефонов, а также рост краж из одежды и ручной клади </w:t>
      </w:r>
      <w:r>
        <w:rPr>
          <w:sz w:val="30"/>
          <w:szCs w:val="30"/>
        </w:rPr>
        <w:t xml:space="preserve">(+100%, с 0 до 2). Как и за АППГ на территории района не зарегистрировано краж и угонов автотранспорта.  </w:t>
      </w:r>
    </w:p>
    <w:p>
      <w:pPr>
        <w:pStyle w:val="Heading"/>
        <w:spacing w:lineRule="exact" w:line="300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spacing w:lineRule="exact" w:line="300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регистрировано краж всех видов за 6 месяцев 2010 – 2018 г.г.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lang w:val="en-US" w:eastAsia="en-US"/>
        </w:rPr>
        <w:drawing>
          <wp:inline distT="0" distB="0" distL="0" distR="0">
            <wp:extent cx="5145405" cy="233108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331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ффективность установления лиц, причастных к совершению тайных хищений чужого имущества выше АППГ (+17,7%; 47,6 %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65,3 %). При этом самая низкая результативность по раскрытию краж всех форм собственности наблюдается на территории Богушевского (36,4%) сельского исполнительного комитета. Кроме того при снижении количества зарегистрированных краж на территории Богушевского (-9) и Коковчинского (-4) сельисполкомов, произошло снижение их раскрываемости на 3,6% и 4,7% соответственно. 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ражи по административным участкам за 6 месяцев 2017 – 2018 г.г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11"/>
        <w:gridCol w:w="709"/>
        <w:gridCol w:w="992"/>
        <w:gridCol w:w="851"/>
        <w:gridCol w:w="799"/>
        <w:gridCol w:w="997"/>
        <w:gridCol w:w="769"/>
        <w:gridCol w:w="979"/>
        <w:gridCol w:w="1155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личество краж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Раскр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81,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4,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37,4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7,1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2,9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33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20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3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2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26,7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0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20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25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6,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0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3,6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71,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4,7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5,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6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47,6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-1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+17,7 </w:t>
            </w:r>
          </w:p>
        </w:tc>
      </w:tr>
    </w:tbl>
    <w:p>
      <w:pPr>
        <w:pStyle w:val="Heading"/>
        <w:spacing w:lineRule="exact" w:line="3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грузка на сотрудников уголовного розыска: по количеству зарегистрированных краж составляет – 7; по количеству раскрытых краж составляет – 4,6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необходимо отметить, что при общем снижении количества зарегистрированных краж всех форм собственности (-14), </w:t>
      </w:r>
      <w:r>
        <w:rPr>
          <w:i/>
          <w:sz w:val="30"/>
          <w:szCs w:val="30"/>
        </w:rPr>
        <w:t>в абсолютных величинах раскрыто только на два преступления больше</w:t>
      </w:r>
      <w:r>
        <w:rPr>
          <w:sz w:val="30"/>
          <w:szCs w:val="30"/>
        </w:rPr>
        <w:t xml:space="preserve">, что свидетельствует о недостаточной эффективности работы в данном направлении.      </w:t>
      </w:r>
    </w:p>
    <w:p>
      <w:pPr>
        <w:pStyle w:val="Heading"/>
        <w:spacing w:lineRule="exact" w:line="300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Удельный вес преступлений, производство по которым окончено, составил 75%, что на 10,1% выше среднеобластного (область – 64,9%). </w:t>
      </w:r>
      <w:r>
        <w:rPr>
          <w:szCs w:val="28"/>
        </w:rPr>
        <w:tab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За отчетный период (</w:t>
      </w:r>
      <w:r>
        <w:rPr>
          <w:i/>
          <w:sz w:val="30"/>
          <w:szCs w:val="30"/>
        </w:rPr>
        <w:t>окончено производством – 32</w:t>
      </w:r>
      <w:r>
        <w:rPr>
          <w:sz w:val="30"/>
          <w:szCs w:val="30"/>
        </w:rPr>
        <w:t>) структура лиц, совершавших кражи всех форм собственности, в сравнении с АППГ (</w:t>
      </w:r>
      <w:r>
        <w:rPr>
          <w:i/>
          <w:sz w:val="30"/>
          <w:szCs w:val="30"/>
        </w:rPr>
        <w:t>окончено производством – 36</w:t>
      </w:r>
      <w:r>
        <w:rPr>
          <w:sz w:val="30"/>
          <w:szCs w:val="30"/>
        </w:rPr>
        <w:t>) выглядит следующим образом: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лицами, имеющими судимость – 10 (31,2% или -4,9%), (АППГ – 13 (36,1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в состоянии алкогольного опьянения – 7 (21,9% или +8%), (АППГ – 5 (13,9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не работающими и не учащимися – 19 (59,4% или -7,3%), (АППГ – 24 (66,7%);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в группе – 5 (15,6% или -3,8%) (АППГ – 7 (19,4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женщинами и при их соучастии – 6 (18,7% или -0,7%), (АППГ – 7 (19,4%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несовершеннолетними и при их соучастии – 2 (6,2% или +100%), (АППГ – 0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остранцами – 2 (6,2% или +100%), (АППГ – 0)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к видно, в текущем году отмечается рост краж совершенных лицами в состоянии алкогольного опьянения (с 5 до 7), несовершеннолетними и при их соучастии (с 0 до 2), а также иностранными гражданами (с 0 до 2), соответственно возрос и удельный вес краж совершенных данными категориями граждан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Наиболее часто кражи совершаются из жилищ граждан (29 или 59,2%). Данные цифры свидетельствуют о недостаточной эффективности  проводимой с гражданами работы по вопросам обеспечения сохранности личного имущества. Об этом также свидетельствует и тот факт, что 14 (28,6%) краж совершено путем свободного доступ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В текущем году удалось добиться снижение количества краж из дач (-37,5%, с 16 до 10), также улучшилась раскрываемость данных преступлений (+36,7%, с 33,3% до 70%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Вместе с тем необходимо отметить, что на территории района зарегистрирована две кражи из автомашин, </w:t>
      </w:r>
      <w:r>
        <w:rPr>
          <w:b/>
          <w:i/>
          <w:sz w:val="30"/>
          <w:szCs w:val="30"/>
        </w:rPr>
        <w:t>одно преступление до настоящего времени не раскрыто</w:t>
      </w:r>
      <w:r>
        <w:rPr>
          <w:sz w:val="30"/>
          <w:szCs w:val="30"/>
        </w:rPr>
        <w:t>.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-прежнему наиболее часто объектами преступного посягательства становятся: бытовая техника, бензо-электро инструменты и строительные материалы (9), деньги (8), велосипеды (4). При этом также необходимо отметить, что </w:t>
      </w:r>
      <w:r>
        <w:rPr>
          <w:b/>
          <w:i/>
          <w:sz w:val="30"/>
          <w:szCs w:val="30"/>
        </w:rPr>
        <w:t xml:space="preserve">из 4 краж велосипедов, раскрыто только 2 преступления, раскрываемость 50%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Вместе с тем в истекшем году на территории района не допущено краж из магазинов, а также краж КРС и лошадей.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В целом в отчетном периоде на территории зарегистрирована 1 (АППГ – 5)  кража государственного имущества и 48 (АППГ – 58) краж личного имущества граждан.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exact" w:line="3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озыскная работа.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>На начало отчетного периода по состоянию на 01.01.2018 в розыске находилось 6 преступников. В отчетном периоде в ОВД поступило 2 материала по розыску преступников. Благодаря предпринимаемым мерам местонахождения 4 установлено (</w:t>
      </w:r>
      <w:r>
        <w:rPr>
          <w:i/>
          <w:sz w:val="30"/>
          <w:szCs w:val="30"/>
        </w:rPr>
        <w:t>два прошлых лет</w:t>
      </w:r>
      <w:r>
        <w:rPr>
          <w:sz w:val="30"/>
          <w:szCs w:val="30"/>
        </w:rPr>
        <w:t xml:space="preserve">). 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Осталось в розыске 4 (-2) преступника, из них 3 (-2) обвиняемых, скрывшихся от суда и следствия, 1 (1) скрывшийся от УИИ.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>На исполнении находилось 12 материалов по фактам безвестного исчезновения граждан, в отчетном периоде в розыск граждане не объявлялись. По результатам проведенных мероприятий установлено местонахождения 3 (</w:t>
      </w:r>
      <w:r>
        <w:rPr>
          <w:i/>
          <w:sz w:val="30"/>
          <w:szCs w:val="30"/>
        </w:rPr>
        <w:t>все прошлых лет</w:t>
      </w:r>
      <w:r>
        <w:rPr>
          <w:sz w:val="30"/>
          <w:szCs w:val="30"/>
        </w:rPr>
        <w:t>). Остаток разыскиваемых составляет 9 (-3).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ступило 7 (АППГ – 37) постановлений о розыске госдолжников, всего в розыске находилось 16 (АППГ – 48) должник, из которых разыскано 8 (АППГ – 36), из них (3 текущего года, 5 прошлых лет). Остаток разыскиваемых – 8 (-1). </w:t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которые сведения о состоянии преступности по направлению деятельности наркоконтроля и противодействия торговле людьми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направлению деятельности наркоконтроля и противодействия торговле людьми в отчетном периоде задокументировано 1 (-80%; АППГ - 5) преступление, тяжкие преступления не выявлялись (АППГ – 1). </w:t>
      </w:r>
    </w:p>
    <w:p>
      <w:pPr>
        <w:pStyle w:val="Normal"/>
        <w:spacing w:lineRule="exact" w:line="300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ыявление преступлений по линии НиПТЛ </w:t>
      </w:r>
    </w:p>
    <w:p>
      <w:pPr>
        <w:pStyle w:val="Normal"/>
        <w:spacing w:lineRule="exact" w:line="300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 6 месяцев 2011 – 2018 г.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object w:dxaOrig="8351" w:dyaOrig="1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15pt;height:87pt" filled="f" o:ole="">
            <v:imagedata r:id="rId17" o:title=""/>
          </v:shape>
          <o:OLEObject Type="Embed" ProgID="" ShapeID="ole_rId16" DrawAspect="Content" ObjectID="_523405311" r:id="rId16"/>
        </w:object>
      </w:r>
    </w:p>
    <w:p>
      <w:pPr>
        <w:pStyle w:val="TextBodyIndent"/>
        <w:spacing w:lineRule="exact" w:line="300"/>
        <w:ind w:firstLine="709"/>
        <w:rPr/>
      </w:pPr>
      <w:r>
        <w:rPr>
          <w:sz w:val="30"/>
          <w:szCs w:val="30"/>
        </w:rPr>
        <w:t>При этом выявленное преступление связано с действиями сексуального характера в отношении несовершеннолетней. Преступления, непосредственно связанные с незаконным оборотом наркотических средств, психотропных веществ, их прекурсоров и аналогов в отчетном периоде не выявлялись (АППГ – 2), также не выявлялись преступления связанные с распространением порнографических материалов (АППГ – 2).</w:t>
      </w:r>
    </w:p>
    <w:p>
      <w:pPr>
        <w:pStyle w:val="TextBodyIndent"/>
        <w:spacing w:lineRule="exact" w:line="300"/>
        <w:ind w:firstLine="709"/>
        <w:rPr/>
      </w:pPr>
      <w:r>
        <w:rPr>
          <w:rFonts w:eastAsia="Calibri"/>
          <w:sz w:val="30"/>
          <w:szCs w:val="30"/>
          <w:lang w:eastAsia="en-US"/>
        </w:rPr>
        <w:t xml:space="preserve">За нарушение ч.4 ст.17.3 КоАП Республики Беларусь к административной ответственности граждане не привлекались (АППГ – 2). </w:t>
      </w:r>
    </w:p>
    <w:p>
      <w:pPr>
        <w:pStyle w:val="TextBodyIndent"/>
        <w:spacing w:lineRule="exact" w:line="300"/>
        <w:ind w:firstLine="709"/>
        <w:rPr>
          <w:sz w:val="30"/>
          <w:szCs w:val="30"/>
        </w:rPr>
      </w:pPr>
      <w:r>
        <w:rPr>
          <w:sz w:val="30"/>
          <w:szCs w:val="30"/>
        </w:rPr>
        <w:t>В рамках проведения специального комплексного мероприятия «Мак» в текущем году выявлено 7 фактов незаконных посевов наркосодержащих растений (</w:t>
      </w:r>
      <w:r>
        <w:rPr>
          <w:i/>
          <w:sz w:val="30"/>
          <w:szCs w:val="30"/>
        </w:rPr>
        <w:t>7 – мак</w:t>
      </w:r>
      <w:r>
        <w:rPr>
          <w:sz w:val="30"/>
          <w:szCs w:val="30"/>
        </w:rPr>
        <w:t>) (АППГ - 0). Вместе с тем, (</w:t>
      </w:r>
      <w:r>
        <w:rPr>
          <w:i/>
          <w:sz w:val="30"/>
          <w:szCs w:val="30"/>
        </w:rPr>
        <w:t>согласно сведений ЕГБДП</w:t>
      </w:r>
      <w:r>
        <w:rPr>
          <w:sz w:val="30"/>
          <w:szCs w:val="30"/>
        </w:rPr>
        <w:t>), к административной ответственности по ст.16.1 КоАП Республики Беларусь граждане не привлекались (АППГ - 0) (</w:t>
      </w:r>
      <w:r>
        <w:rPr>
          <w:i/>
          <w:sz w:val="30"/>
          <w:szCs w:val="30"/>
        </w:rPr>
        <w:t>справочно: составлено 5 административных протоколов по ст.16.1 КоАП, которые по итогам шести месяцев не вступили в законную силу</w:t>
      </w:r>
      <w:r>
        <w:rPr>
          <w:sz w:val="30"/>
          <w:szCs w:val="30"/>
        </w:rPr>
        <w:t xml:space="preserve">). Согласно имеющихся в материалах проверок сведений, обнаружено и уничтожено 2949 грамм мака.  </w:t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преступности по направлениям борьбы</w:t>
        <w:br/>
        <w:t>с экономическими преступлениями и коррупцией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на территории района по направлению борьбы с коррупцией и экономическими преступлениями всего задокументировано 7 преступных деяний (-30%; АППГ – 10), в отношении 8 лиц. Из общего количества выявленных преступлений 2 относятся к категории тяжких (АППГ –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object w:dxaOrig="8604" w:dyaOrig="24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7.8pt;height:121.25pt" filled="f" o:ole="">
            <v:imagedata r:id="rId19" o:title=""/>
          </v:shape>
          <o:OLEObject Type="Embed" ProgID="" ShapeID="ole_rId18" DrawAspect="Content" ObjectID="_1674645640" r:id="rId18"/>
        </w:objec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По статьям выявлено: ч.1 ст.210 УК – 1; ч.2 ст.210 УК – 2; ч.1 ст.211 УК – 1; ч.1 ст.380 УК – 1; ч.2 ст.427 УК – 2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необходимо отметить, что в текущем году все 7 преступлений выявлены сотрудником БЭП РОВД, в то время как за АППГ три преступления были выявлены сотрудниками УВД.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щерб по уголовным делам составил 3896,76 рулей, возмещено 100%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выявлено 4 коррупционные преступления. 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не выявлено ни одного факта взяточничества (АППГ – 0), также отсутствуют показатели по экономическому эффекту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</w:rPr>
        <w:t xml:space="preserve">Не выявлено ни одного преступления, предметом совершения которого являлись денежные средства, выделенные на сопровождение государственных программ, осуществление госзакупок. Вместе с тем выявлено три факта, по которым материалы направлены в отдел финансов Сенненского райисполкома, для привлечения должностных лиц отдела образования, спорта и туризма Сенненского райисполкома и УЗ «Сенненская ЦРБ» к административной ответственности по ст.11.16 КоАП Республики Беларусь.   </w:t>
      </w:r>
    </w:p>
    <w:p>
      <w:pPr>
        <w:pStyle w:val="Normal"/>
        <w:spacing w:lineRule="exact" w:line="3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Административная практика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кты незаконных валютных операций, перевозки черных и цветных металлов, спиртосодержащей жидкости и подакцизных товаров не выявлялись.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Результаты работы по линии охраны правопорядка и профилактики </w:t>
      </w:r>
    </w:p>
    <w:p>
      <w:pPr>
        <w:pStyle w:val="TextBodyIndent"/>
        <w:spacing w:lineRule="exact" w:line="300"/>
        <w:ind w:firstLine="708"/>
        <w:rPr>
          <w:sz w:val="30"/>
          <w:szCs w:val="30"/>
        </w:rPr>
      </w:pPr>
      <w:r>
        <w:rPr>
          <w:sz w:val="30"/>
          <w:szCs w:val="30"/>
        </w:rPr>
        <w:t>Отделением охраны правопорядка и профилактики в первом полугодии 2018 года совместно с сотрудниками других служб РОВД обеспечена охрана общественного порядка и безопасность граждан в местах массового отдыха во время проведения различных праздничных мероприятий на территории района. В результате принятых мер преступлений и чрезвычайных происшествий при их проведении не допущено.</w:t>
      </w:r>
    </w:p>
    <w:p>
      <w:pPr>
        <w:pStyle w:val="TextBodyIndent"/>
        <w:spacing w:lineRule="exact" w:line="300"/>
        <w:ind w:firstLine="708"/>
        <w:rPr>
          <w:sz w:val="30"/>
          <w:szCs w:val="30"/>
        </w:rPr>
      </w:pPr>
      <w:r>
        <w:rPr>
          <w:sz w:val="30"/>
          <w:szCs w:val="30"/>
          <w:lang w:eastAsia="en-US"/>
        </w:rPr>
        <w:t>В результате работы по противодействию пьянству и алкоголизму как первопричинам противоправного поведения, а также использования имеющихся возможностей по ограничению доступности алкоголя для населения, в отчетном периоде районным исполнительным комитетом дважды принимались решения о запрете продажи алкоголя в торговой сети (</w:t>
      </w:r>
      <w:r>
        <w:rPr>
          <w:i/>
          <w:sz w:val="30"/>
          <w:szCs w:val="30"/>
          <w:lang w:eastAsia="en-US"/>
        </w:rPr>
        <w:t>30 мая при проведении последних звонков, 9 июня при проведении выпускных вечеров</w:t>
      </w:r>
      <w:r>
        <w:rPr>
          <w:sz w:val="30"/>
          <w:szCs w:val="30"/>
          <w:lang w:eastAsia="en-US"/>
        </w:rPr>
        <w:t>)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sz w:val="30"/>
          <w:szCs w:val="30"/>
        </w:rPr>
        <w:t>Вместе с тем,</w:t>
      </w:r>
      <w:r>
        <w:rPr>
          <w:b/>
          <w:i/>
          <w:sz w:val="30"/>
          <w:szCs w:val="30"/>
        </w:rPr>
        <w:t xml:space="preserve"> имеется ряд существенных упущений в противодействии пьянству и алкоголизации населения на территории района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отчетном периоде от граждан поступило 9 (АППГ – 18) сообщений о фактах нарушения антиалкогольного законодательства, из них 7 на телефонную линию УВД «Пьянству – нет!», подтвердилось 2 информаций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незаконного оборота всего изъято 58,33 (АППГ – 92,62) литров фальсифицированных спиртных напитков </w:t>
      </w:r>
      <w:r>
        <w:rPr>
          <w:b/>
          <w:i/>
          <w:sz w:val="30"/>
          <w:szCs w:val="30"/>
        </w:rPr>
        <w:t>или -34,29 литров</w:t>
      </w:r>
      <w:r>
        <w:rPr>
          <w:sz w:val="30"/>
          <w:szCs w:val="30"/>
        </w:rPr>
        <w:t>, из них:</w:t>
      </w:r>
    </w:p>
    <w:p>
      <w:pPr>
        <w:pStyle w:val="BodyText2"/>
        <w:spacing w:lineRule="exact" w:line="300"/>
        <w:ind w:firstLine="851"/>
        <w:rPr/>
      </w:pPr>
      <w:r>
        <w:rPr>
          <w:rFonts w:eastAsia="Calibri"/>
          <w:sz w:val="30"/>
          <w:szCs w:val="30"/>
          <w:lang w:eastAsia="en-US"/>
        </w:rPr>
        <w:t xml:space="preserve">- </w:t>
      </w:r>
      <w:r>
        <w:rPr>
          <w:rFonts w:eastAsia="Calibri"/>
          <w:b/>
          <w:i/>
          <w:sz w:val="30"/>
          <w:szCs w:val="30"/>
          <w:lang w:eastAsia="en-US"/>
        </w:rPr>
        <w:t>самогона и самогонной браги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i/>
          <w:sz w:val="30"/>
          <w:szCs w:val="30"/>
          <w:lang w:eastAsia="en-US"/>
        </w:rPr>
        <w:t>52,93 литра (-30,47; АППГ– 83,4)</w:t>
      </w:r>
      <w:r>
        <w:rPr>
          <w:rFonts w:eastAsia="Calibri"/>
          <w:sz w:val="30"/>
          <w:szCs w:val="30"/>
          <w:lang w:eastAsia="en-US"/>
        </w:rPr>
        <w:t>;</w:t>
      </w:r>
    </w:p>
    <w:p>
      <w:pPr>
        <w:pStyle w:val="BodyText2"/>
        <w:spacing w:lineRule="exact" w:line="300"/>
        <w:ind w:firstLine="851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-</w:t>
      </w:r>
      <w:r>
        <w:rPr>
          <w:rFonts w:eastAsia="Calibri"/>
          <w:b/>
          <w:color w:val="FF0000"/>
          <w:sz w:val="30"/>
          <w:szCs w:val="30"/>
          <w:lang w:eastAsia="en-US"/>
        </w:rPr>
        <w:t xml:space="preserve"> </w:t>
      </w:r>
      <w:r>
        <w:rPr>
          <w:rFonts w:eastAsia="Calibri"/>
          <w:b/>
          <w:i/>
          <w:sz w:val="30"/>
          <w:szCs w:val="30"/>
          <w:lang w:eastAsia="en-US"/>
        </w:rPr>
        <w:t>алкогольной продукции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(в т.ч. фальсифицированных алкогольных напитков), этилового спирта и непищевой спиртосодержащей продукции</w:t>
      </w:r>
      <w:r>
        <w:rPr>
          <w:rFonts w:eastAsia="Calibri"/>
          <w:i/>
          <w:sz w:val="30"/>
          <w:szCs w:val="30"/>
          <w:lang w:eastAsia="en-US"/>
        </w:rPr>
        <w:t xml:space="preserve"> </w:t>
      </w:r>
      <w:r>
        <w:rPr>
          <w:rFonts w:eastAsia="Calibri"/>
          <w:b/>
          <w:i/>
          <w:sz w:val="30"/>
          <w:szCs w:val="30"/>
          <w:lang w:eastAsia="en-US"/>
        </w:rPr>
        <w:t>5,4 литров (-3,82; АППГ – 9,22)</w:t>
      </w:r>
      <w:r>
        <w:rPr>
          <w:rFonts w:eastAsia="Calibri"/>
          <w:i/>
          <w:sz w:val="30"/>
          <w:szCs w:val="30"/>
          <w:lang w:eastAsia="en-US"/>
        </w:rPr>
        <w:t>.</w:t>
      </w:r>
    </w:p>
    <w:p>
      <w:pPr>
        <w:pStyle w:val="BodyText2"/>
        <w:spacing w:lineRule="exact" w:line="300"/>
        <w:ind w:firstLine="851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-</w:t>
      </w:r>
      <w:r>
        <w:rPr>
          <w:rFonts w:eastAsia="Calibri"/>
          <w:i/>
          <w:color w:val="FF0000"/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обнаружено и демонтировано 3 (АППГ– 3) самогонных аппарат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В истекшем году на территории района, в рамках выполнения распоряжения МВД Республики Беларусь №101 составлено 30 (АППГ – 23) или +7, административных протоколов. Из них: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2.27 КоАП (</w:t>
      </w:r>
      <w:r>
        <w:rPr>
          <w:i/>
          <w:sz w:val="30"/>
          <w:szCs w:val="30"/>
        </w:rPr>
        <w:t>незаконные ввоз, перевозка, хранение алкогольных напитков и табачных изделий, производство, переработка и хранение этилового спирта и табачного сырья и продажа алкогольных напитков собственного производства</w:t>
      </w:r>
      <w:r>
        <w:rPr>
          <w:sz w:val="30"/>
          <w:szCs w:val="30"/>
        </w:rPr>
        <w:t xml:space="preserve">) – 13 (АППГ – 10);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2.43 КоАП (</w:t>
      </w:r>
      <w:r>
        <w:rPr>
          <w:i/>
          <w:sz w:val="30"/>
          <w:szCs w:val="30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sz w:val="30"/>
          <w:szCs w:val="30"/>
        </w:rPr>
        <w:t xml:space="preserve">) – 17 (АППГ – 13).   </w:t>
      </w:r>
    </w:p>
    <w:p>
      <w:pPr>
        <w:pStyle w:val="Normal"/>
        <w:spacing w:lineRule="exact" w:line="300"/>
        <w:ind w:firstLine="72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и этом отмечается снижение (-6,2%, с 579 до 543)</w:t>
      </w:r>
      <w:r>
        <w:rPr>
          <w:sz w:val="30"/>
          <w:szCs w:val="30"/>
        </w:rPr>
        <w:t xml:space="preserve"> количества выявленных административных правонарушений, предусмотренных ст.17.3 КоАП Республики Беларусь. За распитие пива составлено 13 административных протоколов, что на уровне АППГ. 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>
          <w:sz w:val="30"/>
          <w:szCs w:val="30"/>
        </w:rPr>
      </w:pPr>
      <w:r>
        <w:rPr>
          <w:sz w:val="30"/>
          <w:szCs w:val="30"/>
        </w:rPr>
        <w:t>По частям статьи выявлено: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/>
      </w:pPr>
      <w:r>
        <w:rPr>
          <w:sz w:val="30"/>
          <w:szCs w:val="30"/>
        </w:rPr>
        <w:t>ч.1 ст.17.3 КоАП Республики Беларусь – 283 (АППГ – 282) или +1;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/>
      </w:pPr>
      <w:r>
        <w:rPr>
          <w:sz w:val="30"/>
          <w:szCs w:val="30"/>
        </w:rPr>
        <w:t>ч.2 и ч.3 ст.17.3 КоАП Республики Беларусь (</w:t>
      </w:r>
      <w:r>
        <w:rPr>
          <w:i/>
          <w:sz w:val="30"/>
          <w:szCs w:val="30"/>
        </w:rPr>
        <w:t>на рабочем месте</w:t>
      </w:r>
      <w:r>
        <w:rPr>
          <w:sz w:val="30"/>
          <w:szCs w:val="30"/>
        </w:rPr>
        <w:t>) – 39 (АППГ – 37) или +2;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/>
        <w:ind w:right="-1" w:firstLine="708"/>
        <w:rPr>
          <w:sz w:val="30"/>
          <w:szCs w:val="30"/>
        </w:rPr>
      </w:pPr>
      <w:r>
        <w:rPr>
          <w:sz w:val="30"/>
          <w:szCs w:val="30"/>
        </w:rPr>
        <w:t>ч.3 ст.17.3 КоАП Республики Беларусь – 221 (АППГ – 255) или -34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30"/>
          <w:szCs w:val="30"/>
        </w:rPr>
        <w:t xml:space="preserve">В сравнении с АППГ </w:t>
      </w:r>
      <w:r>
        <w:rPr>
          <w:b/>
          <w:i/>
          <w:sz w:val="30"/>
          <w:szCs w:val="30"/>
        </w:rPr>
        <w:t>отмечается снижение количества лиц страдающих хроническим алкоголизмом, направленных в лечебно-трудовые профилактории</w:t>
      </w:r>
      <w:r>
        <w:rPr>
          <w:sz w:val="30"/>
          <w:szCs w:val="30"/>
        </w:rPr>
        <w:t xml:space="preserve"> для медико социальной реадоптации </w:t>
      </w:r>
      <w:r>
        <w:rPr>
          <w:b/>
          <w:i/>
          <w:sz w:val="30"/>
          <w:szCs w:val="30"/>
        </w:rPr>
        <w:t>(-8,3%; с 12 до 11)</w:t>
      </w:r>
      <w:r>
        <w:rPr>
          <w:sz w:val="30"/>
          <w:szCs w:val="30"/>
        </w:rPr>
        <w:t xml:space="preserve">, при этом </w:t>
      </w:r>
      <w:r>
        <w:rPr>
          <w:b/>
          <w:i/>
          <w:sz w:val="30"/>
          <w:szCs w:val="30"/>
        </w:rPr>
        <w:t xml:space="preserve">нагрузка на одного участкового </w:t>
      </w:r>
      <w:r>
        <w:rPr>
          <w:i/>
          <w:sz w:val="30"/>
          <w:szCs w:val="30"/>
        </w:rPr>
        <w:t>(по штату 12 УИМ)</w:t>
      </w:r>
      <w:r>
        <w:rPr>
          <w:b/>
          <w:i/>
          <w:sz w:val="30"/>
          <w:szCs w:val="30"/>
        </w:rPr>
        <w:t xml:space="preserve"> составляет 0,9 человека</w:t>
      </w:r>
      <w:r>
        <w:rPr>
          <w:sz w:val="30"/>
          <w:szCs w:val="30"/>
        </w:rPr>
        <w:t xml:space="preserve">, несмотря на то, что согласно предъявляемым требованиями каждый участковый должен направлять в ЛТП не менее одного хронического алкоголика в квартал.  </w:t>
      </w:r>
    </w:p>
    <w:p>
      <w:pPr>
        <w:pStyle w:val="TextBodyIndent"/>
        <w:spacing w:lineRule="exact" w:line="30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направления в ЛТП за 6 месяцев 2011 – 2018 г.г.</w:t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szCs w:val="28"/>
        </w:rPr>
        <w:object w:dxaOrig="8688" w:dyaOrig="17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5pt;height:85.25pt" filled="f" o:ole="">
            <v:imagedata r:id="rId21" o:title=""/>
          </v:shape>
          <o:OLEObject Type="Embed" ProgID="" ShapeID="ole_rId20" DrawAspect="Content" ObjectID="_511072662" r:id="rId20"/>
        </w:objec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еспособности, в текущем году, ограничен 1 (АППГ – 0) гражданин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меющиеся упущения в противодействии пьянству и алкоголизации населения способствовали тому, что в отчетном периоде произошел рост «пьяной преступности» на территории района как по линии всех служб, так и по линии уголовного розыск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</w:rPr>
        <w:t xml:space="preserve">В отчетном периоде, в сравнении с АППГ отмечается снижение количества (-28,6%, с 7 до 5) преступлений совершенных группой лиц по линии УР, удельный вес данного вида преступлений составил 7,6% (область – 10,7%).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Cs/>
          <w:sz w:val="30"/>
          <w:szCs w:val="30"/>
        </w:rPr>
        <w:t>Распространение пьянства и алкоголизация отдельных слоев населения являются одними из условий осложнения криминогенной обстановки в сфере семейно-бытовых отношений.</w:t>
      </w:r>
    </w:p>
    <w:p>
      <w:pPr>
        <w:pStyle w:val="Heading"/>
        <w:spacing w:lineRule="exact" w:line="300"/>
        <w:ind w:firstLine="709"/>
        <w:jc w:val="both"/>
        <w:rPr/>
      </w:pPr>
      <w:r>
        <w:rPr>
          <w:b/>
          <w:i/>
          <w:sz w:val="30"/>
          <w:szCs w:val="30"/>
          <w:lang w:eastAsia="en-US"/>
        </w:rPr>
        <w:t>Всего в отчетном периоде возбуждено 3</w:t>
      </w:r>
      <w:r>
        <w:rPr>
          <w:sz w:val="30"/>
          <w:szCs w:val="30"/>
          <w:lang w:eastAsia="en-US"/>
        </w:rPr>
        <w:t xml:space="preserve"> (АППГ - 0) (</w:t>
      </w:r>
      <w:r>
        <w:rPr>
          <w:i/>
          <w:sz w:val="30"/>
          <w:szCs w:val="30"/>
          <w:lang w:eastAsia="en-US"/>
        </w:rPr>
        <w:t>справочно: по статьям 147, 149 и 168 УК</w:t>
      </w:r>
      <w:r>
        <w:rPr>
          <w:sz w:val="30"/>
          <w:szCs w:val="30"/>
          <w:lang w:eastAsia="en-US"/>
        </w:rPr>
        <w:t xml:space="preserve">) </w:t>
      </w:r>
      <w:r>
        <w:rPr>
          <w:b/>
          <w:i/>
          <w:sz w:val="30"/>
          <w:szCs w:val="30"/>
          <w:lang w:eastAsia="en-US"/>
        </w:rPr>
        <w:t xml:space="preserve">уголовных дела, за совершение преступлений в сфере </w:t>
      </w:r>
      <w:r>
        <w:rPr>
          <w:b/>
          <w:bCs/>
          <w:i/>
          <w:sz w:val="30"/>
          <w:szCs w:val="30"/>
        </w:rPr>
        <w:t>семейно-бытовых отношений, из которых 1</w:t>
      </w:r>
      <w:r>
        <w:rPr>
          <w:bCs/>
          <w:sz w:val="30"/>
          <w:szCs w:val="30"/>
        </w:rPr>
        <w:t xml:space="preserve"> (АППГ - 0) </w:t>
      </w:r>
      <w:r>
        <w:rPr>
          <w:b/>
          <w:bCs/>
          <w:i/>
          <w:sz w:val="30"/>
          <w:szCs w:val="30"/>
        </w:rPr>
        <w:t>совершено в состоянии алкогольного опьянения</w:t>
      </w:r>
      <w:r>
        <w:rPr>
          <w:bCs/>
          <w:sz w:val="30"/>
          <w:szCs w:val="30"/>
        </w:rPr>
        <w:t xml:space="preserve"> (ст.149 УК).</w:t>
      </w:r>
      <w:r>
        <w:rPr>
          <w:sz w:val="30"/>
          <w:szCs w:val="30"/>
          <w:lang w:eastAsia="en-US"/>
        </w:rPr>
        <w:t xml:space="preserve">   </w:t>
      </w:r>
    </w:p>
    <w:p>
      <w:pPr>
        <w:pStyle w:val="Heading"/>
        <w:spacing w:lineRule="exact" w:line="300"/>
        <w:ind w:firstLine="709"/>
        <w:jc w:val="both"/>
        <w:rPr/>
      </w:pPr>
      <w:r>
        <w:rPr>
          <w:sz w:val="30"/>
          <w:szCs w:val="30"/>
          <w:lang w:eastAsia="en-US"/>
        </w:rPr>
        <w:t>Определенное сдерживающее воздействие на состояние преступности в сфере семейно-бытовых отношений оказывает применение превентивных норм уголовного законодательства. В отчетном периоде по статьям превентивной направленности возбуждено 3 уголовных дела (АППГ – 4) (</w:t>
      </w:r>
      <w:r>
        <w:rPr>
          <w:sz w:val="30"/>
          <w:szCs w:val="30"/>
        </w:rPr>
        <w:t xml:space="preserve">ст.154 УК – 1 (АППГ – 0) ст.186 УК – 2 (АППГ – 4). </w:t>
      </w:r>
      <w:r>
        <w:rPr>
          <w:b/>
          <w:i/>
          <w:sz w:val="30"/>
          <w:szCs w:val="30"/>
        </w:rPr>
        <w:t xml:space="preserve">При этом не возбуждались уголовные дела по ст.153 УК, как и за АППГ. </w:t>
      </w: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30"/>
          <w:szCs w:val="30"/>
        </w:rPr>
        <w:t>Также в целях профилактики преступлений данного вида используется возможность привлечения к административной ответственности, предусмотренной ч.2 ст.9.1 КоАП, лиц</w:t>
      </w:r>
      <w:r>
        <w:rPr>
          <w:sz w:val="30"/>
          <w:szCs w:val="30"/>
        </w:rPr>
        <w:t xml:space="preserve"> за нанесение побоев, не повлекших причинения телесных повреждений. В отчетном периоде, з</w:t>
      </w:r>
      <w:r>
        <w:rPr>
          <w:bCs/>
          <w:sz w:val="30"/>
          <w:szCs w:val="30"/>
        </w:rPr>
        <w:t>а совершение правонарушений, предусмотренных указанной статьей, граждане привлекались 16</w:t>
      </w:r>
      <w:r>
        <w:rPr>
          <w:sz w:val="30"/>
          <w:szCs w:val="30"/>
        </w:rPr>
        <w:t xml:space="preserve"> раз, АППГ – 6, или +166,7%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 целом же, количество фактов привлечения граждан к административной ответственности в соответствии с положениями статей 9.1, 9.3, 17.1 КоАП за совершение правонарушений в сфере семейно-бытовых отношений в сравнении с АППГ </w:t>
      </w:r>
      <w:r>
        <w:rPr>
          <w:b/>
          <w:i/>
          <w:sz w:val="30"/>
          <w:szCs w:val="30"/>
          <w:lang w:eastAsia="en-US"/>
        </w:rPr>
        <w:t>незначительно снизилось (-0,9 %; со 110 до 109)</w:t>
      </w:r>
      <w:r>
        <w:rPr>
          <w:sz w:val="30"/>
          <w:szCs w:val="30"/>
          <w:lang w:eastAsia="en-US"/>
        </w:rPr>
        <w:t xml:space="preserve">. При этом также </w:t>
      </w:r>
      <w:r>
        <w:rPr>
          <w:b/>
          <w:i/>
          <w:sz w:val="30"/>
          <w:szCs w:val="30"/>
          <w:lang w:eastAsia="en-US"/>
        </w:rPr>
        <w:t>необходимо отметить снижение количества граждан привлеченных к административной ответственности по ст.17.1 КоАП (-4,0%, со 176 до 169)</w:t>
      </w:r>
      <w:r>
        <w:rPr>
          <w:sz w:val="30"/>
          <w:szCs w:val="30"/>
          <w:lang w:eastAsia="en-US"/>
        </w:rPr>
        <w:t xml:space="preserve">, </w:t>
      </w:r>
      <w:r>
        <w:rPr>
          <w:b/>
          <w:i/>
          <w:sz w:val="30"/>
          <w:szCs w:val="30"/>
          <w:lang w:eastAsia="en-US"/>
        </w:rPr>
        <w:t>из них за совершение правонарушений в сфере СБО (-8,2%, с 97 до 89).</w:t>
      </w:r>
    </w:p>
    <w:p>
      <w:pPr>
        <w:pStyle w:val="Heading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рофилактики преступлений в истекшем году проведено 38 выездных судебных заседаний, из них: 9 по рассмотрению уголовных дел; 9 по рассмотрению дел о направлении хронических алкоголиков в лечебно-трудовой профилакторий и ограничению в дееспособности; 17 по рассмотрению материалов об административных правонарушениях и 3 по рассмотрению иных материалов.  </w:t>
      </w:r>
    </w:p>
    <w:p>
      <w:pPr>
        <w:pStyle w:val="TextBody"/>
        <w:spacing w:lineRule="exact" w:line="30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Ежемесячно на территории района проводятся заседания советов ОПОП, на которых рассматриваются лица: злоупотребляющие спиртными напитками, совершающие преступления и правонарушения, состоящие на всех видах учета.  </w:t>
      </w:r>
    </w:p>
    <w:p>
      <w:pPr>
        <w:pStyle w:val="32"/>
        <w:spacing w:lineRule="exact" w:line="300" w:before="0" w:after="0"/>
        <w:ind w:left="0" w:firstLine="708"/>
        <w:jc w:val="both"/>
        <w:rPr/>
      </w:pPr>
      <w:r>
        <w:rPr>
          <w:sz w:val="30"/>
          <w:szCs w:val="30"/>
        </w:rPr>
        <w:t>На профилактическом учете ООПП согласно ст.28 Закона Республики Беларусь «Об основах деятельности по профилактике правонарушений» от 04.01.2014 года состоит – 150 граждан, по абзацу 3 ст.28 Закона (</w:t>
      </w:r>
      <w:r>
        <w:rPr>
          <w:i/>
          <w:sz w:val="30"/>
          <w:szCs w:val="30"/>
        </w:rPr>
        <w:t>в сфере СБО</w:t>
      </w:r>
      <w:r>
        <w:rPr>
          <w:sz w:val="30"/>
          <w:szCs w:val="30"/>
        </w:rPr>
        <w:t>) – 24; по абзацу 2 ст.28 Закона (</w:t>
      </w:r>
      <w:r>
        <w:rPr>
          <w:i/>
          <w:sz w:val="30"/>
          <w:szCs w:val="30"/>
        </w:rPr>
        <w:t>совершившие правонарушения в состоянии алкогольного опьянения</w:t>
      </w:r>
      <w:r>
        <w:rPr>
          <w:sz w:val="30"/>
          <w:szCs w:val="30"/>
        </w:rPr>
        <w:t>) – 126, в отношении лиц, совершающих насилие в отношении членов семьи, вынесено 14 (АППГ - 10) защитных предписаний.</w:t>
      </w:r>
    </w:p>
    <w:p>
      <w:pPr>
        <w:pStyle w:val="32"/>
        <w:spacing w:lineRule="exact" w:line="30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ходя из изложенного можно сделать вывод, что принимаемые профилактические меры не в полной мере способствуют профилактике преступлений в сфере семейно-бытовых отношений, в том числе тяжких. </w:t>
      </w:r>
    </w:p>
    <w:p>
      <w:pPr>
        <w:pStyle w:val="Heading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рофилактики краж всех форм собственности сотрудниками ОВД, во взаимодействии с заинтересованными ведомствами, ежедневно на территории района проводятся целевые рейды, по результатам которых внесено 112 (АППГ – 99) представлений. К административной ответственности по ст.24.3 КоАП Республики Беларусь привлечено 10 (АППГ – 9) должностных лиц </w:t>
      </w:r>
      <w:r>
        <w:rPr>
          <w:i/>
          <w:sz w:val="30"/>
          <w:szCs w:val="30"/>
        </w:rPr>
        <w:t>(все рассмотрены судом</w:t>
      </w:r>
      <w:r>
        <w:rPr>
          <w:sz w:val="30"/>
          <w:szCs w:val="30"/>
        </w:rPr>
        <w:t xml:space="preserve">).  </w:t>
      </w:r>
    </w:p>
    <w:p>
      <w:pPr>
        <w:pStyle w:val="Heading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На учете в ОВД состоит 63 обязанных лица, все трудоустроены (11 находятся в местах лишения свободы и ЛТП). В отчетном периоде в ЛТП направлено 3 (АППГ – 1) обязанных лица. Возбуждено 3 (АППГ – 1) уголовное дело по ст.174 УК Республики Беларусь в отношении обязанного лица. </w:t>
      </w:r>
    </w:p>
    <w:p>
      <w:pPr>
        <w:pStyle w:val="TextBody"/>
        <w:spacing w:lineRule="exact" w:line="300"/>
        <w:ind w:firstLine="709"/>
        <w:rPr>
          <w:sz w:val="30"/>
          <w:szCs w:val="30"/>
        </w:rPr>
      </w:pPr>
      <w:r>
        <w:rPr>
          <w:sz w:val="30"/>
          <w:szCs w:val="30"/>
        </w:rPr>
        <w:t>На учете в ОВД состоит 512 владельцев оружия, в пользовании которых 630 единиц оружия (</w:t>
      </w:r>
      <w:r>
        <w:rPr>
          <w:i/>
          <w:sz w:val="30"/>
          <w:szCs w:val="30"/>
        </w:rPr>
        <w:t>из них</w:t>
      </w:r>
      <w:r>
        <w:rPr>
          <w:sz w:val="30"/>
          <w:szCs w:val="30"/>
        </w:rPr>
        <w:t xml:space="preserve">: нарезного длинноствольного – 31; гладкоствольного – 582; газового – 17).  </w:t>
      </w:r>
    </w:p>
    <w:p>
      <w:pPr>
        <w:pStyle w:val="Normal"/>
        <w:spacing w:lineRule="exact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зарегистрировано 1 преступление, совершенных с использованием (применением) оружия (ст.282 УК). Выявлено 14 (АППГ – 6) административных правонарушений в сфере оборота оружия, из них: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40"/>
        <w:jc w:val="both"/>
        <w:outlineLvl w:val="0"/>
        <w:rPr/>
      </w:pPr>
      <w:r>
        <w:rPr>
          <w:sz w:val="30"/>
          <w:szCs w:val="30"/>
        </w:rPr>
        <w:t>ст.23.48 КоАП (н</w:t>
      </w:r>
      <w:r>
        <w:rPr>
          <w:bCs/>
          <w:sz w:val="30"/>
          <w:szCs w:val="30"/>
        </w:rPr>
        <w:t>арушение правил обращения с огнестрельным оружием, взрывоопасными, легковоспламеняющимися, едкими веществами или пиротехническими изделиями</w:t>
      </w:r>
      <w:r>
        <w:rPr>
          <w:sz w:val="30"/>
          <w:szCs w:val="30"/>
        </w:rPr>
        <w:t>) – 1 (АППГ – 0);</w:t>
      </w:r>
    </w:p>
    <w:p>
      <w:pPr>
        <w:pStyle w:val="TextBody"/>
        <w:spacing w:lineRule="exact" w:line="300"/>
        <w:ind w:firstLine="709"/>
        <w:rPr/>
      </w:pPr>
      <w:r>
        <w:rPr>
          <w:sz w:val="30"/>
          <w:szCs w:val="30"/>
        </w:rPr>
        <w:t>ст.23.49 КоАП (нарушены сроки перерегистрации оружия) – 4 (АППГ – 3);</w:t>
      </w:r>
    </w:p>
    <w:p>
      <w:pPr>
        <w:pStyle w:val="TextBody"/>
        <w:spacing w:lineRule="exact" w:line="300"/>
        <w:ind w:firstLine="709"/>
        <w:rPr/>
      </w:pPr>
      <w:r>
        <w:rPr>
          <w:sz w:val="30"/>
          <w:szCs w:val="30"/>
        </w:rPr>
        <w:t>ст.23.71 КоАП (незаконное хранение незарегистрированного оружия) – 9 (АППГ – 3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Из нелегального оборота изъято 14 единиц оружия и 118 единиц боеприпасов, гражданами добровольно сдано 10 единиц незарегистрированного и 18 единиц зарегистрированного оружия и 12 боеприпасов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2018 года, как и за АППГ, преступлений на объектах железнодорожного транспорта на территории района не зарегистрировано. В целях профилактики травматизма и совершения правонарушений, к административной ответственности по ч.5 ст.18.3 КоАП Республики Беларусь граждане привлекались 6 раз или -60% (АППГ – 15).  </w:t>
      </w:r>
    </w:p>
    <w:p>
      <w:pPr>
        <w:pStyle w:val="Normal"/>
        <w:spacing w:lineRule="exact" w:line="30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Результаты работы уголовно-исполнительной инспекции </w:t>
      </w:r>
    </w:p>
    <w:p>
      <w:pPr>
        <w:pStyle w:val="23"/>
        <w:spacing w:lineRule="exact" w:line="30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 учетам уголовно-исполнительной инспекции прошло 356 (АППГ – 381) осужденных к различным мерам наказания, на конец отчетного периода на учете состоит 248 (АППГ – 260) осужденных, из них: 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тбывающих общественные работы – 3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лишенных права занимать определенные должности или заниматься определенной деятельностью – 35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тбывающих исправительные работы – 14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с отсрочкой исполнения наказания – 10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с условным неприменением наказания – 2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к ограничению свободы без направления в ИУОТ – 22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осужденных к ограничению свободы с направления в ИУОТ – 2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условно-досрочно освобожденных – 2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лица, подпадающие под действие превентивного надзора – 60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sz w:val="30"/>
          <w:szCs w:val="30"/>
        </w:rPr>
        <w:t>поднадзорных – 8;</w:t>
      </w:r>
    </w:p>
    <w:p>
      <w:pPr>
        <w:pStyle w:val="23"/>
        <w:numPr>
          <w:ilvl w:val="0"/>
          <w:numId w:val="2"/>
        </w:numPr>
        <w:spacing w:lineRule="exact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, имеющих не снятую и не погашенную судимость – 90. 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 xml:space="preserve">С целью профилактики рецидивных преступлений по инициативе </w:t>
      </w:r>
      <w:r>
        <w:rPr>
          <w:rStyle w:val="FontStyle13"/>
          <w:sz w:val="30"/>
          <w:szCs w:val="30"/>
        </w:rPr>
        <w:t xml:space="preserve">сотрудников УИИ </w:t>
      </w:r>
      <w:r>
        <w:rPr>
          <w:sz w:val="30"/>
          <w:szCs w:val="30"/>
        </w:rPr>
        <w:t>возбуждено 8 уголовных дел (АППГ – 3):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>ст.415 УК (уклонение от отбывания наказания в виде ограничения свободы без направления в исправительное учреждение открытого типа) – 2 (АППГ – 1);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>ст.416 УК (уклонение от отбывания наказания в виде исправительных работ) – 5 (АППГ – 0);</w:t>
      </w:r>
    </w:p>
    <w:p>
      <w:pPr>
        <w:pStyle w:val="23"/>
        <w:spacing w:lineRule="exact" w:line="300" w:before="0" w:after="0"/>
        <w:ind w:left="0" w:firstLine="567"/>
        <w:jc w:val="both"/>
        <w:rPr/>
      </w:pPr>
      <w:r>
        <w:rPr>
          <w:sz w:val="30"/>
          <w:szCs w:val="30"/>
        </w:rPr>
        <w:t>ст.417 УК (уклонение от исполнения приговора) – 1 (АППГ – 2);</w:t>
      </w:r>
    </w:p>
    <w:p>
      <w:pPr>
        <w:pStyle w:val="23"/>
        <w:spacing w:lineRule="exact" w:line="300" w:before="0" w:after="0"/>
        <w:ind w:left="0" w:firstLine="567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месте с тем не возбуждено ни одного уголовного дела по ст.ст.421 и 422 УК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По инициативе УИИ установлено 9 (АППГ – 7) превентивных надзоров. </w:t>
      </w:r>
      <w:r>
        <w:rPr>
          <w:b/>
          <w:i/>
          <w:sz w:val="30"/>
          <w:szCs w:val="30"/>
        </w:rPr>
        <w:t>Вместе с тем отмечается снижение</w:t>
      </w:r>
      <w:r>
        <w:rPr>
          <w:sz w:val="30"/>
          <w:szCs w:val="30"/>
        </w:rPr>
        <w:t xml:space="preserve"> (-40,9%, с 22 до 13) </w:t>
      </w:r>
      <w:r>
        <w:rPr>
          <w:b/>
          <w:i/>
          <w:sz w:val="30"/>
          <w:szCs w:val="30"/>
        </w:rPr>
        <w:t>количества административных протоколов составленных по ст.24.12</w:t>
      </w:r>
      <w:r>
        <w:rPr>
          <w:sz w:val="30"/>
          <w:szCs w:val="30"/>
        </w:rPr>
        <w:t xml:space="preserve"> КоАП Республики Беларусь.</w:t>
      </w:r>
    </w:p>
    <w:p>
      <w:pPr>
        <w:pStyle w:val="Normal"/>
        <w:spacing w:lineRule="exact" w:line="300"/>
        <w:ind w:right="-39" w:firstLine="567"/>
        <w:jc w:val="both"/>
        <w:rPr/>
      </w:pPr>
      <w:r>
        <w:rPr>
          <w:sz w:val="30"/>
          <w:szCs w:val="30"/>
        </w:rPr>
        <w:t xml:space="preserve">В отношении 7 (АППГ - 4) осужденных к ограничению свободы без направления в исправительное учреждение открытого типа применены меры взыскания в виде дисциплинарной изоляции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30"/>
          <w:szCs w:val="30"/>
        </w:rPr>
        <w:t>В лечебно – трудовой профилакторий в отчетном периоде изолировано 9 (АППГ – 4) лиц, состоящих на учете в УИИ, в отношении 3 (АППГ - 5) пройдены  медицинские комиссии для направления в ЛТП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30"/>
          <w:szCs w:val="30"/>
        </w:rPr>
        <w:t xml:space="preserve">За отчетный период проведено 6 заседаний наблюдательной комиссии в Сенненском райисполкоме, в том числе выездных, на которых рассмотрено 74 подучетных состоящий на учете в УИИ. В ЦЗН Сенненского райисполкома забронировано 23 рабочих места для лиц, освобождаемых из мест лишения свободы. </w:t>
      </w:r>
    </w:p>
    <w:p>
      <w:pPr>
        <w:pStyle w:val="Normal"/>
        <w:spacing w:lineRule="exact" w:line="3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Результаты работы инспекции по делам несовершеннолетних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стекшем году инспекцией по делам несовершеннолетних, совместно с заинтересованными ведомствами, продолжено проведение организационно – практических мероприятий, направленных на повышение эффективности профилактики правонарушений и преступлений среди несовершеннолетних, проведен ряд профилактических мероприятий, направленных на устранение причин и условий, способствующих совершению правонарушений и преступлений несовершеннолетними. Благодаря предпринимаемым мерам на территории района не допущено роста подростковой преступности. 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 xml:space="preserve">По состоянию на 01.07.2018 на территории района проживает 4022 несовершеннолетних, в том числе 1853 в г. Сенно и г.п. Богушевск, 2199 в сельской местности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филактическом учете в ИДН состоит 41 подросток (АППГ – 15), в том числе 10 (АППГ – 11) </w:t>
      </w:r>
      <w:r>
        <w:rPr>
          <w:iCs/>
          <w:sz w:val="30"/>
          <w:szCs w:val="30"/>
        </w:rPr>
        <w:t xml:space="preserve">употребляющих спиртные напитки. </w:t>
      </w:r>
    </w:p>
    <w:p>
      <w:pPr>
        <w:pStyle w:val="Heading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учете состоит 71 семья, в которых дети находятся в социально опасном положении, в которых проживает 130 несовершеннолетних.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сотрудниками инспекции по делам несовершеннолетних всего составлено 58 (АППГ–54) административных протоколов (+4 или 7,4%), из них по основным критериям оценки служебной деятельности 21 (+5%, АППГ – 20). В разрезе по статьям: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12.17 КоАП – 1 (АППГ – 2) </w:t>
      </w:r>
      <w:r>
        <w:rPr>
          <w:b/>
          <w:i/>
          <w:sz w:val="30"/>
          <w:szCs w:val="30"/>
        </w:rPr>
        <w:t>или -1</w:t>
      </w:r>
      <w:r>
        <w:rPr>
          <w:sz w:val="30"/>
          <w:szCs w:val="30"/>
        </w:rPr>
        <w:t xml:space="preserve"> (нарушение правил торговли и оказания услуг населению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7.3 КоАП – 7 (АППГ – 7) (распитие спиртных напитков в общественном месте или появление в общественных местах в пьяном виде)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ст.17.4 КоАП – 7 (АППГ–6) или +1 (вовлечение несовершеннолетнего в антиобщественное поведение);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.17.13 КоАП – 6 (АППГ – 4) или +2 (неисполнение обязанностей по сопровождению или обеспечению сопровождения несовершеннолетнего в ночное время вне жилища)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о результатам работы за отчетный период 2018 года, отсутствуют показатели по направлению несовершеннолетних в специальные учебные учреждения, как и за АППГ.</w:t>
      </w:r>
      <w:r>
        <w:rPr>
          <w:sz w:val="30"/>
          <w:szCs w:val="30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300"/>
        <w:rPr/>
      </w:pPr>
      <w:r>
        <w:rPr>
          <w:rFonts w:eastAsia="Calibri"/>
          <w:b/>
          <w:sz w:val="30"/>
          <w:szCs w:val="30"/>
          <w:lang w:eastAsia="en-US"/>
        </w:rPr>
        <w:tab/>
      </w:r>
      <w:r>
        <w:rPr>
          <w:rFonts w:eastAsia="Calibri"/>
          <w:b/>
          <w:i/>
          <w:sz w:val="30"/>
          <w:szCs w:val="30"/>
          <w:lang w:eastAsia="en-US"/>
        </w:rPr>
        <w:t xml:space="preserve">При этом, как уже отмечалось, на территории района наблюдается рост (+100%, с 1 до 2) количества преступлений совершенных несовершеннолетними и при их соучастии, все преступления совершены в сельской местности, при этом отмечается рост (+100%, с 0 до 2) корыстных преступлений (ст.205 УК). </w:t>
      </w:r>
      <w:r>
        <w:rPr>
          <w:rFonts w:eastAsia="Calibri"/>
          <w:sz w:val="30"/>
          <w:szCs w:val="30"/>
          <w:lang w:eastAsia="en-US"/>
        </w:rPr>
        <w:t>Также необходимо отметить, что одно преступление совершено в ночное время, при этом по ст.17.13 КоАП составлено только 6 административных протоколов.</w:t>
      </w:r>
    </w:p>
    <w:p>
      <w:pPr>
        <w:pStyle w:val="TextBody"/>
        <w:spacing w:lineRule="exact" w:line="30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TextBody"/>
        <w:spacing w:lineRule="exact" w:line="300"/>
        <w:jc w:val="center"/>
        <w:rPr>
          <w:b/>
          <w:b/>
          <w:bCs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lang w:eastAsia="en-US"/>
        </w:rPr>
        <w:t>Результаты работы группы по гражданству и миграции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Группой по гражданству и миграции в отчетном периоде оформлено 1056 (АППГ – 789) паспортов граждан Республики Беларусь, видов на жительство иностранным гражданам и лицам без гражданства. Выдано разрешений на временное проживание 11 (АППГ – 12) иностранным гражданам и лицам без гражданства, в ОВД зарегистрировано 30 (АППГ – 39) ИГ и ЛБГ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го на территории района проживает 495 (АППГ – 523) иностранных граждан, имеющих разрешение на постоянное проживание в Республике Беларусь и лиц без гражданства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К административной ответственно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 ст.23.55 и ст.23.53 КоАП Республики Беларусь привлечено: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23.55 КоАП – 27 граждан (АППГ – 22) или +22,7%, взыскаемость по наложенным штрафам составляет 100% (АППГ – 100%). Непосредственно в отношении ИГиЛБГ – 22 (АППГ - 13) или +69,2%.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23.53 КоАП – 19 гражданина (АППГ – 43) </w:t>
      </w:r>
      <w:r>
        <w:rPr>
          <w:b/>
          <w:i/>
          <w:sz w:val="30"/>
          <w:szCs w:val="30"/>
        </w:rPr>
        <w:t>или -55,8%</w:t>
      </w:r>
      <w:r>
        <w:rPr>
          <w:sz w:val="30"/>
          <w:szCs w:val="30"/>
        </w:rPr>
        <w:t xml:space="preserve">, взыскаемость по наложенным штрафам составляет 100% (АППГ – 100%). Непосредственно в отношении ИГиЛБГ – 2 (АППГ - 10) </w:t>
      </w:r>
      <w:r>
        <w:rPr>
          <w:b/>
          <w:i/>
          <w:sz w:val="30"/>
          <w:szCs w:val="30"/>
        </w:rPr>
        <w:t>или -80%</w:t>
      </w:r>
      <w:r>
        <w:rPr>
          <w:sz w:val="30"/>
          <w:szCs w:val="30"/>
        </w:rPr>
        <w:t xml:space="preserve">.  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го в текущем году в отношении иностранных граждан и лиц без гражданства за различные правонарушения составлено 333 (АППГ – 134) или +199, административных протокола, из них 283 (АППГ – 88) или +195, по линии ГАИ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30"/>
          <w:szCs w:val="30"/>
        </w:rPr>
        <w:t>Принято и реализовано 2 (АППГ – 1) решения о высылке с территории Республики Беларусь, из них: одно решение о высылке в добровольном порядке гражданки Российской Федерации Юрчинской Н.А.; одно решение о депортации в добровольном порядке в отношении гражданина Российской Федерации Заикина А.М..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нято одно решение об отказе  иностранным гражданам во въезде в Республику Беларусь (гражданину Российской Федерации Хворостухину А.В.).</w:t>
      </w:r>
    </w:p>
    <w:p>
      <w:pPr>
        <w:pStyle w:val="Style21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extBody"/>
        <w:spacing w:lineRule="exact" w:line="30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 xml:space="preserve">Результаты работы ИВС   </w:t>
      </w:r>
      <w:r>
        <w:rPr>
          <w:b/>
          <w:sz w:val="30"/>
          <w:szCs w:val="30"/>
          <w:u w:val="single"/>
        </w:rPr>
        <w:t xml:space="preserve"> </w:t>
      </w:r>
    </w:p>
    <w:p>
      <w:pPr>
        <w:pStyle w:val="23"/>
        <w:spacing w:lineRule="exact" w:line="300" w:before="0" w:after="0"/>
        <w:ind w:left="0" w:firstLine="708"/>
        <w:jc w:val="both"/>
        <w:rPr/>
      </w:pPr>
      <w:r>
        <w:rPr>
          <w:sz w:val="30"/>
          <w:szCs w:val="30"/>
        </w:rPr>
        <w:t xml:space="preserve">За отчетный период в ИВС содержалось 338 человек (АППГ – 295), в том числе: 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Задержанных в порядке ст.108-111 УПК – 52 (АППГ – 49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Заключенных под стражу – 41 (АППГ – 41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Административно арестованных – 35 (АППГ – 39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Административно задержанных – 156 (АППГ – 125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Направляемых в ЛТП – 5 (АППГ – 8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Обязанных лиц – 33 (АППГ – 24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Депортируемых – 0 (АППГ – 0);</w:t>
      </w:r>
    </w:p>
    <w:p>
      <w:pPr>
        <w:pStyle w:val="Normal"/>
        <w:numPr>
          <w:ilvl w:val="1"/>
          <w:numId w:val="3"/>
        </w:numPr>
        <w:spacing w:lineRule="exact" w:line="300"/>
        <w:rPr/>
      </w:pPr>
      <w:r>
        <w:rPr>
          <w:sz w:val="30"/>
          <w:szCs w:val="30"/>
        </w:rPr>
        <w:t>Взыскание наложено УИИ – 8 (АППГ – 10).</w:t>
      </w:r>
    </w:p>
    <w:p>
      <w:pPr>
        <w:pStyle w:val="23"/>
        <w:spacing w:lineRule="exact" w:line="30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ено 41 (АППГ – 32) требование на конвоирование находящихся под стражей  лиц,  из них: по требованию судов – 22 (АППГ – 16); по требованию СК – 19 (АППГ – 18). Всего отконвоировано 88 человек (АППГ – 104). При этом срывов судов и не выполнения заявок на конвоирование не допущено.  </w:t>
      </w:r>
    </w:p>
    <w:p>
      <w:pPr>
        <w:pStyle w:val="23"/>
        <w:spacing w:lineRule="exact" w:line="300" w:before="0" w:after="0"/>
        <w:ind w:left="0" w:firstLine="708"/>
        <w:jc w:val="both"/>
        <w:rPr/>
      </w:pPr>
      <w:r>
        <w:rPr>
          <w:sz w:val="30"/>
          <w:szCs w:val="30"/>
        </w:rPr>
        <w:t xml:space="preserve">Затрачено на питание административно арестованных 2102,25 рублей (АППГ – 1907,5 рублей), взыскано 1111,1 рублей (АППГ – 875 рублей). Взыскаемости денежных средств за питание с лиц, содержащихся под стражей в качестве административно - арестованных составляет 52,9% (АППГ – 45,9%). </w:t>
      </w:r>
    </w:p>
    <w:p>
      <w:pPr>
        <w:pStyle w:val="23"/>
        <w:spacing w:lineRule="exact" w:line="300" w:before="0" w:after="0"/>
        <w:ind w:left="0"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Чрезвычайных происшествий в изоляторе временно содержания не допущено. 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spacing w:lineRule="exact" w:line="30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TextBody"/>
        <w:spacing w:lineRule="exact" w:line="300"/>
        <w:jc w:val="center"/>
        <w:rPr>
          <w:b/>
          <w:b/>
          <w:bCs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lang w:eastAsia="en-US"/>
        </w:rPr>
        <w:t xml:space="preserve">Результаты работы по линии ГАИ   </w:t>
      </w:r>
    </w:p>
    <w:p>
      <w:pPr>
        <w:pStyle w:val="Normal"/>
        <w:spacing w:lineRule="exact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</w:t>
      </w:r>
      <w:r>
        <w:rPr>
          <w:b/>
          <w:i/>
          <w:sz w:val="30"/>
          <w:szCs w:val="30"/>
        </w:rPr>
        <w:t>на территории района произошел рост</w:t>
      </w:r>
      <w:r>
        <w:rPr>
          <w:sz w:val="30"/>
          <w:szCs w:val="30"/>
        </w:rPr>
        <w:t xml:space="preserve"> (+50%, с 2 до 3) </w:t>
      </w:r>
      <w:r>
        <w:rPr>
          <w:b/>
          <w:i/>
          <w:sz w:val="30"/>
          <w:szCs w:val="30"/>
        </w:rPr>
        <w:t>количества зарегистрированных дорожно-транспортных происшествия</w:t>
      </w:r>
      <w:r>
        <w:rPr>
          <w:sz w:val="30"/>
          <w:szCs w:val="30"/>
        </w:rPr>
        <w:t xml:space="preserve">, </w:t>
      </w:r>
      <w:r>
        <w:rPr>
          <w:b/>
          <w:i/>
          <w:sz w:val="30"/>
          <w:szCs w:val="30"/>
        </w:rPr>
        <w:t>а также рост (+50%, с 2 до 3) числа пострадавших в них граждан.</w:t>
      </w:r>
      <w:r>
        <w:rPr>
          <w:sz w:val="30"/>
          <w:szCs w:val="30"/>
        </w:rPr>
        <w:t xml:space="preserve"> Гибели граждан не допущено  (АППГ – 2). </w:t>
      </w:r>
      <w:r>
        <w:rPr>
          <w:b/>
          <w:i/>
          <w:sz w:val="30"/>
          <w:szCs w:val="30"/>
        </w:rPr>
        <w:t>При этом произошел рост (+100% с 0 до 1) количества  ДТП совершенных лицами, не имеющими права управления.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При этом отмечается снижение (-14 или -19,2%, с 73 до 59) количества выявленных правонарушений по ст.18.19 КоАП. </w:t>
      </w:r>
      <w:r>
        <w:rPr>
          <w:sz w:val="30"/>
          <w:szCs w:val="30"/>
        </w:rPr>
        <w:t xml:space="preserve">С участием пешеходов зарегистрировано 1 (АППГ – 1) дорожно-транспортное происшествие. ДТП с участием детей (АППГ - 2), а также водителей находящихся в состоянии алкогольного опьянения (АППГ - 0) не зарегистрировано.  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ДТП за 6 месяцев 2012 – 2018г.г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object w:dxaOrig="6468" w:dyaOrig="22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3.4pt;height:113.4pt" filled="f" o:ole="">
            <v:imagedata r:id="rId23" o:title=""/>
          </v:shape>
          <o:OLEObject Type="Embed" ProgID="" ShapeID="ole_rId22" DrawAspect="Content" ObjectID="_325885728" r:id="rId22"/>
        </w:objec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</w:rPr>
        <w:t>В целях повышения безопасности дорожного движения и пропаганды безопасного поведения на дорогах в районной газете «Голос Сенненщины»  размещено 13 информации по тематике безопасности дорожного движения, на официальных интернет-сайтах в глобальной компьютерной сети Интернет размещено 20 публикаций. За отчетный период проведено 205 выступлений в трудовых коллективах предприятий и организаций района, 69 выступлений в учреждениях образован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</w:rPr>
        <w:t>При надзоре за дорожным движением выявлено 3296 (+619 или +23,1%, АППГ – 2677) нарушений Правил дорожного движения, в том числе 26 (=, АППГ – 26) водителей задержано за управление транспортом в состоянии алкогольного опьянения. Привлечено к административной ответственности 624 (+321 ил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+105,9%, АППГ –  303) пешехода, из них 82 (+32 или +64%; АППГ – 50) за правонарушения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совершенные в состоянии алкогольного опьянения. Выявлено 606 (+111 или +22,4%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АППГ – 495) нарушений скоростных режимов движения. За не предоставление преимущества в движении пешеходам на нерегулируемых пешеходных переходах, к установленной ответственности привлечено 58 водителей (+36 или +163,6%; АППГ – 22). Привлечено к административной ответственности 169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+52 или 44,4%; АППГ – 117) должностных лиц предприятий и организаций района. </w:t>
      </w:r>
      <w:r>
        <w:rPr>
          <w:color w:val="000000"/>
          <w:sz w:val="30"/>
          <w:szCs w:val="30"/>
          <w:lang w:val="be-BY"/>
        </w:rPr>
        <w:t xml:space="preserve">Задержано 2 (=; АППГ–2) </w:t>
      </w:r>
      <w:r>
        <w:rPr>
          <w:color w:val="000000"/>
          <w:sz w:val="30"/>
          <w:szCs w:val="30"/>
        </w:rPr>
        <w:t>водителя управлявших транспортными средствами в состоянии алкогольного опьянения повторно в течение года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30"/>
          <w:szCs w:val="30"/>
        </w:rPr>
        <w:t>Активное участие в надзоре за безопасностью дорожного движения и выявлению правонарушений по ст.18.23 КоАП приняли сотрудники ООПП РОВД и Сенненского ОДО. Так участковыми инспекторами милиции было выявлено 33 (АППГ - 92) нарушения ПДД, сотрудниками ОДО 26 (АППГ - 34) нарушений. Вместе с тем данная работа, по сравнению с АППГ, ухудшена.</w:t>
      </w:r>
    </w:p>
    <w:sectPr>
      <w:headerReference w:type="default" r:id="rId24"/>
      <w:headerReference w:type="first" r:id="rId25"/>
      <w:type w:val="nextPage"/>
      <w:pgSz w:w="11906" w:h="16838"/>
      <w:pgMar w:left="1701" w:right="709" w:gutter="0" w:header="709" w:top="99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752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eastAsia="Tahoma" w:cs="Tahom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Tahoma" w:hAnsi="Tahoma" w:eastAsia="Tahoma" w:cs="Tahoma"/>
      <w:b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Arial" w:hAnsi="Arial" w:cs="Arial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72"/>
      <w:jc w:val="both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30"/>
      <w:szCs w:val="30"/>
    </w:rPr>
  </w:style>
  <w:style w:type="paragraph" w:styleId="Style19">
    <w:name w:val="Обычный (веб)"/>
    <w:basedOn w:val="Normal"/>
    <w:qFormat/>
    <w:pPr>
      <w:widowControl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Calibri"/>
    </w:rPr>
  </w:style>
  <w:style w:type="paragraph" w:styleId="Msobodytextbullet2gifbullet1gifbullet1gif">
    <w:name w:val="msobodytextbullet2gifbullet1gifbullet1.gif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bullet2gif">
    <w:name w:val="msonormalbullet2gifbullet2gifbullet2.gif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0"/>
    </w:rPr>
  </w:style>
  <w:style w:type="paragraph" w:styleId="Msobodytextbullet3gif">
    <w:name w:val="msobodytextbullet3.gif"/>
    <w:basedOn w:val="Normal"/>
    <w:qFormat/>
    <w:pPr>
      <w:spacing w:before="280" w:after="280"/>
    </w:pPr>
    <w:rPr/>
  </w:style>
  <w:style w:type="paragraph" w:styleId="Msobodytextbullet2gifbullet1gif">
    <w:name w:val="msobodytextbullet2gifbullet1.gif"/>
    <w:basedOn w:val="Normal"/>
    <w:qFormat/>
    <w:pPr>
      <w:spacing w:before="280" w:after="280"/>
    </w:pPr>
    <w:rPr/>
  </w:style>
  <w:style w:type="paragraph" w:styleId="Msobodytextbullet2gifbullet1gifbullet2gif">
    <w:name w:val="msobodytextbullet2gifbullet1gifbullet2.gif"/>
    <w:basedOn w:val="Normal"/>
    <w:qFormat/>
    <w:pPr>
      <w:spacing w:before="280" w:after="280"/>
    </w:pPr>
    <w:rPr/>
  </w:style>
  <w:style w:type="paragraph" w:styleId="Msobodytextbullet2gifbullet1gifbullet3gif">
    <w:name w:val="msobodytextbullet2gifbullet1gifbullet3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9"/>
      <w:szCs w:val="2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674"/>
      <w:jc w:val="both"/>
    </w:pPr>
    <w:rPr>
      <w:rFonts w:ascii="Candara" w:hAnsi="Candara" w:cs="Candara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57:00Z</dcterms:created>
  <dc:creator>rovd</dc:creator>
  <dc:description/>
  <cp:keywords/>
  <dc:language>en-US</dc:language>
  <cp:lastModifiedBy>BEGLION</cp:lastModifiedBy>
  <cp:lastPrinted>2018-07-16T09:33:00Z</cp:lastPrinted>
  <dcterms:modified xsi:type="dcterms:W3CDTF">2018-08-22T12:22:00Z</dcterms:modified>
  <cp:revision>6</cp:revision>
  <dc:subject/>
  <dc:title>ОТДЕЛ ВНУТРЕННИХ ДЕЛ</dc:title>
</cp:coreProperties>
</file>