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остав рабочей группы за соблюдением требований безопасности при установке и эксплуатации оборудования игрового надувного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806"/>
      </w:tblGrid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ураш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горь Викторович 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еститель председателя Сенненского исполнительного ком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рабочей группы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две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Анатольевич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чальник Сенненского районного отдела по чрезвычайным ситуаци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рабочей группы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лены рабочей группы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р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ерий Владимирович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Сенненского районного унитарного предприятия жилищно-коммунального хозяйств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шп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Евгеньевн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архитектуры и строительства Сенненского районного исполнительного комитет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коп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 Иванович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внутренних дел Сенненского районного исполнительного комитет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пр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асильевн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жилищно-коммунального хозяйства Сенненского районного исполнительного комитет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я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ей Викторович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30"/>
                <w:szCs w:val="30"/>
              </w:rPr>
              <w:t>ачальник республиканского унитарного предприятия ”Витебсэнерго“ филиала ”Оршанские электрические сети“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ункции рабочей группы за соблюдением требований безопасности при установке и эксплуатации оборудования игрового надувного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93"/>
        <w:gridCol w:w="396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став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нкциональные обязанности рабочей группы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комиссии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урашкевич Игорь Виктор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уществляет общий контроль за деятельностью рабочей группы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вецкий Павел Анатолье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уществляет координацию членов рабочей группы за соблюдением требований безопасности при установке и эксплуатации оборудования игрового надувного и осуществление контроля за обеспечением пожарной безопасности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лены рабочей гр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раков Валерий Владимир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яет место для размещения оборудования игрового надувного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шпор Еле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прико Наталья Васи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гласовывают место для размещения оборудования игрового надувного на территории Сенненского района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копович Виктор Иван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вает общественную безопасность в местах размещения оборудования игрового надувного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яцкий Алексей Виктор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одит осмотр электроустановок и допускает их к эксплуатации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иревич Леонид Михайл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уществляет контроль за соблюдением правил по охране труда;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уцкая Марина Анато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гласовывает режим работы оборудования игрового надувного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8:00Z</dcterms:created>
  <dc:creator>user</dc:creator>
  <dc:description/>
  <cp:keywords/>
  <dc:language>en-US</dc:language>
  <cp:lastModifiedBy>AKaplun</cp:lastModifiedBy>
  <dcterms:modified xsi:type="dcterms:W3CDTF">2018-04-23T11:08:00Z</dcterms:modified>
  <cp:revision>2</cp:revision>
  <dc:subject/>
  <dc:title/>
</cp:coreProperties>
</file>