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3969" w:hanging="0"/>
        <w:jc w:val="both"/>
        <w:rPr/>
      </w:pPr>
      <w:r>
        <w:rPr>
          <w:sz w:val="30"/>
          <w:szCs w:val="30"/>
        </w:rPr>
        <w:t>О состоянии оперативной обстановки</w:t>
      </w:r>
    </w:p>
    <w:p>
      <w:pPr>
        <w:pStyle w:val="Normal"/>
        <w:spacing w:lineRule="exact" w:line="280"/>
        <w:ind w:right="3969" w:hanging="0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Сенненского района</w:t>
      </w:r>
    </w:p>
    <w:p>
      <w:pPr>
        <w:pStyle w:val="Normal"/>
        <w:spacing w:lineRule="exact" w:line="280"/>
        <w:ind w:right="396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работы за 2018 год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яемые отделом внутренних дел Сенненского райисполкома задачи, в русле требований Главы государства по обеспечению реальной защиты граждан от преступных посягательств, в 2018 году были ориентированы на достижение состояния оптимальной защищенности наиболее важных интересов личности, общества и государства в основных сферах их жизнедеятельности, локализацию возможных вызовов и угроз. Реализуя во взаимодействии с другими субъектами профилактики организационно-практические мероприятия, отдел внутренних дел в отчетном периоде добился определенных положительных результатов в борьбе с преступностью, охране общественного порядка и обеспечении общественной безопасности.</w:t>
      </w:r>
    </w:p>
    <w:p>
      <w:pPr>
        <w:pStyle w:val="Normal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Состояние преступности и общественного порядка</w:t>
      </w:r>
    </w:p>
    <w:p>
      <w:pPr>
        <w:pStyle w:val="Normal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1. Преступность по всем линиям служб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работы за отчетный период, несмотря на предпринимаемые меры, </w:t>
      </w:r>
      <w:r>
        <w:rPr>
          <w:b/>
          <w:i/>
          <w:sz w:val="30"/>
          <w:szCs w:val="30"/>
        </w:rPr>
        <w:t>на территории обслуживания отмечается рост количества зарегистрированных преступлений</w:t>
      </w:r>
      <w:r>
        <w:rPr>
          <w:sz w:val="30"/>
          <w:szCs w:val="30"/>
        </w:rPr>
        <w:t xml:space="preserve"> (+8,6% с 222 до 241). 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 xml:space="preserve">Динамика возбуждения уголовных дел по линии всех служб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2011 – 2018 годы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lang w:val="en-US" w:eastAsia="en-US"/>
        </w:rPr>
        <w:drawing>
          <wp:inline distT="0" distB="0" distL="0" distR="0">
            <wp:extent cx="5145405" cy="23310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331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уровень преступности составляет 112,6 (АППГ – 102,8) преступлений на 10 тысяч населения, </w:t>
      </w:r>
      <w:r>
        <w:rPr>
          <w:b/>
          <w:i/>
          <w:sz w:val="30"/>
          <w:szCs w:val="30"/>
        </w:rPr>
        <w:t>что на 30,9 преступлений выше средне областного уровня</w:t>
      </w:r>
      <w:r>
        <w:rPr>
          <w:sz w:val="30"/>
          <w:szCs w:val="30"/>
        </w:rPr>
        <w:t xml:space="preserve"> (область – 81,7).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На 68,4%</w:t>
      </w:r>
      <w:r>
        <w:rPr>
          <w:sz w:val="30"/>
          <w:szCs w:val="30"/>
        </w:rPr>
        <w:t xml:space="preserve"> (с 19 до 32) </w:t>
      </w:r>
      <w:r>
        <w:rPr>
          <w:b/>
          <w:i/>
          <w:sz w:val="30"/>
          <w:szCs w:val="30"/>
        </w:rPr>
        <w:t>возросло количество зарегистрированных тяжких и особо тяжких преступлений</w:t>
      </w:r>
      <w:r>
        <w:rPr>
          <w:sz w:val="30"/>
          <w:szCs w:val="30"/>
        </w:rPr>
        <w:t>, в первую очередь это связано с ростом (+118,2%, с 11 до 24) количества преступлений данной категории возбужденных по статье 295 УК (</w:t>
      </w:r>
      <w:r>
        <w:rPr>
          <w:i/>
          <w:sz w:val="30"/>
          <w:szCs w:val="30"/>
        </w:rPr>
        <w:t>незаконные действия в отношении огнестрельного оружия, боеприпасов и взрывчатых веществ</w:t>
      </w:r>
      <w:r>
        <w:rPr>
          <w:sz w:val="30"/>
          <w:szCs w:val="30"/>
        </w:rPr>
        <w:t xml:space="preserve">). </w:t>
      </w:r>
    </w:p>
    <w:p>
      <w:pPr>
        <w:pStyle w:val="Normal"/>
        <w:spacing w:lineRule="exact" w:line="28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труктура всех уголовно наказуемых деяний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за 12 месяцев 2017–2018 гг. (%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object w:dxaOrig="7752" w:dyaOrig="2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6.05pt;margin-top:2.5pt;width:384pt;height:1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586911" r:id="rId3"/>
        </w:objec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"/>
        <w:ind w:firstLine="708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Структура преступности по направлениям деятельности служб</w:t>
        <w:br/>
        <w:t>за 12 месяцев 2017–2018 гг. (%)</w:t>
      </w:r>
    </w:p>
    <w:p>
      <w:pPr>
        <w:pStyle w:val="Heading"/>
        <w:ind w:firstLine="708"/>
        <w:rPr>
          <w:szCs w:val="28"/>
        </w:rPr>
      </w:pPr>
      <w:r>
        <w:rPr/>
        <w:object w:dxaOrig="7680" w:dyaOrig="28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pt;height:143.05pt" filled="f" o:ole="">
            <v:imagedata r:id="rId6" o:title=""/>
          </v:shape>
          <o:OLEObject Type="Embed" ProgID="" ShapeID="ole_rId5" DrawAspect="Content" ObjectID="_1344779787" r:id="rId5"/>
        </w:objec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</w:t>
      </w:r>
      <w:r>
        <w:rPr>
          <w:b/>
          <w:i/>
          <w:sz w:val="30"/>
          <w:szCs w:val="30"/>
        </w:rPr>
        <w:t xml:space="preserve">наблюдается рост </w:t>
        <w:br/>
        <w:t>количества преступлений, совершенных лицами, имеющими судимость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+6,8%; с 59 до 63)</w:t>
      </w:r>
      <w:r>
        <w:rPr>
          <w:sz w:val="30"/>
          <w:szCs w:val="30"/>
        </w:rPr>
        <w:t>. Вместе с тем отмечается снижение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удельного веса данных преступлений (-4,6%, с 36,6 % до 32,0 %), что на 5,9% ниже среднеобластного уровня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(область – 37,9%). Также следует отметить,</w:t>
      </w:r>
      <w:r>
        <w:rPr>
          <w:b/>
          <w:i/>
          <w:sz w:val="30"/>
          <w:szCs w:val="30"/>
        </w:rPr>
        <w:t xml:space="preserve"> рост как общего числа (с 1 до 3), так и удельного веса (с 1,7 до 4,8) особо тяжких и тяжких преступных деяний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по оконченным расследованием</w:t>
      </w:r>
      <w:r>
        <w:rPr>
          <w:sz w:val="30"/>
          <w:szCs w:val="30"/>
        </w:rPr>
        <w:t>)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вершенных указанной категорией лиц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этом 76,2% или 48 преступлений (АППГ – 81,3% или 48) совершены ранее судимыми лицами, которые на момент совершения преступления не работали и не учились, 19,0 % или 12 преступлений (АППГ – 20,3% или 12) – находящимися в состоянии алкогольного опьян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ами, имеющими судимость, из числа всех оконченных расследованием преступлений соответствующих составов, совершено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% или 1 преступление предусмотренное ст.144 УК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0% или 1 преступление предусмотренное ст.149 УК (окончено расследованием – 2)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4,4% или 12 преступлений предусмотренных ст.174 УК (окончено расследованием – 27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3,3% или 1 преступление предусмотренное ст.186 УК (окончено расследованием – 3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6,1% или 26 преступлений предусмотренных ст.205 УК  (окончено расследованием – 72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0% или 2 преступления предусмотренных ст.206 УК (окончено расследованием – 5)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% или 1 преступление предусмотренное ст.214 УК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1,1% или 3 преступления предусмотренных ст.295 УК (окончено расследованием – 27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0% или 1 преступление предусмотренное ст.295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УК (окончено расследованием – 5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6,7% или 2 преступления предусмотренных ст.317</w:t>
      </w:r>
      <w:r>
        <w:rPr>
          <w:sz w:val="30"/>
          <w:szCs w:val="30"/>
          <w:vertAlign w:val="superscript"/>
        </w:rPr>
        <w:t xml:space="preserve">1 </w:t>
      </w:r>
      <w:r>
        <w:rPr>
          <w:sz w:val="30"/>
          <w:szCs w:val="30"/>
        </w:rPr>
        <w:t>УК (окончено расследованием – 3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3,3% или 1 преступление предусмотренное ст.339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УК (окончено расследованием – 3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% или 2 преступления предусмотренных ст.415 УК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00% или 5 преступлений предусмотренных ст.416 УК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00% или 1 преступление предусмотренное ст.417 УК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% или 4 преступления предусмотренных ст.418 УК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зрезе сельских советов рецидивные преступления совершены на территориях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. Сенно (25, из них 18 (72%) неработающими, 7 (28%) в состоянии алкогольного опьянения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Богушевский совет (10, из них 8 (80%) неработающими, 2 (20%) в состоянии алкогольного опьянения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оковчинский совет (4, из них 4 (100%) неработающими, 1 (25%) в состоянии алкогольного опьянения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Белицкий совет (2, все преступления совершены неработающими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уденковский совет (3, из них 1 (33,3%) неработающим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ошканский совет (4, все преступления совершены неработающими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огдановский совет (3, все преступления совершены неработающими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мойтовский совет (7, из них 4 (57,1%) неработающими, 1 (14,3%) в состоянии алкогольного опьянения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Ходцевский совет (5, из них 4 (80%) неработающими, 1 (20%) в состоянии алкогольного опьянения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обозначается негативная тенденция, которая свидетельствует о недостаточности принимаемых субъектами профилактики мер по контролю за ранее судимыми лицами, большинство из которых ведут «праздный» образ жизни. Особенно данная проблема актуальна для г. Сенно и населенных пунктов расположенных на территории Богушевского совета. Также необходимо отметить административно территориальные единицы Мошканского и Богдановского советов, где все рецидивные преступления совершены неработающими, также как и в 2017 году. 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 отчетном периоде отмечается рост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+50%, с 4 до 6) общего количества преступлений, совершенных несовершеннолетними и при их соучастии, а также их удельного веса (2,5% – 3,0 %)</w:t>
      </w:r>
      <w:r>
        <w:rPr>
          <w:sz w:val="30"/>
          <w:szCs w:val="30"/>
        </w:rPr>
        <w:t>. В структуре преступности несовершеннолетних (</w:t>
      </w:r>
      <w:r>
        <w:rPr>
          <w:i/>
          <w:sz w:val="30"/>
          <w:szCs w:val="30"/>
        </w:rPr>
        <w:t>по расследованным преступлениям</w:t>
      </w:r>
      <w:r>
        <w:rPr>
          <w:sz w:val="30"/>
          <w:szCs w:val="30"/>
        </w:rPr>
        <w:t>) по-прежнему преобладают корыстные преступления (</w:t>
      </w:r>
      <w:r>
        <w:rPr>
          <w:i/>
          <w:sz w:val="30"/>
          <w:szCs w:val="30"/>
        </w:rPr>
        <w:t>кража – 5, распространение порнографических материалов – 1</w:t>
      </w:r>
      <w:r>
        <w:rPr>
          <w:sz w:val="30"/>
          <w:szCs w:val="30"/>
        </w:rPr>
        <w:t xml:space="preserve">)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Из общего количества оконченных расследованием преступлений </w:t>
      </w:r>
      <w:r>
        <w:rPr>
          <w:b/>
          <w:i/>
          <w:sz w:val="30"/>
          <w:szCs w:val="30"/>
        </w:rPr>
        <w:t>возросло (+10,7%, с 28 до 31), количество преступлений совершенных лицами в состоянии алкогольного опьянения.</w:t>
      </w:r>
      <w:r>
        <w:rPr>
          <w:sz w:val="30"/>
          <w:szCs w:val="30"/>
        </w:rPr>
        <w:t xml:space="preserve"> Вместе с тем удельный вес данных преступлений снизился (-1,7%; с 17,4% до 15,7%) (область – 21,5%).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>В отчетном периоде, в сравнении с АППГ, произошло снижение числа совершенных в состоянии алкогольного опьянения тяжких и особо тяжких преступлений (-75%, с 4 до 1). При нисходящей линии регистрации «пьяной» преступности, отмечается снижение и удельного веса в ее структуре особо тяжких и тяжких преступных деяний (с 14,3% до 3,2%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зрезе территорий сельских советов «пьяная» преступность выглядит следующим образом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. Сенно – 11 (АППГ - 6), Богушевский совет – 5 (АППГ - 6), Мошканский совет – 3 (АППГ – 2), Немойтовский совет – 6 (АППГ - 2), Коковчинский совет – 1 (АППГ - 4), Студенковский совет – 2 (АППГ - 2), Ходцевский совет – 3 (АППГ - 3). На территориях Богдановского и Белицкого сельисполкомов преступлений данной категории не зарегистрировано. В истекшем году рост «пьяной» преступности отмечается на территории Немойтовского совета и г. Сенно. 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Количество преступлений, зарегистрированных в общественных местах, осталось на уровне АППГ (19 на 19), удельный вес данных уголовно наказуемых деяний в общем массиве зарегистрированных преступлений снизился (-0,6%, с 8,5% до 7,9%). Тяжких и особо тяжких преступлений совершенных в общественных местах в отчетном периоде, как и за 2017 год, не зарегистрировано. </w:t>
      </w:r>
      <w:r>
        <w:rPr>
          <w:rFonts w:eastAsia="Calibri"/>
          <w:b/>
          <w:i/>
          <w:sz w:val="30"/>
          <w:szCs w:val="30"/>
          <w:lang w:eastAsia="en-US"/>
        </w:rPr>
        <w:t>Вместе с тем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b/>
          <w:i/>
          <w:sz w:val="30"/>
          <w:szCs w:val="30"/>
        </w:rPr>
        <w:t xml:space="preserve">отмечается рост (+150%, с 4 до 10) количества оконченных расследованием преступлений совершенных в состоянии алкогольного опьянения в общественных местах. При этом необходимо отметить рост хулиганств и грабежей совершенных в состоянии алкогольного опьянения в общественных местах с 0 до 4 по каждому.    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дной из причин роста хулиганств и грабежей совершенных в общественных местах в состоянии алкогольного опьянения, является несвоевременное изъятие лиц, находящихся в состоянии алкогольного опьянения с улиц населенных пунктов, </w:t>
      </w:r>
      <w:r>
        <w:rPr>
          <w:b/>
          <w:i/>
          <w:sz w:val="30"/>
          <w:szCs w:val="30"/>
        </w:rPr>
        <w:t>а также снижение (-17,3%, с 318  до 263) количества выявленных административных правонарушений предусмотренных ст.17.1 КоАП, совершенных в состоянии алкогольного опьянения.</w:t>
      </w:r>
      <w:r>
        <w:rPr>
          <w:sz w:val="30"/>
          <w:szCs w:val="30"/>
        </w:rPr>
        <w:t xml:space="preserve"> 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тмечается рост как количества оконченных предварительным расследованием преступлений, совершенных гражданами иностранных государств  (+200%; с 2 до 6), так и их удельного веса в общей структуре оконченных расследование дел (+1,8% с 1,2% до 3,0%). При этом 4 (АППГ - 2) преступления совершены иностранными гражданами, которые на момент совершения преступления нигде не работали</w:t>
      </w:r>
      <w:r>
        <w:rPr>
          <w:sz w:val="30"/>
          <w:szCs w:val="30"/>
        </w:rPr>
        <w:t xml:space="preserve"> (2 – Абелевичем С.В.; Мирзаевым Б.С.; Мирзаевым С.С.), </w:t>
      </w:r>
      <w:r>
        <w:rPr>
          <w:b/>
          <w:i/>
          <w:sz w:val="30"/>
          <w:szCs w:val="30"/>
        </w:rPr>
        <w:t xml:space="preserve">3 (АППГ - 0) находящимися в состоянии алкогольного опьянения. Все преступления совершены гражданами постоянно проживающими на территории района.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ельской местности совершено 138 преступлений, или на 9,5% больше, чем за АППГ (126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текущем году, благодаря предпринимаемым мерам, произошло снижение (-32,7%, с 55 до 37) числа преступлений, совершенных в отношении граждан пожилого возраста (</w:t>
      </w:r>
      <w:r>
        <w:rPr>
          <w:i/>
          <w:sz w:val="30"/>
          <w:szCs w:val="30"/>
        </w:rPr>
        <w:t>60 лет и старше</w:t>
      </w:r>
      <w:r>
        <w:rPr>
          <w:sz w:val="30"/>
          <w:szCs w:val="30"/>
        </w:rPr>
        <w:t>), а также снижение (-32%, с 25 до 17) числа преступлений в отношении престарелых граждан (</w:t>
      </w:r>
      <w:r>
        <w:rPr>
          <w:i/>
          <w:sz w:val="30"/>
          <w:szCs w:val="30"/>
        </w:rPr>
        <w:t>70 лет и старше</w:t>
      </w:r>
      <w:r>
        <w:rPr>
          <w:sz w:val="30"/>
          <w:szCs w:val="30"/>
        </w:rPr>
        <w:t>). При этом на уровне АППГ         (1 на 1) остается количества данных граждан погибших в результате противоправных действий (</w:t>
      </w:r>
      <w:r>
        <w:rPr>
          <w:i/>
          <w:sz w:val="30"/>
          <w:szCs w:val="30"/>
        </w:rPr>
        <w:t>2016 год - ч.2 ст.317 УК, 2017 год – ст.139 УК, 2018 год – ст.144 УК</w:t>
      </w:r>
      <w:r>
        <w:rPr>
          <w:sz w:val="30"/>
          <w:szCs w:val="30"/>
        </w:rPr>
        <w:t xml:space="preserve">). В большинстве случаев данные категории граждан становятся жертвами имущественных преступлений.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акже в текущем году отмечается снижение (-60%, с 5 до 2) числа потерпевших, погибших в результате противоправных деяний, а также снижение (-50%, с 2 до 1) числа погибших несовершеннолетних (</w:t>
      </w:r>
      <w:r>
        <w:rPr>
          <w:i/>
          <w:sz w:val="30"/>
          <w:szCs w:val="30"/>
        </w:rPr>
        <w:t>все погибли в результате ДТП</w:t>
      </w:r>
      <w:r>
        <w:rPr>
          <w:sz w:val="30"/>
          <w:szCs w:val="30"/>
        </w:rPr>
        <w:t xml:space="preserve">). </w:t>
      </w:r>
    </w:p>
    <w:p>
      <w:pPr>
        <w:pStyle w:val="Normal"/>
        <w:spacing w:lineRule="exact" w:line="28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. Состояние преступности по направлению деятельности уголовного розыска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 отчетном периоде отмечается рост</w:t>
      </w:r>
      <w:r>
        <w:rPr>
          <w:sz w:val="30"/>
          <w:szCs w:val="30"/>
        </w:rPr>
        <w:t xml:space="preserve"> (+8,8%, со 148 до 161) общего количества зарегистрированных преступлений по направлению деятельности уголовного розыска (далее – УР).  </w:t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возбужденных уголовных дел по линии уголовного розыска</w:t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12 месяцев 2010 – 2018 г.г.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043680" cy="141795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417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роизошел рост</w:t>
      </w:r>
      <w:r>
        <w:rPr>
          <w:sz w:val="30"/>
          <w:szCs w:val="30"/>
        </w:rPr>
        <w:t xml:space="preserve"> (+78,6%; с 14 до 25) </w:t>
      </w:r>
      <w:r>
        <w:rPr>
          <w:b/>
          <w:i/>
          <w:sz w:val="30"/>
          <w:szCs w:val="30"/>
        </w:rPr>
        <w:t>количества зарегистрированных тяжких и особо тяжких преступлений</w:t>
      </w:r>
      <w:r>
        <w:rPr>
          <w:sz w:val="30"/>
          <w:szCs w:val="30"/>
        </w:rPr>
        <w:t xml:space="preserve">. При этом на территории района не зарегистрировано убийств (АППГ - 2), а также не допущено роста количества умышленных причинений тяжких телесных повреждений повлекших смерть потерпевшего (1 на 1). </w:t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количества умышленных убийств и покушений</w:t>
      </w:r>
    </w:p>
    <w:p>
      <w:pPr>
        <w:pStyle w:val="Heading"/>
        <w:rPr/>
      </w:pPr>
      <w:r>
        <w:rPr>
          <w:b/>
          <w:i/>
          <w:sz w:val="30"/>
          <w:szCs w:val="30"/>
        </w:rPr>
        <w:t>за 12 месяцев 2011 – 2018 гг.</w:t>
      </w:r>
    </w:p>
    <w:p>
      <w:pPr>
        <w:pStyle w:val="TextBody"/>
        <w:ind w:right="-1" w:firstLine="708"/>
        <w:rPr>
          <w:szCs w:val="28"/>
        </w:rPr>
      </w:pPr>
      <w:r>
        <w:rPr/>
        <w:object w:dxaOrig="8316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3.4pt;height:72.05pt" filled="f" o:ole="">
            <v:imagedata r:id="rId9" o:title=""/>
          </v:shape>
          <o:OLEObject Type="Embed" ProgID="" ShapeID="ole_rId8" DrawAspect="Content" ObjectID="_894612525" r:id="rId8"/>
        </w:object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количества умышленных тяжких телесных повреждений</w:t>
      </w:r>
    </w:p>
    <w:p>
      <w:pPr>
        <w:pStyle w:val="Heading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за 12 месяцев 2011 – 2018 гг.</w:t>
      </w:r>
    </w:p>
    <w:p>
      <w:pPr>
        <w:pStyle w:val="Heading"/>
        <w:ind w:firstLine="708"/>
        <w:jc w:val="both"/>
        <w:rPr>
          <w:color w:val="FF0000"/>
          <w:szCs w:val="28"/>
        </w:rPr>
      </w:pPr>
      <w:r>
        <w:rPr/>
        <w:object w:dxaOrig="8736" w:dyaOrig="1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.25pt;height:72.05pt" filled="f" o:ole="">
            <v:imagedata r:id="rId11" o:title=""/>
          </v:shape>
          <o:OLEObject Type="Embed" ProgID="" ShapeID="ole_rId10" DrawAspect="Content" ObjectID="_1159914517" r:id="rId10"/>
        </w:objec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еступность на административных участках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за 12 месяцев 2017 - 2018 г.г. по линии уголовного розыска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11"/>
        <w:gridCol w:w="713"/>
        <w:gridCol w:w="996"/>
        <w:gridCol w:w="843"/>
        <w:gridCol w:w="799"/>
        <w:gridCol w:w="997"/>
        <w:gridCol w:w="769"/>
        <w:gridCol w:w="979"/>
        <w:gridCol w:w="1275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адм. участка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ичество преступлений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ост/сниже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017 год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 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.Сенн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9,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9,6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тудёнк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2,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2,2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0,5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емойт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95,8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0,8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ошкан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1,4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1,4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Ходце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1,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8,5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гдан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5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елиц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8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гуше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2,6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1,8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9,2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оковчин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9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1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1,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28,5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2,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6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2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74,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+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+12,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грузка на сотрудников уголовного розыска: по количеству совершенных преступлений составляет – 23 (область – 15,1); по количеству раскрытых преступлений составляет – 17,1 (область - 10,1).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ибольшее количество зарегистрированных преступлений по линии уголовного розыска отмечается на территории Богушевского сельского исполнительного комитета (34) и г. Сенно (33).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ст количества зарегистрированных преступлений наблюдается на территории Немойтовского (+16), Студёнковского (+7), Коковчинского (+3) и Богдановского (+2) сельских исполнительных комитетов, а также г. Сенно (+6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отметить, что на территории Белицкого сельисполкома, при снижении (-6) количества зарегистрированных преступлений, произошло также снижение их раскрываемости (-8,3%, с 75% до 66,7%). Также значительное снижение раскрываемости преступлений отмечается на территории Коковчинского сельисполкома (-28,5%).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ом раскрываемость преступлений по линии уголовного розыска в отчетном периоде, в сравнении с АППГ, возросла (+12,3%, с 62,2% до 74,5%), что на 7,4% выше среднеобластной (область – 67,1%).  </w:t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скрываемость преступлений</w:t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о установлению подозреваемого по линии уголовного розыска </w:t>
      </w:r>
    </w:p>
    <w:p>
      <w:pPr>
        <w:pStyle w:val="Heading"/>
        <w:ind w:firstLine="708"/>
        <w:rPr/>
      </w:pPr>
      <w:r>
        <w:rPr>
          <w:b/>
          <w:i/>
          <w:sz w:val="30"/>
          <w:szCs w:val="30"/>
        </w:rPr>
        <w:t>за 12 месяцев 2011 – 2018 г.г.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object w:dxaOrig="8688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85pt;height:99pt" filled="f" o:ole="">
            <v:imagedata r:id="rId13" o:title=""/>
          </v:shape>
          <o:OLEObject Type="Embed" ProgID="" ShapeID="ole_rId12" DrawAspect="Content" ObjectID="_1874528191" r:id="rId12"/>
        </w:objec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обладающими видами преступлений по линии уголовного розыска по-прежнему являются кражи всех форм собственности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истекшем году отмечается снижение количества зарегистрированных краж всех форм собственности (-8,5%; со 117 до 107), в том числе из жилищ (-13,3%; с 60 до 52). На уровне АППГ (32 на 32) количества краж из квартир и частных домов. </w:t>
      </w:r>
      <w:r>
        <w:rPr>
          <w:b/>
          <w:i/>
          <w:sz w:val="30"/>
          <w:szCs w:val="30"/>
        </w:rPr>
        <w:t>Вместе с тем возросло количество краж мобильных телефоно</w:t>
      </w:r>
      <w:r>
        <w:rPr>
          <w:sz w:val="30"/>
          <w:szCs w:val="30"/>
        </w:rPr>
        <w:t xml:space="preserve">в (+25%; с 4 до 5). Краж и угонов  автотранспорта на территории района не зарегистрировано.    </w:t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регистрировано краж всех видов за 12 месяцев 2010 – 2018 г.г.</w:t>
      </w:r>
    </w:p>
    <w:p>
      <w:pPr>
        <w:pStyle w:val="Heading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  <w:lang w:val="en-US" w:eastAsia="en-US"/>
        </w:rPr>
        <w:drawing>
          <wp:inline distT="0" distB="0" distL="0" distR="0">
            <wp:extent cx="5145405" cy="233108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331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ффективность установления лиц, причастных к совершению тайных хищений чужого имущества выше АППГ (+10,5%; 52,1 %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62,6 %). При этом самая низкая результативность по раскрытию краж всех форм собственности наблюдается на территориях Белицкого (33,3%), Богушевского (43,5%), Коковчинского и Студёнковского (по 58,3%) и Богдановского (60%)  сельских исполнительных комитетов. На данных административных участках раскрываемость ниже, чем в среднем по району. Кроме того при снижении количества зарегистрированных краж на территории Белицкого сельисполкома (-4), произошло значительное снижение их раскрываемости (на 23,8%). 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ражи по административным участкам за 12 месяцев 2017 – 2018 г.г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211"/>
        <w:gridCol w:w="709"/>
        <w:gridCol w:w="992"/>
        <w:gridCol w:w="851"/>
        <w:gridCol w:w="799"/>
        <w:gridCol w:w="997"/>
        <w:gridCol w:w="769"/>
        <w:gridCol w:w="979"/>
        <w:gridCol w:w="1155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адм. участка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ичество краж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ост/сниже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017 год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аск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л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Раскр%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.Се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7,6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3,9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6,3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тудён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8,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11,7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емой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1,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9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8,6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Мошк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6,7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6,7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Ходц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4,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20,5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гдан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6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=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30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ели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7,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33,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23,8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Богу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1,9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43,5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1,6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Коковч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87,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58,3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+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-29,2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2,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2,6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1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+10,5 </w:t>
            </w:r>
          </w:p>
        </w:tc>
      </w:tr>
    </w:tbl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Раскрываемость краж по оконченным уголовным делам составила 63,2% (область – 53,7%).  </w:t>
      </w:r>
    </w:p>
    <w:p>
      <w:pPr>
        <w:pStyle w:val="Heading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оказатель раскрытия краж по оконченным уголовным делам </w:t>
      </w:r>
    </w:p>
    <w:p>
      <w:pPr>
        <w:pStyle w:val="Heading"/>
        <w:rPr/>
      </w:pPr>
      <w:r>
        <w:rPr>
          <w:b/>
          <w:i/>
          <w:sz w:val="30"/>
          <w:szCs w:val="30"/>
        </w:rPr>
        <w:t>за 12 месяцев 2010 – 2018 г.г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object w:dxaOrig="9348" w:dyaOrig="2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4.55pt;height:102pt" filled="f" o:ole="">
            <v:imagedata r:id="rId16" o:title=""/>
          </v:shape>
          <o:OLEObject Type="Embed" ProgID="" ShapeID="ole_rId15" DrawAspect="Content" ObjectID="_1974751709" r:id="rId15"/>
        </w:object>
      </w:r>
      <w:r>
        <w:rPr>
          <w:szCs w:val="28"/>
        </w:rPr>
        <w:tab/>
      </w:r>
      <w:r>
        <w:rPr>
          <w:sz w:val="30"/>
          <w:szCs w:val="30"/>
        </w:rPr>
        <w:t>За отчетный период (</w:t>
      </w:r>
      <w:r>
        <w:rPr>
          <w:i/>
          <w:sz w:val="30"/>
          <w:szCs w:val="30"/>
        </w:rPr>
        <w:t>окончено производством – 72</w:t>
      </w:r>
      <w:r>
        <w:rPr>
          <w:sz w:val="30"/>
          <w:szCs w:val="30"/>
        </w:rPr>
        <w:t>) структура лиц, совершавших кражи всех форм собственности, в сравнении с АППГ (</w:t>
      </w:r>
      <w:r>
        <w:rPr>
          <w:i/>
          <w:sz w:val="30"/>
          <w:szCs w:val="30"/>
        </w:rPr>
        <w:t>окончено производством – 62</w:t>
      </w:r>
      <w:r>
        <w:rPr>
          <w:sz w:val="30"/>
          <w:szCs w:val="30"/>
        </w:rPr>
        <w:t>) выглядит следующим образом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лицами, имеющими судимость – 26 (36,1% или +0,6%), (2017 год – 22 (35,5%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стоянии алкогольного опьянения – 9 (12,5% или -3,6%), (2017 год – 10 (16,1%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е работающими и не учащимися – 45 (62,5% или -2%), (2017 год – 40 (64,5%)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группе – 9 (12,5% или -0,4%) (2017 год – 8 (12,9%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женщинами и при их соучастии – 11 (15,3% или -2,4%), (2017 год – 11 (17,7%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совершеннолетними и при их соучастии – 4 (5,5% или +2,3%), (2017 год – 2 (3,2%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остранцами – 3 (4,2%), (2017 год – 0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к видно, в истекшем году отмечается рост краж совершенных лицами имеющими судимость (+18,2%, с 22 до 26), неработающими и не учащимися (+12,5%, с 40 до 45), в группе (+12,5%, с 8 до 9), несовершеннолетними (+100%, с 2 до 4), а также иностранцами (+100%, с 0 до 3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иболее часто кражи совершаются из жилищ граждан (52 или 48,6%). Данные цифры свидетельствуют о недостаточной эффективности  проводимой с гражданами работы по вопросам обеспечения сохранности личного имущества, в том числе в части подключения жилищ под охрану. Об этом также свидетельствует и тот факт, что 11 (21,1%) краж из жилищ совершено путем свободного доступ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текущем году удалось добиться снижение количества краж из дач (-20%, с 25 до 20), также улучшилась раскрываемость данных преступлений (+14%, с 56,0% до 70%)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В 102 (АППГ - 109) случаях совершения краж, было похищено имущество частной форы собственности, в 4 (АППГ – 8, раскрыто 3, раскрываемость 37,5%) случаях похищалось имущество государственной формы собственности, </w:t>
      </w:r>
      <w:r>
        <w:rPr>
          <w:b/>
          <w:i/>
          <w:spacing w:val="4"/>
          <w:szCs w:val="28"/>
        </w:rPr>
        <w:t xml:space="preserve">при этом ни одно преступление до настоящего времени не раскрыто </w:t>
      </w:r>
      <w:r>
        <w:rPr>
          <w:spacing w:val="4"/>
          <w:szCs w:val="28"/>
        </w:rPr>
        <w:t>(</w:t>
      </w:r>
      <w:r>
        <w:rPr>
          <w:i/>
          <w:spacing w:val="4"/>
          <w:szCs w:val="28"/>
        </w:rPr>
        <w:t>справочно остаются нераскрытыми:</w:t>
      </w:r>
      <w:r>
        <w:rPr>
          <w:spacing w:val="4"/>
          <w:szCs w:val="28"/>
        </w:rPr>
        <w:t xml:space="preserve"> </w:t>
      </w:r>
      <w:r>
        <w:rPr>
          <w:i/>
          <w:spacing w:val="4"/>
          <w:szCs w:val="28"/>
        </w:rPr>
        <w:t>кража 6 голов молодняка КРС с МТФ в д.Дольдево; кража провода с ЛЭП в д.Рясно; кража 5 велосипедов и бензокосы ТЦСОН в г.п.Богушевск; кража узлов и агрегатов с экскаватора Сенненской ПМС</w:t>
      </w:r>
      <w:r>
        <w:rPr>
          <w:spacing w:val="4"/>
          <w:szCs w:val="28"/>
        </w:rPr>
        <w:t xml:space="preserve">). </w:t>
      </w:r>
      <w:r>
        <w:rPr>
          <w:b/>
          <w:i/>
          <w:spacing w:val="4"/>
          <w:szCs w:val="28"/>
        </w:rPr>
        <w:t>Таким образом, на протяжении последних двух лет обознается негативная тенденция в раскрытии краж гос. имущества</w:t>
      </w:r>
      <w:r>
        <w:rPr>
          <w:spacing w:val="4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Особую обеспокоенность вызывает</w:t>
      </w:r>
      <w:r>
        <w:rPr>
          <w:b/>
          <w:i/>
          <w:sz w:val="30"/>
          <w:szCs w:val="30"/>
        </w:rPr>
        <w:t xml:space="preserve"> раскрываемость краж </w:t>
      </w:r>
      <w:r>
        <w:rPr>
          <w:sz w:val="30"/>
          <w:szCs w:val="30"/>
        </w:rPr>
        <w:t xml:space="preserve">велосипедов на территории района. </w:t>
      </w:r>
      <w:r>
        <w:rPr>
          <w:b/>
          <w:i/>
          <w:sz w:val="30"/>
          <w:szCs w:val="30"/>
        </w:rPr>
        <w:t xml:space="preserve">Из 8 зарегистрированных краж, раскрыто только 2 преступления, раскрываемость 25% </w:t>
      </w:r>
      <w:r>
        <w:rPr>
          <w:sz w:val="30"/>
          <w:szCs w:val="30"/>
        </w:rPr>
        <w:t xml:space="preserve">(АППГ – 6, раскрыто 0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в истекшем году на территории района не допущено краж из магазинов, а также краж лошадей.   </w:t>
      </w:r>
    </w:p>
    <w:p>
      <w:pPr>
        <w:pStyle w:val="Normal"/>
        <w:ind w:firstLine="72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Раскрытие службами преступлений по линии уголовного розыска.   </w:t>
      </w:r>
    </w:p>
    <w:p>
      <w:pPr>
        <w:pStyle w:val="TextBody"/>
        <w:widowControl w:val="false"/>
        <w:ind w:firstLine="708"/>
        <w:rPr/>
      </w:pPr>
      <w:r>
        <w:rPr>
          <w:sz w:val="30"/>
          <w:szCs w:val="30"/>
        </w:rPr>
        <w:t xml:space="preserve">В отчетном периоде ОДС зарегистрировано и осуществлено  </w:t>
      </w:r>
      <w:r>
        <w:rPr>
          <w:rStyle w:val="FontStyle11"/>
          <w:sz w:val="30"/>
          <w:szCs w:val="30"/>
        </w:rPr>
        <w:t>реагирование на 5745 (АППГ – 5625) сообщений и заявлений (</w:t>
      </w:r>
      <w:r>
        <w:rPr>
          <w:i/>
          <w:sz w:val="30"/>
          <w:szCs w:val="30"/>
        </w:rPr>
        <w:t>из них ОДС ОМ г.п.Богушевск – 1324</w:t>
      </w:r>
      <w:r>
        <w:rPr>
          <w:sz w:val="30"/>
          <w:szCs w:val="30"/>
        </w:rPr>
        <w:t>). В</w:t>
      </w:r>
      <w:r>
        <w:rPr>
          <w:rStyle w:val="FontStyle11"/>
          <w:sz w:val="30"/>
          <w:szCs w:val="30"/>
        </w:rPr>
        <w:t xml:space="preserve"> среднем за дежурные сутки в ОДС поступает  15,9 сообщений и заявлений. Непосредственно относились к заявлениям и сообщениям о преступлениях 893 (</w:t>
      </w:r>
      <w:r>
        <w:rPr>
          <w:i/>
          <w:sz w:val="30"/>
          <w:szCs w:val="30"/>
        </w:rPr>
        <w:t>из них ОДС ОМ г.п.Богушевск – 157</w:t>
      </w:r>
      <w:r>
        <w:rPr>
          <w:rStyle w:val="FontStyle11"/>
          <w:sz w:val="30"/>
          <w:szCs w:val="30"/>
        </w:rPr>
        <w:t xml:space="preserve">), в среднем за дежурные сутки – 2,4 сообщения. </w:t>
      </w:r>
    </w:p>
    <w:p>
      <w:pPr>
        <w:pStyle w:val="TextBody"/>
        <w:widowControl w:val="false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Всего в ОДС доставлялось – 682 (АППГ – 657) лиц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крываемость преступлений по «горячему следу» составляет 69,9% (АППГ – 61,2%), что на 4,9% выше среднеобластного (область – 65,0%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истекшем году по расследованным уголовным делам по линии уголовного розыска, окончено расследованием 128 (АППГ – 89) уголовных дел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скрываемость преступлений по линии уголовного розыска сотрудниками подразделений и служб выглядит следующим образо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сотрудниками ОУР – 75 или 58,6% (АППГ – 53 преступлений – 59,6%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отрудником БЭП – 1 или 0,8% (АППГ – 0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сотрудником НиПТЛ – 1 или 0,8% (АППГ – 0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участковыми инспекторами милиции – 25 или 19,5%, (АППГ – 22 преступление – 24,7%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сотрудниками ИДН – 5 или 3,9%, (АППГ – 3 преступления – 3,4%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сотрудниками ГАИ – 4 или 3,1%, (АППГ – 2 преступления – 2,2%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сотрудниками ОДО – 6 или 4,7% (АППГ – 3 преступления – 3,4%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трудниками других подразделений ОВД преступления по линии уголовного розыска не раскрывались.  </w:t>
      </w:r>
    </w:p>
    <w:p>
      <w:pPr>
        <w:pStyle w:val="Heading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озыскная работа.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начало отчетного периода по состоянию на 01.01.2018 в розыске находилось 6 преступников. В отчетном периоде в ОВД поступило 3 материала по розыску преступников. Благодаря предпринимаемым мерам местонахождения 6 установлено (</w:t>
      </w:r>
      <w:r>
        <w:rPr>
          <w:i/>
          <w:sz w:val="30"/>
          <w:szCs w:val="30"/>
        </w:rPr>
        <w:t>четыре прошлых лет</w:t>
      </w:r>
      <w:r>
        <w:rPr>
          <w:sz w:val="30"/>
          <w:szCs w:val="30"/>
        </w:rPr>
        <w:t xml:space="preserve">). В розыске осталось 3 (-3) преступника. 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исполнении находилось 12 материалов по фактам безвестного исчезновения граждан, в истекшем году в розыск объявлено 8, по результатам проведенных мероприятий установлено местонахождения 10 (</w:t>
      </w:r>
      <w:r>
        <w:rPr>
          <w:i/>
          <w:sz w:val="30"/>
          <w:szCs w:val="30"/>
        </w:rPr>
        <w:t>четыре прошлых лет</w:t>
      </w:r>
      <w:r>
        <w:rPr>
          <w:sz w:val="30"/>
          <w:szCs w:val="30"/>
        </w:rPr>
        <w:t xml:space="preserve">). Остаток разыскиваемых составляет 10 (-2).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поступило 9 (АППГ - 40) постановлений о розыске госдолжников, всего в розыске находилось 18 (АППГ – 51) должников, из которых разыскано 12 (АППГ – 42), из них (6 текущего года, 6 прошлых лет). Остаток разыскиваемых – 6 (-3). </w:t>
      </w:r>
    </w:p>
    <w:p>
      <w:pPr>
        <w:pStyle w:val="Heading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рошлые год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Имеются определенные упущения в работе по раскрытию преступлений прошлых лет. Несмотря на то, что на территории района только за 2017 год по линии уголовного розыска осталось не раскрытыми 56 преступлений, в 2018 году раскрыто только 3 (АППГ – 2) преступления прошлых л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Некоторые сведения о состоянии преступности по направлению деятельности наркоконтроля и противодействия торговле людьм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направлению деятельности наркоконтроля и противодействия торговле людьми в отчетном периоде задокументировано 6 (-14,3%; 2017 год - 7) преступлений, из них три относятся к категории тяжких (АППГ – 2). </w:t>
      </w:r>
    </w:p>
    <w:p>
      <w:pPr>
        <w:pStyle w:val="Normal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ыявление преступлений по линии НиПТЛ </w:t>
      </w:r>
    </w:p>
    <w:p>
      <w:pPr>
        <w:pStyle w:val="Normal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 12 месяцев 2011 – 2018 г.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object w:dxaOrig="8351" w:dyaOrig="1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15pt;height:87pt" filled="f" o:ole="">
            <v:imagedata r:id="rId18" o:title=""/>
          </v:shape>
          <o:OLEObject Type="Embed" ProgID="" ShapeID="ole_rId17" DrawAspect="Content" ObjectID="_506796332" r:id="rId17"/>
        </w:object>
      </w:r>
    </w:p>
    <w:p>
      <w:pPr>
        <w:pStyle w:val="TextBodyIndent"/>
        <w:ind w:firstLine="709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>При этом 1 преступление непосредственно связано с незаконным оборотом наркотических средств, психотропных веществ, их прекурсоров и аналогов, 1 связано с и</w:t>
      </w:r>
      <w:r>
        <w:rPr>
          <w:rFonts w:eastAsia="Calibri"/>
          <w:sz w:val="30"/>
          <w:szCs w:val="30"/>
          <w:lang w:eastAsia="en-US"/>
        </w:rPr>
        <w:t xml:space="preserve">зготовление и распространение порнографических материалов или предметов порнографического характера, 4 преступления против половой неприкосновенности и половой свободы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административной ответственности по ч.4 ст.17.3 КоАП Республики Беларусь привлечено 2 (АППГ – 3) гражданина. За совершение правонарушения предусмотренного ст.16.10 КоАП Республики Беларусь (</w:t>
      </w:r>
      <w:r>
        <w:rPr>
          <w:i/>
          <w:sz w:val="30"/>
          <w:szCs w:val="30"/>
        </w:rPr>
        <w:t>хранения насвая</w:t>
      </w:r>
      <w:r>
        <w:rPr>
          <w:sz w:val="30"/>
          <w:szCs w:val="30"/>
        </w:rPr>
        <w:t>) привлечено 2 гражданина. Выявлено 1 (АППГ - 0) правонарушение по ст.17.5 КоАП Республики Беларусь.</w:t>
      </w:r>
    </w:p>
    <w:p>
      <w:pPr>
        <w:pStyle w:val="TextBodyIndent"/>
        <w:ind w:firstLine="708"/>
        <w:rPr/>
      </w:pPr>
      <w:r>
        <w:rPr>
          <w:sz w:val="30"/>
          <w:szCs w:val="30"/>
        </w:rPr>
        <w:t>В рамках проведения проверок по фактам незаконного хранения наркотических средств и психотропных веществ, из незаконного оборота изъято 7 таблеток «Трамодол», 345 таблеток «Клофелина», 2 таблетки «Деазипама». Однако по результатам проведенных проверок по трем материалам вынесены постановления об отказе в возбуждении уголовного дела.</w:t>
      </w:r>
    </w:p>
    <w:p>
      <w:pPr>
        <w:pStyle w:val="TextBodyIndent"/>
        <w:ind w:firstLine="708"/>
        <w:rPr/>
      </w:pPr>
      <w:r>
        <w:rPr>
          <w:sz w:val="30"/>
          <w:szCs w:val="30"/>
        </w:rPr>
        <w:t>В рамках проведения специального комплексного мероприятия «Мак» в 2018 году выявлено 19 (АППГ - 19) фактов незаконных посевов наркосодержащих растений (</w:t>
      </w:r>
      <w:r>
        <w:rPr>
          <w:i/>
          <w:sz w:val="30"/>
          <w:szCs w:val="30"/>
        </w:rPr>
        <w:t>мак</w:t>
      </w:r>
      <w:r>
        <w:rPr>
          <w:sz w:val="30"/>
          <w:szCs w:val="30"/>
        </w:rPr>
        <w:t xml:space="preserve">). Обнаружено и уничтожено 8875 грамм мака (АППГ - 12832 грамм мака и 1,17 грамм конопли). Составлено 13 (АППГ – 17) административных протоколов по ст. 16.1 КоАП Республики Беларусь.  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 xml:space="preserve">Вместе с тем, в соответствие с критериями оценки, согласно приказа МВД №40дсп от 27.06.2018, организация работы НиПТЛ оценивается «неудовлетворительно».  </w:t>
      </w:r>
      <w:r>
        <w:rPr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Состояние преступности по направлениям борьбы</w:t>
        <w:br/>
        <w:t>с экономическими преступлениями и коррупцией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на территории района по направлению борьбы с коррупцией и экономическими преступлениями всего задокументировано 13 преступных деяний (+8,3%; 2017 год – 12). Из общего количества выявленных преступлений 2 относятся к категории тяжких (АППГ –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object w:dxaOrig="8604" w:dyaOrig="24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7.8pt;height:121.25pt" filled="f" o:ole="">
            <v:imagedata r:id="rId20" o:title=""/>
          </v:shape>
          <o:OLEObject Type="Embed" ProgID="" ShapeID="ole_rId19" DrawAspect="Content" ObjectID="_1309265625" r:id="rId19"/>
        </w:objec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атьям выявлено: ч.1 ст.210 УК – 2;  ч.2 ст.210 УК – 2; ч.1 ст.211 УК – 2; ч.2 ст.426 УК – 1; ч.1 ст.427 УК – 5; ч.2 ст.427 УК – 1. Все преступления выявлены сотрудников группы БЭП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 xml:space="preserve">Ущерб по уголовным  делам составил 11466,66 рублей из них возмещено  4223,45  рубля или 35,8%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 выявлено 5 коррупционных преступлений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месте с тем не выявлено ни одного факта взяточничества и злоупотребления служебными полномочиями (АППГ – 0).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Административная практика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ыявлено два правонарушения предусмотренных ст.11.16 КоАП Республики Беларусь, в части нарушений допущенных при проведении процедур закупок (</w:t>
      </w:r>
      <w:r>
        <w:rPr>
          <w:i/>
          <w:sz w:val="30"/>
          <w:szCs w:val="30"/>
        </w:rPr>
        <w:t>в отношении ответственных лиц отделом образования, спорта и туризма Сенненского райисполком и УЗ «Сенненская ЦРБ»</w:t>
      </w:r>
      <w:r>
        <w:rPr>
          <w:sz w:val="30"/>
          <w:szCs w:val="30"/>
        </w:rPr>
        <w:t xml:space="preserve">). </w:t>
      </w:r>
    </w:p>
    <w:p>
      <w:pPr>
        <w:pStyle w:val="Normal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Выявлено два правонарушения предусмотренных ст.12.2 КоАП Республики Беларусь, в части ненадлежащего учета лома черных металлов (</w:t>
      </w:r>
      <w:r>
        <w:rPr>
          <w:i/>
          <w:sz w:val="30"/>
          <w:szCs w:val="30"/>
        </w:rPr>
        <w:t>УП «Дружбинец» и ОАО «Сенненский райагросервис»</w:t>
      </w:r>
      <w:r>
        <w:rPr>
          <w:sz w:val="30"/>
          <w:szCs w:val="30"/>
        </w:rPr>
        <w:t xml:space="preserve">)  </w:t>
      </w:r>
    </w:p>
    <w:p>
      <w:pPr>
        <w:pStyle w:val="Normal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Выявлено два правонарушение предусмотренное ч.1</w:t>
      </w:r>
      <w:r>
        <w:rPr>
          <w:sz w:val="30"/>
          <w:szCs w:val="30"/>
          <w:vertAlign w:val="superscript"/>
        </w:rPr>
        <w:t xml:space="preserve">1 </w:t>
      </w:r>
      <w:r>
        <w:rPr>
          <w:sz w:val="30"/>
          <w:szCs w:val="30"/>
        </w:rPr>
        <w:t>ст.12.7 КоАП Республики Беларусь, в части сбора (заготовки) черного металла, без специального разрешения (лицензии).</w:t>
      </w:r>
    </w:p>
    <w:p>
      <w:pPr>
        <w:pStyle w:val="Normal"/>
        <w:ind w:firstLine="74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Факты незаконных валютных операций, перевозки спиртосодержащей жидкости и подакцизных товаров не выявлялись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результате проводимых в отчетном периоде мероприятий достигнут экономический эффект на общую сумму 31794,5 рубля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1.5. Результаты работы по линии охраны правопорядка и профилактики </w:t>
      </w:r>
    </w:p>
    <w:p>
      <w:pPr>
        <w:pStyle w:val="TextBodyIndent"/>
        <w:ind w:firstLine="708"/>
        <w:rPr>
          <w:sz w:val="30"/>
          <w:szCs w:val="30"/>
        </w:rPr>
      </w:pPr>
      <w:r>
        <w:rPr>
          <w:sz w:val="30"/>
          <w:szCs w:val="30"/>
        </w:rPr>
        <w:t>Отделением охраны правопорядка и профилактики в 2018 году совместно с сотрудниками других служб РОВД обеспечена охрана общественного порядка и безопасность граждан в местах массового отдыха во время проведения различных праздничных мероприятий на территории района. В результате принятых мер преступлений и чрезвычайных происшествий при их проведении не допущено.</w:t>
      </w:r>
    </w:p>
    <w:p>
      <w:pPr>
        <w:pStyle w:val="TextBodyIndent"/>
        <w:ind w:firstLine="708"/>
        <w:rPr>
          <w:sz w:val="30"/>
          <w:szCs w:val="30"/>
        </w:rPr>
      </w:pPr>
      <w:r>
        <w:rPr>
          <w:sz w:val="30"/>
          <w:szCs w:val="30"/>
          <w:lang w:eastAsia="en-US"/>
        </w:rPr>
        <w:t>В результате работы по противодействию пьянству и алкоголизму как первопричинам противоправного поведения, а также использования имеющихся возможностей по ограничению доступности алкоголя для населения, в отчетном периоде по инициативе ОВД, районным исполнительным комитетом трижды принимались решения о запрете продажи алкоголя в торговой сети (</w:t>
      </w:r>
      <w:r>
        <w:rPr>
          <w:i/>
          <w:sz w:val="30"/>
          <w:szCs w:val="30"/>
          <w:lang w:eastAsia="en-US"/>
        </w:rPr>
        <w:t>30 мая при проведении последних звонков, 9 июня при проведении выпускных вечеров, 1 сентября в День знаний</w:t>
      </w:r>
      <w:r>
        <w:rPr>
          <w:sz w:val="30"/>
          <w:szCs w:val="30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В истекшем году от граждан поступило 17 (АППГ – 26) сообщений о фактах нарушения антиалкогольного законодательства, из них 9 на телефонную линию УВД «Пьянству– нет!», подтвердилось 5 информаци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незаконного оборота всего изъято 232,48 (АППГ – 244,07) литра фальсифицированных спиртных напитков или </w:t>
      </w:r>
      <w:r>
        <w:rPr>
          <w:b/>
          <w:i/>
          <w:sz w:val="30"/>
          <w:szCs w:val="30"/>
        </w:rPr>
        <w:t>-11,59 литров</w:t>
      </w:r>
      <w:r>
        <w:rPr>
          <w:sz w:val="30"/>
          <w:szCs w:val="30"/>
        </w:rPr>
        <w:t>, из них:</w:t>
      </w:r>
    </w:p>
    <w:p>
      <w:pPr>
        <w:pStyle w:val="BodyText2"/>
        <w:ind w:firstLine="851"/>
        <w:rPr/>
      </w:pPr>
      <w:r>
        <w:rPr>
          <w:rFonts w:eastAsia="Calibri"/>
          <w:sz w:val="30"/>
          <w:szCs w:val="30"/>
          <w:lang w:eastAsia="en-US"/>
        </w:rPr>
        <w:t xml:space="preserve">- самогона и самогонной браги </w:t>
      </w:r>
      <w:r>
        <w:rPr>
          <w:rFonts w:eastAsia="Calibri"/>
          <w:b/>
          <w:i/>
          <w:sz w:val="30"/>
          <w:szCs w:val="30"/>
          <w:lang w:eastAsia="en-US"/>
        </w:rPr>
        <w:t>224,58 литра (-5,42; АППГ – 230)</w:t>
      </w:r>
      <w:r>
        <w:rPr>
          <w:rFonts w:eastAsia="Calibri"/>
          <w:sz w:val="30"/>
          <w:szCs w:val="30"/>
          <w:lang w:eastAsia="en-US"/>
        </w:rPr>
        <w:t>;</w:t>
      </w:r>
    </w:p>
    <w:p>
      <w:pPr>
        <w:pStyle w:val="BodyText2"/>
        <w:ind w:firstLine="851"/>
        <w:rPr>
          <w:rFonts w:eastAsia="Calibri"/>
          <w:i/>
          <w:i/>
          <w:color w:val="FF0000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-</w:t>
      </w:r>
      <w:r>
        <w:rPr>
          <w:rFonts w:eastAsia="Calibri"/>
          <w:b/>
          <w:color w:val="FF0000"/>
          <w:sz w:val="30"/>
          <w:szCs w:val="30"/>
          <w:lang w:eastAsia="en-US"/>
        </w:rPr>
        <w:t xml:space="preserve"> </w:t>
      </w:r>
      <w:r>
        <w:rPr>
          <w:rFonts w:eastAsia="Calibri"/>
          <w:b/>
          <w:i/>
          <w:sz w:val="30"/>
          <w:szCs w:val="30"/>
          <w:lang w:eastAsia="en-US"/>
        </w:rPr>
        <w:t>алкогольной продукции</w:t>
      </w:r>
      <w:r>
        <w:rPr>
          <w:rFonts w:eastAsia="Calibri"/>
          <w:b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(в т.ч. фальсифицированных алкогольных напитков), этилового спирта и непищевой спиртосодержащей продукции</w:t>
      </w:r>
      <w:r>
        <w:rPr>
          <w:rFonts w:eastAsia="Calibri"/>
          <w:i/>
          <w:sz w:val="30"/>
          <w:szCs w:val="30"/>
          <w:lang w:eastAsia="en-US"/>
        </w:rPr>
        <w:t xml:space="preserve"> </w:t>
      </w:r>
      <w:r>
        <w:rPr>
          <w:rFonts w:eastAsia="Calibri"/>
          <w:b/>
          <w:i/>
          <w:sz w:val="30"/>
          <w:szCs w:val="30"/>
          <w:lang w:eastAsia="en-US"/>
        </w:rPr>
        <w:t>7,9 литров (-6,17; АППГ – 14,07)</w:t>
      </w:r>
      <w:r>
        <w:rPr>
          <w:rFonts w:eastAsia="Calibri"/>
          <w:i/>
          <w:sz w:val="30"/>
          <w:szCs w:val="30"/>
          <w:lang w:eastAsia="en-US"/>
        </w:rPr>
        <w:t>.</w:t>
      </w:r>
    </w:p>
    <w:p>
      <w:pPr>
        <w:pStyle w:val="BodyText2"/>
        <w:ind w:firstLine="851"/>
        <w:rPr>
          <w:rFonts w:eastAsia="Calibri"/>
          <w:i/>
          <w:i/>
          <w:color w:val="FF0000"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-</w:t>
      </w:r>
      <w:r>
        <w:rPr>
          <w:rFonts w:eastAsia="Calibri"/>
          <w:i/>
          <w:color w:val="FF0000"/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обнаружено и демонтировано 10 (АППГ – 7) самогонных аппарат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 незаконный оборот алкогольной продукции в истекшем году к административной ответственности привлечено 66 (+11; АППГ – 55) граждан. Из них: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12.27 КоАП (</w:t>
      </w:r>
      <w:r>
        <w:rPr>
          <w:i/>
          <w:sz w:val="30"/>
          <w:szCs w:val="30"/>
        </w:rPr>
        <w:t>незаконные ввоз, перевозка, хранение алкогольных напитков и табачных изделий, производство, переработка и хранение этилового спирта и табачного сырья и продажа алкогольных напитков собственного производства</w:t>
      </w:r>
      <w:r>
        <w:rPr>
          <w:sz w:val="30"/>
          <w:szCs w:val="30"/>
        </w:rPr>
        <w:t xml:space="preserve">) – 26 (АППГ – 25)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12.43 КоАП (</w:t>
      </w:r>
      <w:r>
        <w:rPr>
          <w:i/>
          <w:sz w:val="30"/>
          <w:szCs w:val="30"/>
        </w:rPr>
        <w:t>изготовление или приобретение крепких алкогольных напитков (самогона), полуфабрикатов для их изготовления (браги), хранение аппаратов для их изготовления</w:t>
      </w:r>
      <w:r>
        <w:rPr>
          <w:sz w:val="30"/>
          <w:szCs w:val="30"/>
        </w:rPr>
        <w:t xml:space="preserve">) – 40 (АППГ – 30). 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озросло (+2,5%, с 1101 до 1128) количество выявленных административных правонарушений, предусмотренных ст.17.3 КоАП Республики Беларусь, также возросло (+14,6%, с 41 до 47) количество административных протоколов за распитие пива.</w:t>
      </w:r>
    </w:p>
    <w:p>
      <w:pPr>
        <w:pStyle w:val="TextBody"/>
        <w:tabs>
          <w:tab w:val="clear" w:pos="708"/>
          <w:tab w:val="left" w:pos="0" w:leader="none"/>
        </w:tabs>
        <w:ind w:right="-1" w:firstLine="708"/>
        <w:rPr>
          <w:sz w:val="30"/>
          <w:szCs w:val="30"/>
        </w:rPr>
      </w:pPr>
      <w:r>
        <w:rPr>
          <w:sz w:val="30"/>
          <w:szCs w:val="30"/>
        </w:rPr>
        <w:t>По частям статьи выявлено:</w:t>
      </w:r>
    </w:p>
    <w:p>
      <w:pPr>
        <w:pStyle w:val="TextBody"/>
        <w:tabs>
          <w:tab w:val="clear" w:pos="708"/>
          <w:tab w:val="left" w:pos="0" w:leader="none"/>
        </w:tabs>
        <w:ind w:right="-1" w:firstLine="708"/>
        <w:rPr/>
      </w:pPr>
      <w:r>
        <w:rPr>
          <w:sz w:val="30"/>
          <w:szCs w:val="30"/>
        </w:rPr>
        <w:t>ч.1 ст.17.3 КоАП Республики Беларусь – 578 (АППГ – 546) или +32;</w:t>
      </w:r>
    </w:p>
    <w:p>
      <w:pPr>
        <w:pStyle w:val="TextBody"/>
        <w:tabs>
          <w:tab w:val="clear" w:pos="708"/>
          <w:tab w:val="left" w:pos="0" w:leader="none"/>
        </w:tabs>
        <w:ind w:right="-1" w:firstLine="708"/>
        <w:rPr/>
      </w:pPr>
      <w:r>
        <w:rPr>
          <w:sz w:val="30"/>
          <w:szCs w:val="30"/>
        </w:rPr>
        <w:t>ч.2 и ч.3 ст.17.3 КоАП Республики Беларусь (</w:t>
      </w:r>
      <w:r>
        <w:rPr>
          <w:i/>
          <w:sz w:val="30"/>
          <w:szCs w:val="30"/>
        </w:rPr>
        <w:t>на рабочем месте</w:t>
      </w:r>
      <w:r>
        <w:rPr>
          <w:sz w:val="30"/>
          <w:szCs w:val="30"/>
        </w:rPr>
        <w:t>) – 72 (АППГ – 71) или +1;</w:t>
      </w:r>
    </w:p>
    <w:p>
      <w:pPr>
        <w:pStyle w:val="TextBody"/>
        <w:tabs>
          <w:tab w:val="clear" w:pos="708"/>
          <w:tab w:val="left" w:pos="0" w:leader="none"/>
        </w:tabs>
        <w:ind w:right="-1" w:firstLine="708"/>
        <w:rPr/>
      </w:pPr>
      <w:r>
        <w:rPr>
          <w:sz w:val="30"/>
          <w:szCs w:val="30"/>
        </w:rPr>
        <w:t>ч.3 ст.17.3 КоАП Республики Беларусь – 485 (АППГ – 494) или -9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сравнении с АППГ отмечается рост количества лиц страдающих хроническим алкоголизмом, направленных в лечебно-трудовые профилактории для медико социальной реадоптации (-4,3%; с 23 до 24), вместе с тем </w:t>
      </w:r>
      <w:r>
        <w:rPr>
          <w:b/>
          <w:i/>
          <w:sz w:val="30"/>
          <w:szCs w:val="30"/>
        </w:rPr>
        <w:t>нагрузка на одного участкового составляет 2,2 человека</w:t>
      </w:r>
      <w:r>
        <w:rPr>
          <w:sz w:val="30"/>
          <w:szCs w:val="30"/>
        </w:rPr>
        <w:t xml:space="preserve">, несмотря на то, что согласно предъявляемым требованиями каждый участковый должен направлять в ЛТП не менее одного хронического алкоголика в квартал.  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намика направления в ЛТП за 12 месяцев 2011 – 2018 г.г.</w:t>
      </w:r>
    </w:p>
    <w:p>
      <w:pPr>
        <w:pStyle w:val="Normal"/>
        <w:jc w:val="center"/>
        <w:rPr>
          <w:color w:val="FF0000"/>
          <w:sz w:val="30"/>
          <w:szCs w:val="30"/>
        </w:rPr>
      </w:pPr>
      <w:r>
        <w:rPr>
          <w:szCs w:val="28"/>
        </w:rPr>
        <w:object w:dxaOrig="8688" w:dyaOrig="17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85pt;height:85.25pt" filled="f" o:ole="">
            <v:imagedata r:id="rId22" o:title=""/>
          </v:shape>
          <o:OLEObject Type="Embed" ProgID="" ShapeID="ole_rId21" DrawAspect="Content" ObjectID="_1931751421" r:id="rId21"/>
        </w:objec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ееспособности, в текущем году, ограничено 2 (АППГ – 3) гражданин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ющиеся определенные упущения в противодействии пьянству и алкоголизации не позволили добиться положительных результатов в противодействии «пьяной преступности». 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Распространение пьянства и алкоголизация отдельных слоев населения являются одними из условий осложнения криминогенной обстановки в сфере семейно-бытовых отношений.</w:t>
      </w:r>
    </w:p>
    <w:p>
      <w:pPr>
        <w:pStyle w:val="Heading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eastAsia="en-US"/>
        </w:rPr>
        <w:t>Определенное сдерживающее воздействие на состояние преступности в сфере семейно-бытовых отношений оказывает применение превентивных норм уголовного законодательства. В отчетном периоде по статьям превентивной направленности возбуждено 6 уголовных дел (АППГ – 4) (</w:t>
      </w:r>
      <w:r>
        <w:rPr>
          <w:sz w:val="30"/>
          <w:szCs w:val="30"/>
        </w:rPr>
        <w:t xml:space="preserve">ст.153 УК – 1 (АППГ – 1); ст.154 УК – 2 (АППГ - 0); ст.186 УК – 3 (АППГ – 3). </w:t>
      </w:r>
      <w:r>
        <w:rPr>
          <w:b/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Также в целях профилактики преступлений данного вида используется возможность привлечения к административной ответственности, предусмотренной ч.2 ст.9.1 КоАП, лиц</w:t>
      </w:r>
      <w:r>
        <w:rPr>
          <w:sz w:val="30"/>
          <w:szCs w:val="30"/>
        </w:rPr>
        <w:t xml:space="preserve"> за нанесение побоев, не повлекших причинения телесных повреждений. В отчетном периоде, з</w:t>
      </w:r>
      <w:r>
        <w:rPr>
          <w:bCs/>
          <w:sz w:val="30"/>
          <w:szCs w:val="30"/>
        </w:rPr>
        <w:t>а совершение правонарушений, предусмотренных указанной статьей, граждане привлекались 30</w:t>
      </w:r>
      <w:r>
        <w:rPr>
          <w:sz w:val="30"/>
          <w:szCs w:val="30"/>
        </w:rPr>
        <w:t xml:space="preserve"> раз, АППГ – 23, или +30,4%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/>
        </w:rPr>
        <w:t xml:space="preserve">В целом же, количество фактов привлечения граждан к административной ответственности в соответствии с положениями статей 9.1, 9.3, 17.1 КоАП за совершение правонарушений в сфере семейно-бытовых отношений, в сравнении с АППГ, также возросло (+4,7 %; с 213 до 223). </w:t>
      </w:r>
      <w:r>
        <w:rPr>
          <w:b/>
          <w:i/>
          <w:sz w:val="30"/>
          <w:szCs w:val="30"/>
          <w:lang w:eastAsia="en-US"/>
        </w:rPr>
        <w:t>При этом необходимо отметить снижение количества граждан привлеченных к административной ответственности</w:t>
      </w:r>
      <w:r>
        <w:rPr>
          <w:sz w:val="30"/>
          <w:szCs w:val="30"/>
          <w:lang w:eastAsia="en-US"/>
        </w:rPr>
        <w:t xml:space="preserve"> </w:t>
      </w:r>
      <w:r>
        <w:rPr>
          <w:b/>
          <w:i/>
          <w:sz w:val="30"/>
          <w:szCs w:val="30"/>
          <w:lang w:eastAsia="en-US"/>
        </w:rPr>
        <w:t>по ст.17.1 КоАП, за совершение правонарушений в сфере СБО</w:t>
      </w:r>
      <w:r>
        <w:rPr>
          <w:sz w:val="30"/>
          <w:szCs w:val="30"/>
          <w:lang w:eastAsia="en-US"/>
        </w:rPr>
        <w:t xml:space="preserve"> (-7,3%, со 178 до 165).</w:t>
      </w:r>
    </w:p>
    <w:p>
      <w:pPr>
        <w:pStyle w:val="Heading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профилактики преступлений в истекшем году проведено 64 (АППГ - 45) выездных судебных заседания, из них: 16 по рассмотрению уголовных дел; 19 по рассмотрению дел о направлении хронических алкоголиков в лечебно-трудовой профилакторий и ограничению в дееспособности; 29 по рассмотрению материалов об административных правонарушениях. 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Ежемесячно на территории района проводятся заседания советов ОПОП, на которых рассматриваются лица, злоупотребляющие спиртными напитками, совершающие преступления и правонарушения, состоящие на всех видах учета. Всего в истекшем году проведено 110 заседаний, на которых рассмотрено 888 лиц, из них: злоупотребляющих спиртными – 404; совершающих правонарушения в быту – 131; обязанных лиц – 61; категорированные граждане – 112 и др.  </w:t>
      </w:r>
    </w:p>
    <w:p>
      <w:pPr>
        <w:pStyle w:val="32"/>
        <w:spacing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профилактическом учете, согласно ст.28 Закона Республики Беларусь «Об основах деятельности по профилактике правонарушений» от 04.01.2014 года состоит – 124 гражданина, по абзацу 3 ст.28 Закона (</w:t>
      </w:r>
      <w:r>
        <w:rPr>
          <w:i/>
          <w:sz w:val="30"/>
          <w:szCs w:val="30"/>
        </w:rPr>
        <w:t>в сфере СБО</w:t>
      </w:r>
      <w:r>
        <w:rPr>
          <w:sz w:val="30"/>
          <w:szCs w:val="30"/>
        </w:rPr>
        <w:t>) – 16; по абзацу 2 ст.28 Закона (</w:t>
      </w:r>
      <w:r>
        <w:rPr>
          <w:i/>
          <w:sz w:val="30"/>
          <w:szCs w:val="30"/>
        </w:rPr>
        <w:t>совершившие правонарушения в состоянии алкогольного опьянения</w:t>
      </w:r>
      <w:r>
        <w:rPr>
          <w:sz w:val="30"/>
          <w:szCs w:val="30"/>
        </w:rPr>
        <w:t>) – 108. В отношении лиц, совершающих насилие в отношении членов семьи, вынесено 26 защитных предписаний, из которых 15 с обязательным отселением.</w:t>
      </w:r>
    </w:p>
    <w:p>
      <w:pPr>
        <w:pStyle w:val="Heading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, несмотря на предпринимаемые меры, в отчетном периоде на территории района произошел рост </w:t>
      </w:r>
      <w:r>
        <w:rPr>
          <w:b/>
          <w:i/>
          <w:sz w:val="30"/>
          <w:szCs w:val="30"/>
        </w:rPr>
        <w:t xml:space="preserve">(+400%, с 0 до 4) количества преступлений совершенных в сфере семейно-бытовых отношений (ст.149, ст.168, два по ст.167) </w:t>
      </w:r>
      <w:r>
        <w:rPr>
          <w:sz w:val="30"/>
          <w:szCs w:val="30"/>
        </w:rPr>
        <w:t>(</w:t>
      </w:r>
      <w:r>
        <w:rPr>
          <w:i/>
          <w:sz w:val="30"/>
          <w:szCs w:val="30"/>
        </w:rPr>
        <w:t>без учета статей превентивной направленности</w:t>
      </w:r>
      <w:r>
        <w:rPr>
          <w:sz w:val="30"/>
          <w:szCs w:val="30"/>
        </w:rPr>
        <w:t>).</w:t>
      </w:r>
      <w:r>
        <w:rPr>
          <w:b/>
          <w:i/>
          <w:sz w:val="30"/>
          <w:szCs w:val="30"/>
        </w:rPr>
        <w:t xml:space="preserve"> При этом отмечается рост (+100%, с 0 до 1) количества преступлений данного вида совершенных в состоянии алкогольного опьянения (ст.149). </w:t>
      </w:r>
      <w:r>
        <w:rPr>
          <w:sz w:val="30"/>
          <w:szCs w:val="30"/>
        </w:rPr>
        <w:t xml:space="preserve">  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Heading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профилактики краж всех форм собственности сотрудниками ОВД, во взаимодействии с заинтересованными ведомствами, ежедневно на территории района проводятся целевые рейды, по результатам которых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внесено 203 (АППГ–203) представления. К административной ответственности по ст.24.3 КоАП Республики Беларусь привлечено 32 (АППГ–38) должностных лица (</w:t>
      </w:r>
      <w:r>
        <w:rPr>
          <w:i/>
          <w:sz w:val="30"/>
          <w:szCs w:val="30"/>
        </w:rPr>
        <w:t>все рассмотрены судом; наложены административные взыскания: 2 - предупреждение, 30 - штраф</w:t>
      </w:r>
      <w:r>
        <w:rPr>
          <w:sz w:val="30"/>
          <w:szCs w:val="30"/>
        </w:rPr>
        <w:t xml:space="preserve">).  </w:t>
      </w:r>
    </w:p>
    <w:p>
      <w:pPr>
        <w:pStyle w:val="Heading"/>
        <w:ind w:firstLine="708"/>
        <w:jc w:val="both"/>
        <w:rPr/>
      </w:pPr>
      <w:r>
        <w:rPr>
          <w:sz w:val="30"/>
          <w:szCs w:val="30"/>
        </w:rPr>
        <w:t>На учете в ОВД состоит 65 обязанных лица, все трудоустроены (</w:t>
      </w:r>
      <w:r>
        <w:rPr>
          <w:i/>
          <w:sz w:val="30"/>
          <w:szCs w:val="30"/>
        </w:rPr>
        <w:t>2 находятся в местах лишения свободы и ЛТП</w:t>
      </w:r>
      <w:r>
        <w:rPr>
          <w:sz w:val="30"/>
          <w:szCs w:val="30"/>
        </w:rPr>
        <w:t xml:space="preserve">). В отчетном периоде в ЛТП направлено 3 (АППГ–1) обязанных лица. Возбуждено 5 (АППГ–1) уголовных дел по ст.174 УК Республики Беларусь в отношении обязанных лиц. </w:t>
      </w:r>
    </w:p>
    <w:p>
      <w:pPr>
        <w:pStyle w:val="TextBody"/>
        <w:ind w:firstLine="709"/>
        <w:rPr/>
      </w:pPr>
      <w:r>
        <w:rPr>
          <w:sz w:val="30"/>
          <w:szCs w:val="30"/>
        </w:rPr>
        <w:t>На учете в ОВД состоит 497 владельцев оружия, в пользовании которых 610 единиц оружия (</w:t>
      </w:r>
      <w:r>
        <w:rPr>
          <w:i/>
          <w:sz w:val="30"/>
          <w:szCs w:val="30"/>
        </w:rPr>
        <w:t>из них</w:t>
      </w:r>
      <w:r>
        <w:rPr>
          <w:sz w:val="30"/>
          <w:szCs w:val="30"/>
        </w:rPr>
        <w:t>: нарезного длинноствольного – 31; гладкоствольного – 561; газового – 18)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В отчетном периоде зарегистрировано 1 преступление, совершенное с использованием (применением) оружия (1 – ст. 282 УК). Выявлено 23 (АППГ–14) административных правонарушений в сфере оборота оружия, из них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.23.48 КоАП (н</w:t>
      </w:r>
      <w:r>
        <w:rPr>
          <w:bCs/>
          <w:sz w:val="30"/>
          <w:szCs w:val="30"/>
        </w:rPr>
        <w:t>арушение правил обращения с огнестрельным оружием, взрывоопасными, легковоспламеняющимися, едкими веществами или пиротехническими изделиями</w:t>
      </w:r>
      <w:r>
        <w:rPr>
          <w:sz w:val="30"/>
          <w:szCs w:val="30"/>
        </w:rPr>
        <w:t>) – 2 (АППГ – 0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.23.49 КоАП (нарушены сроки перерегистрации оружия) – 9 (АППГ – 9)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ст.23.71 КоАП (незаконное хранение незарегистрированного оружия) – 12 (АППГ – 12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з нелегального оборота изъято 18 единиц оружия и 337 единиц боеприпасов, гражданами добровольно сдано 10 единиц незарегистрированного и 29 единиц зарегистрированного оружия и 12 боеприпас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тчетном периоде, как и за АППГ, преступлений на объектах железнодорожного транспорта на территории района не зарегистрировано. Вместе с тем работа по профилактике травматизма и совершения правонарушений на объектах железнодорожного транспорта организована на недостаточном уровне, о чем свидетельствует снижение (-77,8%, с 28 до 6) количества граждан привлеченных к административной ответственности по ч.5 ст.18.3 КоАП Республики Беларусь. </w:t>
      </w:r>
    </w:p>
    <w:p>
      <w:pPr>
        <w:pStyle w:val="Normal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1.6. Результаты работы уголовно-исполнительной инспекции </w:t>
      </w:r>
    </w:p>
    <w:p>
      <w:pPr>
        <w:pStyle w:val="23"/>
        <w:spacing w:lineRule="auto" w:line="240" w:before="0" w:after="0"/>
        <w:ind w:left="0" w:firstLine="708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23"/>
        <w:spacing w:lineRule="auto" w:line="240"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отчетный период по учетам уголовно-исполнительной инспекции прошло 446 (АППГ – 474) осужденных к различным мерам наказания. На конец отчетного периода на учете состоит 243 (АППГ – 254) осужденных, из них: 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тбывающих общественные работы – 6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лишенных права занимать определенные должности или заниматься определенной деятельностью – 32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тбывающих исправительные работы – 10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сужденных с отсрочкой исполнения наказания – 11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сужденных с условным неприменением наказания – 2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сужденных к ограничению свободы без направления в ИУОТ – 31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осужденных к ограничению свободы с направления в ИУОТ – 1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словно-досрочно освобожденных – 2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лица, подпадающие под действие превентивного надзора – 51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30"/>
          <w:szCs w:val="30"/>
        </w:rPr>
        <w:t>поднадзорных – 7;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, имеющих не снятую и не погашенную судимость – 89. 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30"/>
          <w:szCs w:val="30"/>
        </w:rPr>
        <w:t xml:space="preserve">С целью профилактики рецидивных преступлений по инициативе </w:t>
      </w:r>
      <w:r>
        <w:rPr>
          <w:rStyle w:val="FontStyle13"/>
          <w:sz w:val="30"/>
          <w:szCs w:val="30"/>
        </w:rPr>
        <w:t xml:space="preserve">сотрудников УИИ </w:t>
      </w:r>
      <w:r>
        <w:rPr>
          <w:sz w:val="30"/>
          <w:szCs w:val="30"/>
        </w:rPr>
        <w:t>возбуждено 9 уголовных дел (АППГ – 5):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30"/>
          <w:szCs w:val="30"/>
        </w:rPr>
        <w:t>ст.415 УК (уклонение от отбывания наказания в виде ограничения свободы без направления в исправительное учреждение открытого типа) – 2 (АППГ –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sz w:val="30"/>
          <w:szCs w:val="30"/>
        </w:rPr>
        <w:t>ст.416 УК (у</w:t>
      </w:r>
      <w:r>
        <w:rPr>
          <w:bCs/>
          <w:sz w:val="30"/>
          <w:szCs w:val="30"/>
        </w:rPr>
        <w:t>клонение от отбывания наказания в виде исправительных работ</w:t>
      </w:r>
      <w:r>
        <w:rPr>
          <w:sz w:val="30"/>
          <w:szCs w:val="30"/>
        </w:rPr>
        <w:t>) – 5 (АППГ – 0);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30"/>
          <w:szCs w:val="30"/>
        </w:rPr>
        <w:t>ст.417 УК (уклонение от исполнения приговора) – 1 (АППГ – 2);</w:t>
      </w:r>
    </w:p>
    <w:p>
      <w:pPr>
        <w:pStyle w:val="23"/>
        <w:spacing w:lineRule="auto" w:line="24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ст.421 УК (нарушение требований превентивного надзора) – 1 (АППГ – 1).</w:t>
      </w:r>
    </w:p>
    <w:p>
      <w:pPr>
        <w:pStyle w:val="23"/>
        <w:spacing w:lineRule="auto" w:line="240" w:before="0" w:after="0"/>
        <w:ind w:left="0"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месте с тем не возбуждались уголовные дела по ст.422 УК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По инициативе УИИ установлено 10 (АППГ – 10) превентивных надзоров. </w:t>
      </w:r>
      <w:r>
        <w:rPr>
          <w:b/>
          <w:i/>
          <w:sz w:val="30"/>
          <w:szCs w:val="30"/>
        </w:rPr>
        <w:t>Вместе с тем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отмечается снижение (-26,2%, с 42 до 31) количества административных протоколов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по ст.24.12 КоАП Республики Беларусь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В отношении 11 (АППГ - 8) осужденных к ограничению свободы без направления в исправительное учреждение открытого типа применены меры взыскания в виде дисциплинарной изоляции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В лечебно – трудовой профилакторий в отчетном периоде изолировано 14 (АППГ – 12) лиц, состоящих на учете в УИИ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За отчетный период проведено 12 заседаний наблюдательной комиссии в Сенненском райисполкоме, в том числе выездных, на которых рассмотрено 139 подучетных состоящий на учете в УИИ. В ЦЗН Сенненского райисполкома забронировано 23 рабочих места для лиц, освобождаемых из мест лишения свободы.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>
          <w:rFonts w:eastAsia="Calibri"/>
          <w:b/>
          <w:sz w:val="30"/>
          <w:szCs w:val="30"/>
          <w:lang w:eastAsia="en-US"/>
        </w:rPr>
        <w:t xml:space="preserve">1.7. Результаты работы инспекции по делам несовершеннолетних  </w:t>
      </w:r>
    </w:p>
    <w:p>
      <w:pPr>
        <w:pStyle w:val="Normal"/>
        <w:ind w:firstLine="567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стекшем году инспекцией по делам несовершеннолетних, совместно с заинтересованными ведомствами, продолжено проведение организационно – практических мероприятий, направленных на повышение эффективности профилактики правонарушений и преступлений среди несовершеннолетних, проведен ряд профилактических мероприятий, направленных на устранение причин и условий, способствующих совершению правонарушений и преступлений несовершеннолетними. Вместе с тем, несмотря на предпринимаемые меры, на территории района  произошел рост подростковой преступности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филактическом учете в ИДН состоит 34 подростка (АППГ – 17), в том числе 8 (АППГ – 4) </w:t>
      </w:r>
      <w:r>
        <w:rPr>
          <w:iCs/>
          <w:sz w:val="30"/>
          <w:szCs w:val="30"/>
        </w:rPr>
        <w:t xml:space="preserve">употребляющих спиртные напитки. </w:t>
      </w:r>
    </w:p>
    <w:p>
      <w:pPr>
        <w:pStyle w:val="Heading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учете состоит 65 семей, в которых дети находятся в социально опасном положении, в которых проживает 139 несовершеннолетни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периоде сотрудниками инспекции по делам несовершеннолетних всего составлено 125 (АППГ–139) административных протоколов (-14 или 10,1%), из них по основным критериям оценки служебной деятельности 55 (+3,8%, АППГ–53). В разрезе по статьям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17.1 КоАП – 2 (АППГ–0) или +2 (мелкое хулиганство (</w:t>
      </w:r>
      <w:r>
        <w:rPr>
          <w:i/>
          <w:sz w:val="30"/>
          <w:szCs w:val="30"/>
        </w:rPr>
        <w:t>несовершеннолетними в состоянии алкогольного опьянения</w:t>
      </w:r>
      <w:r>
        <w:rPr>
          <w:sz w:val="30"/>
          <w:szCs w:val="30"/>
        </w:rPr>
        <w:t>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.12.17 КоАП – 2 (АППГ–2) (нарушение правил торговли и оказания услуг населению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т.17.3 КоАП – 15 (АППГ–18) </w:t>
      </w:r>
      <w:r>
        <w:rPr>
          <w:b/>
          <w:i/>
          <w:sz w:val="30"/>
          <w:szCs w:val="30"/>
        </w:rPr>
        <w:t>или –3</w:t>
      </w:r>
      <w:r>
        <w:rPr>
          <w:sz w:val="30"/>
          <w:szCs w:val="30"/>
        </w:rPr>
        <w:t xml:space="preserve"> (распитие спиртных напитков в общественном месте или появление в общественных местах в пьяном виде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.17.4 КоАП – 17 (АППГ–10) или +7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(вовлечение несовершеннолетнего в антиобщественное поведение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17.13 КоАП – 19 (АППГ–23) </w:t>
      </w:r>
      <w:r>
        <w:rPr>
          <w:b/>
          <w:i/>
          <w:sz w:val="30"/>
          <w:szCs w:val="30"/>
        </w:rPr>
        <w:t>или -4</w:t>
      </w:r>
      <w:r>
        <w:rPr>
          <w:sz w:val="30"/>
          <w:szCs w:val="30"/>
        </w:rPr>
        <w:t xml:space="preserve"> (неисполнение обязанностей по сопровождению или обеспечению сопровождения несовершеннолетнего в ночное время вне жилища).</w:t>
      </w:r>
    </w:p>
    <w:p>
      <w:pPr>
        <w:pStyle w:val="TextBody"/>
        <w:rPr/>
      </w:pPr>
      <w:r>
        <w:rPr>
          <w:rFonts w:eastAsia="Calibri"/>
          <w:b/>
          <w:sz w:val="30"/>
          <w:szCs w:val="30"/>
          <w:lang w:eastAsia="en-US"/>
        </w:rPr>
        <w:tab/>
      </w:r>
      <w:r>
        <w:rPr>
          <w:rFonts w:eastAsia="Calibri"/>
          <w:b/>
          <w:i/>
          <w:sz w:val="30"/>
          <w:szCs w:val="30"/>
          <w:lang w:eastAsia="en-US"/>
        </w:rPr>
        <w:t>При общем росте количества преступлений совершенных несовершеннолетними (с 4 до 6), в отчетном периоде также отмечается рост (+50%, с 2 до 3) количества преступлений совершенных в группе несовершеннолетних.</w:t>
      </w:r>
    </w:p>
    <w:p>
      <w:pPr>
        <w:pStyle w:val="TextBody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ab/>
        <w:t xml:space="preserve">При этом </w:t>
      </w:r>
      <w:r>
        <w:rPr>
          <w:b/>
          <w:i/>
          <w:sz w:val="30"/>
          <w:szCs w:val="30"/>
        </w:rPr>
        <w:t>произошло снижение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(-16,7%, с 18 до 15) количества выявленных  административных правонарушений по ч.ч.1–3 ст.17.3 КоАП, снижение (-17,4%, с 23 до 19), выявленных административных правонарушений по ст.17.13 КоАП. Не выявлялись правонарушения по частям 4 – 6 ст.17.3 КоАП и ст.17.1 КоАП – совершенные в состоянии наркотического опьянения; ст.16.10 КоАП, как и за аналогичный период прошлого года. Также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отсутствуют результаты по направлению несовершеннолетних в специальные учебные учреждения (АППГ - 0).</w:t>
      </w:r>
      <w:r>
        <w:rPr>
          <w:rFonts w:eastAsia="Calibri"/>
          <w:b/>
          <w:i/>
          <w:sz w:val="30"/>
          <w:szCs w:val="30"/>
          <w:lang w:eastAsia="en-US"/>
        </w:rPr>
        <w:t xml:space="preserve">  </w:t>
      </w:r>
    </w:p>
    <w:p>
      <w:pPr>
        <w:pStyle w:val="TextBody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</w:r>
    </w:p>
    <w:p>
      <w:pPr>
        <w:pStyle w:val="TextBody"/>
        <w:ind w:firstLine="708"/>
        <w:rPr>
          <w:b/>
          <w:b/>
          <w:bCs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lang w:eastAsia="en-US"/>
        </w:rPr>
        <w:t>1.8. Результаты работы группы по гражданству и миграции</w:t>
      </w:r>
    </w:p>
    <w:p>
      <w:pPr>
        <w:pStyle w:val="Normal"/>
        <w:ind w:firstLine="708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руппой по гражданству и миграции в отчетном периоде оформлено 1243 (АППГ–1343) паспорта граждан Республики Беларусь, видов на жительство иностранным гражданам и лицам без гражданства. Выдано разрешений на временное проживание 27 (АППГ–27) иностранным гражданам и лицам без гражданства, в ОВД зарегистрировано 98 (АППГ–83) ИГ и ЛБГ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го на территории района проживает 492 (АППГ–500) иностранных гражданина, имеющих разрешение на постоянное проживание в Республике Беларусь и лиц без гражданства.</w:t>
      </w:r>
    </w:p>
    <w:p>
      <w:pPr>
        <w:pStyle w:val="Style22"/>
        <w:ind w:firstLine="708"/>
        <w:jc w:val="both"/>
        <w:rPr/>
      </w:pPr>
      <w:r>
        <w:rPr>
          <w:sz w:val="30"/>
          <w:szCs w:val="30"/>
        </w:rPr>
        <w:t xml:space="preserve">При общем росте (+200%, с 2 до 6) количества преступлений совершенных гражданами иностранных государств, </w:t>
      </w:r>
      <w:r>
        <w:rPr>
          <w:b/>
          <w:i/>
          <w:sz w:val="30"/>
          <w:szCs w:val="30"/>
        </w:rPr>
        <w:t>отмечается недостаточная работа по профилактике правонарушений и преступлений со стороны иностранных граждан и лиц без гражданства.</w:t>
      </w:r>
      <w:r>
        <w:rPr>
          <w:sz w:val="30"/>
          <w:szCs w:val="30"/>
        </w:rPr>
        <w:t xml:space="preserve"> Так в отчетном периоде принято и реализовано 3 (АППГ – 6) решения о выдворении иностранных граждан за пределы Республики Беларусь (</w:t>
      </w:r>
      <w:r>
        <w:rPr>
          <w:i/>
          <w:sz w:val="30"/>
          <w:szCs w:val="30"/>
        </w:rPr>
        <w:t>2 в добровольном порядке, 1 в принудительном</w:t>
      </w:r>
      <w:r>
        <w:rPr>
          <w:sz w:val="30"/>
          <w:szCs w:val="30"/>
        </w:rPr>
        <w:t>).</w:t>
      </w:r>
    </w:p>
    <w:p>
      <w:pPr>
        <w:pStyle w:val="Style22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22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отношении гражданки Российской Федерации Юрчинской Н.А., вследствие  осуждения за совершение преступления предусмотренного ч.1 ст.205 УК Республики Беларусь, 18 апреля 2018 года вынесено решение о высылке в добровольном порядке.</w:t>
      </w:r>
    </w:p>
    <w:p>
      <w:pPr>
        <w:pStyle w:val="Style22"/>
        <w:ind w:firstLine="708"/>
        <w:jc w:val="both"/>
        <w:rPr/>
      </w:pPr>
      <w:r>
        <w:rPr>
          <w:i/>
          <w:sz w:val="30"/>
          <w:szCs w:val="30"/>
        </w:rPr>
        <w:t xml:space="preserve">В отношении гражданина Российской Федерации Заикина Алексея Михайловича, 26.04.2018 года составлен административный протокол по ч.6 ст.23.55 КоАП Республики Беларусь, подвергнут административному взысканию в виде депортации. </w:t>
      </w:r>
    </w:p>
    <w:p>
      <w:pPr>
        <w:pStyle w:val="Style22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отношении гражданина Российской Федерации Абелевича Сергея Викторовича, 03.11.2018 года составлен административный протокол по ч.1 ст.23.55 КоАП Республики Беларусь, подвергнут административному взысканию в виде депортации. </w:t>
      </w:r>
    </w:p>
    <w:p>
      <w:pPr>
        <w:pStyle w:val="Style22"/>
        <w:ind w:firstLine="708"/>
        <w:jc w:val="both"/>
        <w:rPr/>
      </w:pPr>
      <w:r>
        <w:rPr>
          <w:sz w:val="30"/>
          <w:szCs w:val="30"/>
        </w:rPr>
        <w:t>Вместе с тем в отчетном периоде вынесено 3 (АППГ - 0) решения, в отношении граждан Российской Федерации (</w:t>
      </w:r>
      <w:r>
        <w:rPr>
          <w:i/>
          <w:sz w:val="30"/>
          <w:szCs w:val="30"/>
        </w:rPr>
        <w:t>Хворостухина А.В., Перекоренко Е.В. и Лукьяненкова Д.К.</w:t>
      </w:r>
      <w:r>
        <w:rPr>
          <w:sz w:val="30"/>
          <w:szCs w:val="30"/>
        </w:rPr>
        <w:t>), о запрете въезда на территорию Республики Беларус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отчетном периоде </w:t>
      </w:r>
      <w:r>
        <w:rPr>
          <w:b/>
          <w:i/>
          <w:sz w:val="30"/>
          <w:szCs w:val="30"/>
        </w:rPr>
        <w:t>отмечается рост количества административных правонарушений совершенных ИГиЛБГ на территории района</w:t>
      </w:r>
      <w:r>
        <w:rPr>
          <w:sz w:val="30"/>
          <w:szCs w:val="30"/>
        </w:rPr>
        <w:t xml:space="preserve"> (+112,5%, с 320 до 680), из них по линии ГАИ 579 (+158,5%, АППГ – 224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 административной ответственно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 ст.23.55 и ст.23.53 КоАП Республики Беларусь привлечено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т.23.55 КоАП – 55 граждан (+48,6%, АППГ – 37), </w:t>
      </w:r>
      <w:r>
        <w:rPr>
          <w:b/>
          <w:i/>
          <w:sz w:val="30"/>
          <w:szCs w:val="30"/>
        </w:rPr>
        <w:t>взыскаемость по наложенным штрафам составляет 91%</w:t>
      </w:r>
      <w:r>
        <w:rPr>
          <w:sz w:val="30"/>
          <w:szCs w:val="30"/>
        </w:rPr>
        <w:t xml:space="preserve"> (АППГ – 100%), из них ИГиЛБГ – 43 (+65,4%, АППГ – 26).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т.23.53 КоАП – </w:t>
      </w:r>
      <w:r>
        <w:rPr>
          <w:b/>
          <w:i/>
          <w:sz w:val="30"/>
          <w:szCs w:val="30"/>
        </w:rPr>
        <w:t>51 гражданин (-36,2%</w:t>
      </w:r>
      <w:r>
        <w:rPr>
          <w:sz w:val="30"/>
          <w:szCs w:val="30"/>
        </w:rPr>
        <w:t xml:space="preserve">, АППГ – 80), взыскаемость по наложенным штрафам составляет 100% (АППГ – 98%), из них ИГиЛБГ </w:t>
      </w:r>
      <w:r>
        <w:rPr>
          <w:b/>
          <w:i/>
          <w:sz w:val="30"/>
          <w:szCs w:val="30"/>
        </w:rPr>
        <w:t>– 12  (-14,3%</w:t>
      </w:r>
      <w:r>
        <w:rPr>
          <w:sz w:val="30"/>
          <w:szCs w:val="30"/>
        </w:rPr>
        <w:t xml:space="preserve">, АППГ – 14) 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708" w:firstLine="708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 xml:space="preserve">1.9. Результаты работы ИВС   </w:t>
      </w:r>
      <w:r>
        <w:rPr>
          <w:b/>
          <w:sz w:val="30"/>
          <w:szCs w:val="30"/>
          <w:u w:val="single"/>
        </w:rPr>
        <w:t xml:space="preserve">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30"/>
          <w:szCs w:val="30"/>
        </w:rPr>
        <w:t xml:space="preserve">За отчетный период в ИВС содержалось 677 человек (АППГ – 613), в том числе: 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задержанных в порядке ст.108-111 УПК – 83 (АППГ – 92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заключенных под стражу – 89 (АППГ – 79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административно арестованных – 62 (АППГ – 85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административно задержанных – 342 (АППГ – 273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направляемых в ЛТП – 12 (АППГ – 14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обязанных лиц – 66 (АППГ – 59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депортируемых – 0 (АППГ – 0);</w:t>
      </w:r>
    </w:p>
    <w:p>
      <w:pPr>
        <w:pStyle w:val="Normal"/>
        <w:numPr>
          <w:ilvl w:val="1"/>
          <w:numId w:val="3"/>
        </w:numPr>
        <w:rPr/>
      </w:pPr>
      <w:r>
        <w:rPr>
          <w:sz w:val="30"/>
          <w:szCs w:val="30"/>
        </w:rPr>
        <w:t>взыскание наложено УИИ – 13 (АППГ – 6).</w:t>
      </w:r>
    </w:p>
    <w:p>
      <w:pPr>
        <w:pStyle w:val="23"/>
        <w:spacing w:lineRule="auto" w:line="240"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олнено 73 (АППГ–80) требования на конвоирование находящихся под стражей  лиц,  из них: по требованию судов – 48 (АППГ – 46); по требованию СК – 25 (АППГ–34). Всего отконвоировано 168 человек (АППГ–180). При этом срывов судов и не выполнения заявок на конвоирование не допущено. 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30"/>
          <w:szCs w:val="30"/>
        </w:rPr>
        <w:t xml:space="preserve">Затрачено на питание административно арестованных 3253,75 рубля (АППГ–5051,7 рубль), взыскано 1669,89 рублей (АППГ–4692,5 рубля). Взыскаемость денежных средств за питание с лиц, содержащихся под стражей в качестве административно-арестованных составляет 51,3% (АППГ – 92,9%). </w:t>
      </w:r>
    </w:p>
    <w:p>
      <w:pPr>
        <w:pStyle w:val="23"/>
        <w:spacing w:lineRule="auto" w:line="240" w:before="0" w:after="0"/>
        <w:ind w:left="0"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Чрезвычайных происшествий в изоляторе временно содержания не допущено. </w:t>
      </w:r>
      <w:r>
        <w:rPr>
          <w:b/>
          <w:sz w:val="30"/>
          <w:szCs w:val="30"/>
        </w:rPr>
        <w:t xml:space="preserve"> </w:t>
      </w:r>
    </w:p>
    <w:p>
      <w:pPr>
        <w:pStyle w:val="TextBody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TextBody"/>
        <w:ind w:left="708" w:hanging="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1.10. Результаты работы по линии ГАИ</w:t>
      </w:r>
    </w:p>
    <w:p>
      <w:pPr>
        <w:pStyle w:val="TextBody"/>
        <w:ind w:firstLine="708"/>
        <w:rPr>
          <w:b/>
          <w:b/>
          <w:bCs/>
          <w:sz w:val="30"/>
          <w:szCs w:val="30"/>
          <w:u w:val="single"/>
        </w:rPr>
      </w:pPr>
      <w:r>
        <w:rPr>
          <w:sz w:val="30"/>
          <w:szCs w:val="30"/>
        </w:rPr>
        <w:t xml:space="preserve">В отчетном периоде на территории района </w:t>
      </w:r>
      <w:r>
        <w:rPr>
          <w:b/>
          <w:i/>
          <w:sz w:val="30"/>
          <w:szCs w:val="30"/>
        </w:rPr>
        <w:t xml:space="preserve">отмечается рост количества зарегистрированных дорожно-транспортных происшествий (+20%, с 5 до 6), также отмечается рост (+60%, с 5 до 8) количества пострадавших в них граждан. </w:t>
      </w:r>
      <w:r>
        <w:rPr>
          <w:sz w:val="30"/>
          <w:szCs w:val="30"/>
        </w:rPr>
        <w:t>При этом в ДТП погиб 1 (АППГ-2) несовершеннолетний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Всего в ДТП погиб 1 (АППГ-2) гражданин. Одно ДТП совершено лицом, не имеющим права управления (АППГ-1), в котором пострадал пешеход. При этом </w:t>
      </w:r>
      <w:r>
        <w:rPr>
          <w:b/>
          <w:i/>
          <w:sz w:val="30"/>
          <w:szCs w:val="30"/>
        </w:rPr>
        <w:t>отмечается снижение результатов работы по выявлению лиц, не имеющих права управления транспортными средствами</w:t>
      </w:r>
      <w:r>
        <w:rPr>
          <w:sz w:val="30"/>
          <w:szCs w:val="30"/>
        </w:rPr>
        <w:t xml:space="preserve"> (-10,7%; со 150 до 134). Отмечается рост (+100%, с 1 до 2) общего количества ДТП с участием несовершеннолетних. </w:t>
      </w:r>
      <w:r>
        <w:rPr>
          <w:b/>
          <w:i/>
          <w:sz w:val="30"/>
          <w:szCs w:val="30"/>
        </w:rPr>
        <w:t xml:space="preserve">Также произошел рост (+100%, с 1 до 2) количества ДТП с участием пешеходов. </w:t>
      </w:r>
      <w:r>
        <w:rPr>
          <w:sz w:val="30"/>
          <w:szCs w:val="30"/>
        </w:rPr>
        <w:t xml:space="preserve">ДТП по вине лиц находящихся в состоянии алкогольного опьянения не зарегистрировано (АППГ – 1)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целях повышения безопасности дорожного движения и пропаганды безопасного поведения на дорогах в районной газете «Голос Сенненщины» и на официальных интернет-сайтах в глобальной компьютерной сети Интернет размещено более 70 информаций по тематике безопасности дорожного движения. За отчетный период проведено 416 выступлений в трудовых коллективах предприятий и организаций района, 116 выступлений в учреждениях образ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надзоре за дорожным движением выявлено 5898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+320, АППГ – 5578) нарушений ПДД, в том числе 51 (-10; АППГ–61) водитель задержан за управление транспортом в состоянии алкогольного опьянения. Привлечено к административной ответственности 1179 (-62; АППГ – 1241) пешеходов, из них 137 (-6; АППГ–143) задержаны за правонарушения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совершенные в состоянии алкогольного опьянения. Привлечено к административной ответственности 215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+34; АППГ – 181) должностных лиц предприятий и организаций района. Выявлено 1051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(+332; АППГ – 719) нарушение скоростных режимов движения. За не предоставление преимущества в движении пешеходам на нерегулируемых пешеходных переходах, к установленной ответственности привлечено 78 водителей (+8; АППГ–70). </w:t>
      </w:r>
      <w:r>
        <w:rPr>
          <w:color w:val="000000"/>
          <w:sz w:val="30"/>
          <w:szCs w:val="30"/>
          <w:lang w:val="be-BY"/>
        </w:rPr>
        <w:t xml:space="preserve">Задержано 2 (-1; АППГ–3) </w:t>
      </w:r>
      <w:r>
        <w:rPr>
          <w:color w:val="000000"/>
          <w:sz w:val="30"/>
          <w:szCs w:val="30"/>
        </w:rPr>
        <w:t xml:space="preserve">водителя управлявших транспортными средствами в состоянии алкогольного опьянения повторно в течение год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ивное участие в надзоре за безопасностью дорожного движения и выявлению правонарушений по ст.18.23 КоАП приняли сотрудники ООПП РОВД и Сенненского ОДО. Так участковыми инспекторами милиции было выявлено 213 (АППГ-173) нарушений ПДД, сотрудниками ОДО 79 (АППГ - 86) наруш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о 4 заседания комиссии по безопасности дорожного движения при Сенненском райисполкоме, на которых рассмотрены вопросы: безопасной перевозке детей школьными автобусами; транспортная дисциплина в хозяйствах агропромышленного комплекса; эффективность принимаемых мер по профилактике дорожно-транспортного травматизма с участием транспортных средств, задействованных в перевозке пассажиров; устранение недостатков по содержанию улично-дорожной сети, выявленных в близи учреждений образования и образовательных центрах района и т.п.  </w:t>
      </w:r>
    </w:p>
    <w:p>
      <w:pPr>
        <w:pStyle w:val="Heading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вод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нимаемые организационно-управленческие и практические меры позволили добиться положительной динамики по определенным направлениям служебной деятельности. Анализ оперативной обстановки свидетельствует о ее управляемости и подконтрольности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гноз развития криминогенной обстановки на территории района показывает, что в 2019 году, в связи с осложнением экономической ситуации на территории района, имеющих место фактах несвоевременной выплаты заработной платы, предстоящей реорганизацией и сокращением рабочих мест на отдельных предприятиях, прибытием и пребыванием на территории района иностранных граждан и лиц без гражданства в безвизовом порядке в связи с проведением в Республике Беларусь II Европейских игр 2019 года, возможно увеличение: общего числа преступлений, прежде всего за счет увеличение числа краж всех форм собственности; сила противоправных деяний со стороны иностранных граждан; фактов оказания неповиновения и сопротивления сотрудниками милиции.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целях минимизации негативных тенденций в состоянии криминогенной обстановки на территории района считаю необходимым субъектам профилактики в текущем году выполнить следующее:</w:t>
      </w:r>
    </w:p>
    <w:p>
      <w:pPr>
        <w:pStyle w:val="Style61"/>
        <w:widowControl/>
        <w:spacing w:lineRule="auto" w:line="240"/>
        <w:rPr>
          <w:rFonts w:ascii="Arial" w:hAnsi="Arial" w:cs="Arial"/>
          <w:sz w:val="30"/>
          <w:szCs w:val="30"/>
        </w:rPr>
      </w:pPr>
      <w:r>
        <w:rPr>
          <w:rStyle w:val="FontStyle19"/>
          <w:sz w:val="30"/>
          <w:szCs w:val="30"/>
        </w:rPr>
        <w:t xml:space="preserve">1. </w:t>
      </w:r>
      <w:r>
        <w:rPr>
          <w:rFonts w:cs="Arial" w:ascii="Arial" w:hAnsi="Arial"/>
          <w:sz w:val="30"/>
          <w:szCs w:val="30"/>
        </w:rPr>
        <w:t>Руководителям организаций района:</w:t>
      </w:r>
    </w:p>
    <w:p>
      <w:pPr>
        <w:pStyle w:val="Style61"/>
        <w:widowControl/>
        <w:spacing w:lineRule="auto" w:line="240"/>
        <w:rPr/>
      </w:pPr>
      <w:r>
        <w:rPr>
          <w:rFonts w:cs="Arial" w:ascii="Arial" w:hAnsi="Arial"/>
          <w:sz w:val="30"/>
          <w:szCs w:val="30"/>
        </w:rPr>
        <w:t>1.1. принять действенные меры по оборудованию системами видеонаблюдения объектов, включенных в перечень объектов, подлежащих обязательному оборудованию системами видеонаблюдения на территории района, в соответствии с Указом Президента Республики Беларусь от 28 ноября 2013 г. № 527 ”О вопросах создания и применения системы видеонаблюдения в интересах обеспечения общественного порядка“;</w:t>
      </w:r>
    </w:p>
    <w:p>
      <w:pPr>
        <w:pStyle w:val="Style61"/>
        <w:widowControl/>
        <w:spacing w:lineRule="auto" w:line="240"/>
        <w:rPr/>
      </w:pPr>
      <w:r>
        <w:rPr>
          <w:rFonts w:cs="Arial" w:ascii="Arial" w:hAnsi="Arial"/>
          <w:sz w:val="30"/>
          <w:szCs w:val="30"/>
        </w:rPr>
        <w:t>1.2. по всем фактам ненадлежащего обеспечения сохранности товарно-материальных ценностей, способствовавших их хищению, рассматривать вопрос о привлечении к ответственности соответствующих должностных лиц;</w:t>
      </w:r>
    </w:p>
    <w:p>
      <w:pPr>
        <w:pStyle w:val="Style61"/>
        <w:widowControl/>
        <w:spacing w:lineRule="auto" w:line="240"/>
        <w:rPr/>
      </w:pPr>
      <w:r>
        <w:rPr>
          <w:rFonts w:cs="Arial" w:ascii="Arial" w:hAnsi="Arial"/>
          <w:sz w:val="30"/>
          <w:szCs w:val="30"/>
        </w:rPr>
        <w:t>1.3. провести разъяснительную работу среди подчиненных работников о необходимости ношения в темное время суток световозвращающих элементов, при необходимости произвести закупку спецодежды для работников;</w:t>
      </w:r>
    </w:p>
    <w:p>
      <w:pPr>
        <w:pStyle w:val="Style61"/>
        <w:widowControl/>
        <w:spacing w:lineRule="auto" w:line="240"/>
        <w:ind w:firstLine="675"/>
        <w:rPr/>
      </w:pPr>
      <w:r>
        <w:rPr>
          <w:rFonts w:cs="Arial" w:ascii="Arial" w:hAnsi="Arial"/>
          <w:sz w:val="30"/>
          <w:szCs w:val="30"/>
        </w:rPr>
        <w:t xml:space="preserve">1.4. </w:t>
      </w:r>
      <w:r>
        <w:rPr>
          <w:rStyle w:val="FontStyle19"/>
          <w:sz w:val="30"/>
          <w:szCs w:val="30"/>
        </w:rPr>
        <w:t>во взаимодействии с отделом внутренних дел райисполкома,  управлением по труду, занятости и социальной защите райисполкома, районным комитетом профсоюза работников агропромышленного комплекса продолжить проведение рейдовых мероприятий в сельскохозяйственных организациях района по выявлению фактов употребления спиртных напитков и нахождения работников в нетрезвом виде на рабочих местах, нарушений правил охраны труда;</w:t>
      </w:r>
    </w:p>
    <w:p>
      <w:pPr>
        <w:pStyle w:val="Style61"/>
        <w:widowControl/>
        <w:spacing w:lineRule="auto" w:line="240"/>
        <w:ind w:firstLine="675"/>
        <w:rPr/>
      </w:pPr>
      <w:r>
        <w:rPr>
          <w:rStyle w:val="FontStyle19"/>
          <w:sz w:val="30"/>
          <w:szCs w:val="30"/>
        </w:rPr>
        <w:t>1.5. исключить случаи допуска к управлению транспортными средствами лиц, не имеющих права управления транспортными средствами, либо не имеющих соответствующей категории. По каждому выявленному факту принимать меры реагирования к ответственным должностным лицам;</w:t>
      </w:r>
    </w:p>
    <w:p>
      <w:pPr>
        <w:pStyle w:val="Style61"/>
        <w:widowControl/>
        <w:spacing w:lineRule="auto" w:line="240"/>
        <w:ind w:firstLine="675"/>
        <w:rPr>
          <w:rFonts w:ascii="Arial" w:hAnsi="Arial" w:cs="Arial"/>
          <w:sz w:val="30"/>
          <w:szCs w:val="30"/>
        </w:rPr>
      </w:pPr>
      <w:r>
        <w:rPr>
          <w:rStyle w:val="FontStyle19"/>
          <w:sz w:val="30"/>
          <w:szCs w:val="30"/>
        </w:rPr>
        <w:t xml:space="preserve">1.6. на основании ежемесячно утверждаемых графиков, обеспечить постоянный контроль со стороны должностных лиц организаций за работой сторожевой охраны.   </w:t>
      </w:r>
    </w:p>
    <w:p>
      <w:pPr>
        <w:pStyle w:val="Style61"/>
        <w:widowControl/>
        <w:spacing w:lineRule="auto" w:line="240"/>
        <w:rPr/>
      </w:pPr>
      <w:r>
        <w:rPr>
          <w:rStyle w:val="FontStyle19"/>
          <w:sz w:val="30"/>
          <w:szCs w:val="30"/>
        </w:rPr>
        <w:t xml:space="preserve">2. Председателям советов общественных пунктов охраны правопорядка (далее – ОПОП), председателям сельских исполнительных комитетов, руководителям организаций района продолжить целенаправленную и планомерную работу с гражданами, склонными к противоправному поведению, совершению правонарушений в состоянии алкогольного опьянения, имеющих судимость и нигде не работающих, в том числе с рассмотрением данных граждан как на советах ОПОП, так и в организациях по месту работы (учебы) граждан. В отношении каждого не работающего, склонного к совершению правонарушений, рассматривать вопрос о возможности его трудоустройства.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 Председателям сельских исполнительных комитето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1. при посещении населенных пунктов, расположенных на подведомственной территории, проводить работу с жителями на предмет выявления: иностранных граждан и лиц без гражданства, незаконно пребывающих на территории района; лиц занимающихся незаконной скупкой лома черных и цветных металлов; мест незаконной реализации алкогольной продукции. По каждому ставшему известным факту незамедлительно информировать отдел внутренних дел райисполком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Style w:val="FontStyle19"/>
          <w:sz w:val="30"/>
          <w:szCs w:val="30"/>
        </w:rPr>
        <w:t>3.2. во взаимодействии с отделом внутренних дел райисполкома, Сенненским районным отделом по чрезвычайным ситуациям               (далее–Сенненский РОЧС), управлением по труду, занятости и социальной защите райисполкома, организовать работу по обследованию условий проживания одиноких и одиноко проживающих пожилых граждан и инвалидов в целях выявления и устранения причин, способствующих совершению в отношении них противоправных деяний, принятия мер по повышению уровня безопасности таких граждан;</w:t>
      </w:r>
    </w:p>
    <w:p>
      <w:pPr>
        <w:pStyle w:val="Style61"/>
        <w:widowControl/>
        <w:spacing w:lineRule="auto" w:line="240"/>
        <w:rPr/>
      </w:pPr>
      <w:r>
        <w:rPr>
          <w:rStyle w:val="FontStyle19"/>
          <w:sz w:val="30"/>
          <w:szCs w:val="30"/>
        </w:rPr>
        <w:t xml:space="preserve">4. Отделу по образованию </w:t>
      </w:r>
      <w:r>
        <w:rPr>
          <w:rFonts w:cs="Arial" w:ascii="Arial" w:hAnsi="Arial"/>
          <w:sz w:val="30"/>
          <w:szCs w:val="30"/>
          <w:lang w:val="be-BY"/>
        </w:rPr>
        <w:t>райисполкома:</w:t>
      </w:r>
    </w:p>
    <w:p>
      <w:pPr>
        <w:pStyle w:val="Style61"/>
        <w:widowControl/>
        <w:spacing w:lineRule="auto" w:line="240"/>
        <w:ind w:firstLine="675"/>
        <w:rPr/>
      </w:pPr>
      <w:r>
        <w:rPr>
          <w:rFonts w:cs="Arial" w:ascii="Arial" w:hAnsi="Arial"/>
          <w:sz w:val="30"/>
          <w:szCs w:val="30"/>
        </w:rPr>
        <w:t xml:space="preserve">4.2. </w:t>
      </w:r>
      <w:r>
        <w:rPr>
          <w:rFonts w:cs="Arial" w:ascii="Arial" w:hAnsi="Arial"/>
          <w:spacing w:val="-6"/>
          <w:sz w:val="30"/>
          <w:szCs w:val="30"/>
        </w:rPr>
        <w:t xml:space="preserve">совместно с отделом внутренних дел </w:t>
      </w:r>
      <w:r>
        <w:rPr>
          <w:rFonts w:cs="Arial" w:ascii="Arial" w:hAnsi="Arial"/>
          <w:sz w:val="30"/>
          <w:szCs w:val="30"/>
          <w:lang w:val="be-BY"/>
        </w:rPr>
        <w:t xml:space="preserve">райисполкома </w:t>
      </w:r>
      <w:r>
        <w:rPr>
          <w:rFonts w:cs="Arial" w:ascii="Arial" w:hAnsi="Arial"/>
          <w:sz w:val="30"/>
          <w:szCs w:val="30"/>
        </w:rPr>
        <w:t>провести в учреждениях образования тематические выступления перед обучающимися и родителями, направленные на формирование навыков безопасного поведения несовершеннолетних в общественных и иных местах, по месту жительства и в социальной сети Интернет, в целях профилактики посягательств на половую неприкосновенность несовершеннолетних, а также распространения порнографических материалов с их изображением;</w:t>
      </w:r>
    </w:p>
    <w:p>
      <w:pPr>
        <w:pStyle w:val="Style61"/>
        <w:widowControl/>
        <w:spacing w:lineRule="auto" w:line="240"/>
        <w:ind w:firstLine="675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4.3. </w:t>
      </w:r>
      <w:r>
        <w:rPr>
          <w:rFonts w:cs="Arial" w:ascii="Arial" w:hAnsi="Arial"/>
          <w:spacing w:val="-6"/>
          <w:sz w:val="30"/>
          <w:szCs w:val="30"/>
        </w:rPr>
        <w:t xml:space="preserve">исходя из интересов и склонностей несовершеннолетних, на постоянной основе обеспечить стопроцентное вовлечение в объединения по интересам и спортивную деятельность учащихся, находящихся в социально опасном положении и подростков, в отношении которых проводится индивидуальная профилактическая рабо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чальник штаба Сенненского РОВД</w:t>
      </w:r>
    </w:p>
    <w:p>
      <w:pPr>
        <w:pStyle w:val="Normal"/>
        <w:jc w:val="both"/>
        <w:rPr/>
      </w:pPr>
      <w:r>
        <w:rPr>
          <w:sz w:val="30"/>
          <w:szCs w:val="30"/>
        </w:rPr>
        <w:t>майор милиции</w:t>
        <w:tab/>
        <w:tab/>
        <w:tab/>
        <w:tab/>
        <w:tab/>
        <w:tab/>
      </w:r>
      <w:r>
        <w:rPr>
          <w:i/>
          <w:sz w:val="30"/>
          <w:szCs w:val="30"/>
        </w:rPr>
        <w:t xml:space="preserve"> </w:t>
        <w:tab/>
      </w:r>
      <w:r>
        <w:rPr>
          <w:sz w:val="30"/>
          <w:szCs w:val="30"/>
        </w:rPr>
        <w:t xml:space="preserve"> </w:t>
        <w:tab/>
        <w:tab/>
        <w:t>О.В. Кулик</w:t>
      </w:r>
    </w:p>
    <w:p>
      <w:pPr>
        <w:pStyle w:val="Normal"/>
        <w:rPr/>
      </w:pPr>
      <w:r>
        <w:rPr>
          <w:sz w:val="30"/>
          <w:szCs w:val="30"/>
        </w:rPr>
        <w:t xml:space="preserve">18.01.2019 г. </w:t>
      </w:r>
    </w:p>
    <w:sectPr>
      <w:headerReference w:type="default" r:id="rId23"/>
      <w:headerReference w:type="first" r:id="rId24"/>
      <w:type w:val="nextPage"/>
      <w:pgSz w:w="11906" w:h="16838"/>
      <w:pgMar w:left="1560" w:right="707" w:gutter="0" w:header="709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3505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Candara" w:hAnsi="Candara" w:cs="Candar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andara" w:hAnsi="Candara" w:cs="Candar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Candara" w:hAnsi="Candara" w:cs="Candara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ambria" w:hAnsi="Cambria" w:cs="Cambria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Candara" w:hAnsi="Candara" w:cs="Candara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ambria" w:hAnsi="Cambria" w:cs="Cambria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ndara" w:hAnsi="Candara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ymbol" w:hAnsi="Symbol" w:eastAsia="Symbol" w:cs="Symbol"/>
      <w:b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Candara" w:hAnsi="Candara" w:cs="Candara"/>
      <w:color w:val="000000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Candara" w:hAnsi="Candara" w:cs="Candar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ambria" w:hAnsi="Cambria" w:cs="Cambria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4z3">
    <w:name w:val="WW8Num4z3"/>
    <w:qFormat/>
    <w:rPr>
      <w:rFonts w:ascii="Candara" w:hAnsi="Candara" w:cs="Candar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ambria" w:hAnsi="Cambria" w:cs="Cambria"/>
    </w:rPr>
  </w:style>
  <w:style w:type="character" w:styleId="WW8Num6z2">
    <w:name w:val="WW8Num6z2"/>
    <w:qFormat/>
    <w:rPr>
      <w:rFonts w:ascii="Tahoma" w:hAnsi="Tahoma" w:cs="Tahoma"/>
    </w:rPr>
  </w:style>
  <w:style w:type="character" w:styleId="WW8Num6z3">
    <w:name w:val="WW8Num6z3"/>
    <w:qFormat/>
    <w:rPr>
      <w:rFonts w:ascii="Candara" w:hAnsi="Candara" w:cs="Candara"/>
    </w:rPr>
  </w:style>
  <w:style w:type="character" w:styleId="WW8Num7z0">
    <w:name w:val="WW8Num7z0"/>
    <w:qFormat/>
    <w:rPr>
      <w:rFonts w:ascii="Candara" w:hAnsi="Candara" w:cs="Candara"/>
    </w:rPr>
  </w:style>
  <w:style w:type="character" w:styleId="WW8Num7z1">
    <w:name w:val="WW8Num7z1"/>
    <w:qFormat/>
    <w:rPr>
      <w:rFonts w:ascii="Cambria" w:hAnsi="Cambria" w:cs="Cambria"/>
    </w:rPr>
  </w:style>
  <w:style w:type="character" w:styleId="WW8Num7z2">
    <w:name w:val="WW8Num7z2"/>
    <w:qFormat/>
    <w:rPr>
      <w:rFonts w:ascii="Tahoma" w:hAnsi="Tahoma" w:cs="Tahoma"/>
    </w:rPr>
  </w:style>
  <w:style w:type="character" w:styleId="WW8Num8z0">
    <w:name w:val="WW8Num8z0"/>
    <w:qFormat/>
    <w:rPr>
      <w:rFonts w:ascii="Candara" w:hAnsi="Candara" w:cs="Candara"/>
      <w:color w:val="000000"/>
    </w:rPr>
  </w:style>
  <w:style w:type="character" w:styleId="WW8Num8z1">
    <w:name w:val="WW8Num8z1"/>
    <w:qFormat/>
    <w:rPr>
      <w:rFonts w:ascii="Cambria" w:hAnsi="Cambria" w:cs="Cambria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Candara" w:hAnsi="Candara" w:cs="Candar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ndara" w:hAnsi="Candara" w:cs="Candara"/>
    </w:rPr>
  </w:style>
  <w:style w:type="character" w:styleId="WW8Num10z1">
    <w:name w:val="WW8Num10z1"/>
    <w:qFormat/>
    <w:rPr>
      <w:rFonts w:ascii="Cambria" w:hAnsi="Cambria" w:cs="Cambria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1z0">
    <w:name w:val="WW8Num11z0"/>
    <w:qFormat/>
    <w:rPr>
      <w:rFonts w:ascii="Candara" w:hAnsi="Candara" w:cs="Candara"/>
    </w:rPr>
  </w:style>
  <w:style w:type="character" w:styleId="WW8Num11z2">
    <w:name w:val="WW8Num11z2"/>
    <w:qFormat/>
    <w:rPr>
      <w:rFonts w:ascii="Tahoma" w:hAnsi="Tahoma" w:cs="Tahoma"/>
    </w:rPr>
  </w:style>
  <w:style w:type="character" w:styleId="WW8Num11z4">
    <w:name w:val="WW8Num11z4"/>
    <w:qFormat/>
    <w:rPr>
      <w:rFonts w:ascii="Cambria" w:hAnsi="Cambria" w:cs="Cambri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Symbol" w:hAnsi="Symbol" w:eastAsia="Symbol" w:cs="Symbol"/>
      <w:b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Candara" w:hAnsi="Candara" w:eastAsia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ymbol" w:hAnsi="Symbol" w:cs="Symbol"/>
      <w:sz w:val="16"/>
      <w:szCs w:val="16"/>
    </w:rPr>
  </w:style>
  <w:style w:type="character" w:styleId="Style15">
    <w:name w:val="Подзаголовок Знак"/>
    <w:qFormat/>
    <w:rPr>
      <w:rFonts w:ascii="Wingdings" w:hAnsi="Wingdings" w:cs="Wingdings"/>
      <w:sz w:val="24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yle17">
    <w:name w:val="Основной текст + Полужирный"/>
    <w:qFormat/>
    <w:rPr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Arial" w:hAnsi="Arial" w:cs="Arial"/>
      <w:sz w:val="28"/>
      <w:szCs w:val="28"/>
    </w:rPr>
  </w:style>
  <w:style w:type="character" w:styleId="FontStyle18">
    <w:name w:val="Font Style18"/>
    <w:qFormat/>
    <w:rPr>
      <w:rFonts w:ascii="Arial" w:hAnsi="Arial" w:cs="Arial"/>
      <w:b/>
      <w:bCs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72"/>
      <w:jc w:val="both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ourier New"/>
      <w:sz w:val="30"/>
      <w:szCs w:val="30"/>
    </w:rPr>
  </w:style>
  <w:style w:type="paragraph" w:styleId="Style20">
    <w:name w:val="Обычный (веб)"/>
    <w:basedOn w:val="Normal"/>
    <w:qFormat/>
    <w:pPr>
      <w:widowControl w:val="false"/>
      <w:overflowPunct w:val="false"/>
      <w:autoSpaceDE w:val="false"/>
    </w:pPr>
    <w:rPr>
      <w:rFonts w:ascii="Symbol" w:hAnsi="Symbol" w:cs="Symbol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ourier New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ourier New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eastAsia="Courier New"/>
    </w:rPr>
  </w:style>
  <w:style w:type="paragraph" w:styleId="Msobodytextbullet2gifbullet1gifbullet1gif">
    <w:name w:val="msobodytextbullet2gifbullet1gifbullet1.gif"/>
    <w:basedOn w:val="Normal"/>
    <w:qFormat/>
    <w:pPr>
      <w:spacing w:before="280" w:after="280"/>
    </w:pPr>
    <w:rPr>
      <w:rFonts w:eastAsia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>
      <w:rFonts w:eastAsia="Courier New"/>
    </w:rPr>
  </w:style>
  <w:style w:type="paragraph" w:styleId="Msonormalbullet2gifbullet2gifbullet2gif">
    <w:name w:val="msonormalbullet2gifbullet2gifbullet2.gif"/>
    <w:basedOn w:val="Normal"/>
    <w:qFormat/>
    <w:pPr>
      <w:spacing w:before="280" w:after="280"/>
    </w:pPr>
    <w:rPr>
      <w:rFonts w:eastAsia="Courier New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0"/>
    </w:rPr>
  </w:style>
  <w:style w:type="paragraph" w:styleId="Msobodytextbullet3gif">
    <w:name w:val="msobodytextbullet3.gif"/>
    <w:basedOn w:val="Normal"/>
    <w:qFormat/>
    <w:pPr>
      <w:spacing w:before="280" w:after="280"/>
    </w:pPr>
    <w:rPr/>
  </w:style>
  <w:style w:type="paragraph" w:styleId="Msobodytextbullet2gifbullet1gif">
    <w:name w:val="msobodytextbullet2gifbullet1.gif"/>
    <w:basedOn w:val="Normal"/>
    <w:qFormat/>
    <w:pPr>
      <w:spacing w:before="280" w:after="280"/>
    </w:pPr>
    <w:rPr/>
  </w:style>
  <w:style w:type="paragraph" w:styleId="Msobodytextbullet2gifbullet1gifbullet2gif">
    <w:name w:val="msobodytextbullet2gifbullet1gifbullet2.gif"/>
    <w:basedOn w:val="Normal"/>
    <w:qFormat/>
    <w:pPr>
      <w:spacing w:before="280" w:after="280"/>
    </w:pPr>
    <w:rPr/>
  </w:style>
  <w:style w:type="paragraph" w:styleId="Msobodytextbullet2gifbullet1gifbullet3gif">
    <w:name w:val="msobodytextbullet2gifbullet1gifbullet3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autoSpaceDE w:val="false"/>
    </w:pPr>
    <w:rPr>
      <w:rFonts w:ascii="Wingdings" w:hAnsi="Wingdings" w:eastAsia="Courier New" w:cs="Wingdings"/>
      <w:sz w:val="20"/>
      <w:szCs w:val="20"/>
      <w:lang w:val="en-ZA"/>
    </w:rPr>
  </w:style>
  <w:style w:type="paragraph" w:styleId="Style24">
    <w:name w:val="Текст выноски"/>
    <w:basedOn w:val="Normal"/>
    <w:qFormat/>
    <w:pPr/>
    <w:rPr>
      <w:rFonts w:ascii="Symbol" w:hAnsi="Symbol" w:cs="Symbol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Courier New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Wingdings" w:hAnsi="Wingdings" w:cs="Wingdings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sz w:val="29"/>
      <w:szCs w:val="2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Wingdings" w:hAnsi="Wingdings" w:eastAsia="Arial" w:cs="Wingdings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674"/>
      <w:jc w:val="both"/>
    </w:pPr>
    <w:rPr>
      <w:rFonts w:ascii="Cambria Math" w:hAnsi="Cambria Math" w:cs="Cambria Ma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3:00Z</dcterms:created>
  <dc:creator>rovd</dc:creator>
  <dc:description/>
  <cp:keywords/>
  <dc:language>en-US</dc:language>
  <cp:lastModifiedBy>BEGLION</cp:lastModifiedBy>
  <cp:lastPrinted>2019-01-18T15:11:00Z</cp:lastPrinted>
  <dcterms:modified xsi:type="dcterms:W3CDTF">2019-02-11T07:04:00Z</dcterms:modified>
  <cp:revision>5</cp:revision>
  <dc:subject/>
  <dc:title>ОТДЕЛ ВНУТРЕННИХ ДЕЛ</dc:title>
</cp:coreProperties>
</file>