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УСТУЮЩИХ ЖИЛЫХ ДОМАХ, ПРЕДПОЛАГАЕМЫХ ДЛЯ ВКЛЮЧЕНИЯ В РЕГИ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Указа Президента Республики Беларусь № 100 «О мерах по совершенствованию учета и сокращению количества пустующих и ветхих домов в сельской местности» и постановления Совета Министров Республики Беларусь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исполнительный комитет разыскивает наследников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ледующих пустующих домов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Моргойцы, ул. Мира, д. 35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Комушенко Ольге Заха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6,0х8,0 м, площадь дома: 48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Моргойцы, ул. Мира, д. 36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Альшевскому Алексею Петр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6,0х8,0 м, площадь дома: 48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3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Моргойцы, ул. Мира, д. 20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Вороновой Марии Никола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9,0х8,0 м, площадь дома: 72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5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4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аг. Пламя, ул. Заречная, д. 100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Командирову Кириллу Давыд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меры дома: 5,0х8,0 м, площадь дома: 40,0 кв. 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к жилому дому – 85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5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Монголия,                     ул. Толочинская, д. 6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Зарубицкому Илье Егор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7,0х8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0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6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Монголия,                     ул. Толочинская, д. 6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Зарубицкому Якову Емельянович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7,0х8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отсутствуют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7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д. Старая Белица,                     ул. Железнодорожная, д. 131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Дворко Дина Филипповна</w:t>
      </w:r>
      <w:r>
        <w:rPr>
          <w:rFonts w:cs="Times New Roman" w:ascii="Times New Roman" w:hAnsi="Times New Roman"/>
          <w:sz w:val="30"/>
          <w:szCs w:val="30"/>
        </w:rPr>
        <w:t xml:space="preserve">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Погуляевой Анне Семен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5,0х6,0 м, площадь дома: 30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к жилому дому – 85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8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аг. Пламя,                     ул. Заречная, д. 98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о, имеющее право пользования пустующим домом: </w:t>
      </w:r>
      <w:r>
        <w:rPr>
          <w:rFonts w:cs="Times New Roman" w:ascii="Times New Roman" w:hAnsi="Times New Roman"/>
          <w:b/>
          <w:sz w:val="30"/>
          <w:szCs w:val="30"/>
        </w:rPr>
        <w:t>Стук Иван Иванович</w:t>
      </w:r>
      <w:r>
        <w:rPr>
          <w:rFonts w:cs="Times New Roman" w:ascii="Times New Roman" w:hAnsi="Times New Roman"/>
          <w:sz w:val="30"/>
          <w:szCs w:val="30"/>
        </w:rPr>
        <w:t xml:space="preserve">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Стук Евдокии Фоминич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7,0х8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к жилому дому – 90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9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аг. Пламя,                            ул. Заречная, д. 136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Артюх Станиславе Пет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7,0х8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аг. Пламя,                            ул. Заречная, д. 124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Новиковой Нине Григорье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7,0х8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холодная пристройка к жилому дому – 85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1.</w:t>
      </w:r>
      <w:r>
        <w:rPr>
          <w:rFonts w:cs="Times New Roman" w:ascii="Times New Roman" w:hAnsi="Times New Roman"/>
          <w:sz w:val="30"/>
          <w:szCs w:val="30"/>
        </w:rPr>
        <w:t xml:space="preserve"> Одноэтажный бревенчатый дом, год постройки отсутствует, расположен по адресу: Сенненский р-н, Белицкий с/с, аг. Пламя,                            ул. Заречная, д. 138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ямых наследников нет. Дом принадлежал на праве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Артюх Станиславе Петровн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дома: 7,0х8,0 м, площадь дома: 56,0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ные части и принадлежности пустующего дома с указанием степени их износа: сарай – 95 %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мельный участок площадью 0,10 га, не зарегистрирова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нненский районный исполнительный комитет предлагает всем заинтересованным лицам (лицам, имеющим право пользования пустующими домами) в течение одного месяца с момента опубликования сведений о пустующем жилом доме, подлежащего включению в регистр учета пустующих домов, уведомить райисполком о намерении использовать пустующий дом для прожи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домление с документами, подтверждающими право пользования дома, просим направить по адресу: 211117, Витебская обл., г. Сенно,                    ул. Карла Маркса, 2. Отдел архитектуры и строительства райисполкома.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: (8-02135) 4-12-59, 4-12-32 (ф. 4-14-22)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70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41:00Z</dcterms:created>
  <dc:creator>User</dc:creator>
  <dc:description/>
  <cp:keywords/>
  <dc:language>en-US</dc:language>
  <cp:lastModifiedBy>uZer</cp:lastModifiedBy>
  <cp:lastPrinted>2016-03-11T11:36:00Z</cp:lastPrinted>
  <dcterms:modified xsi:type="dcterms:W3CDTF">2017-08-02T11:42:00Z</dcterms:modified>
  <cp:revision>3</cp:revision>
  <dc:subject/>
  <dc:title/>
</cp:coreProperties>
</file>