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хранность имущества на даче – общая задач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 из истории человечества, с момента появления собственности появились и люди, желающие этой собственностью завладеть, причем не всегда законным пу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 видом преступного деяния являются кр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краж гражданам причиняется материальный и моральный ущерб. Причем, от преступных посягательств не застрахован ни начальник,  ни рядовой раб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благополучной является эта ситуация в осеннее-зимний период, когда дачники уже убрали урожай и покинули свои 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вершенном преступлении, как правило, сообщается спустя продолжительный период времени, в результате утрачивается возможность оперативного раскрытия преступ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едь если бы дачники приняли меры по консервации дачного дома на зимний период времени и вывезли имущество, оборудовали оконные проемы решетками, а входные двери надежными запорами, то краж можно было бы и избеж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основной причиной способствующей совершению хищений является халатное и небрежное отношение к сохранности имущества со стороны самих граждан, а также распитие спиртных напитков с малознакомыми люд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раз хочется напомнить владельцам дачных домов некоторые правила безопас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ывайте дом всегда, когда отлучаетесь из него к соседям, за водой или по другим нуж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йтесь не брать с собой на дачу дорогостоящие ве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оставляйте их в доме, если сами собираетесь отлучит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еди, уважайте друг друга, сообщайте в милицию о подозрительных лицах, появляющихся в районе дачных массивов и садоводческих товарище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зите ценные вещи из дачного дома на осенне-зимний период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в, что на вашей даче побывали непрошенные гости, не спешите убирать следы их присутствия. Если вы собираетесь обратиться за помощью в правоохранительные органы, дождитесь приезда оперативной группы и ничего не трогайте в доме. В противном случае сотрудникам милиции будет трудно обнаружить следы, которые преступник оставил на месте преступл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чный беспредел прежде всего провоцируется отсутствием должной охраны. В большинстве дачных товариществ и кооперативов ее совсем нет.   Остальные же надеются на удачу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надежный способ защиты имущества – заключение договора с подразделением Департамента охраны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самым простым и не требующим никаких финансовых затрат способом защиты от злоумышленников, на наш взгляд, является создание дружин  и членов садоводческих товариществ. Функционирование таких объединений в тесном взаимодействии с органами милиции поможет сохранить имущество на даче, обеспечить материальную безопасность и спокойствие граждан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риод заместителя начальника Сенненского РОВД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МОБ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лейтенант милиции </w:t>
        <w:tab/>
        <w:tab/>
        <w:tab/>
        <w:tab/>
        <w:tab/>
        <w:t xml:space="preserve">   </w:t>
        <w:tab/>
        <w:tab/>
        <w:t xml:space="preserve">П.А.Жудро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48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15:00Z</dcterms:created>
  <dc:creator>Admin</dc:creator>
  <dc:description/>
  <dc:language>en-US</dc:language>
  <cp:lastModifiedBy>user</cp:lastModifiedBy>
  <cp:lastPrinted>2017-08-04T10:08:00Z</cp:lastPrinted>
  <dcterms:modified xsi:type="dcterms:W3CDTF">2019-10-17T11:15:00Z</dcterms:modified>
  <cp:revision>2</cp:revision>
  <dc:subject/>
  <dc:title/>
</cp:coreProperties>
</file>