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П И С О 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путатов Сенненского районного Совета депутатов 28 созыв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896"/>
        <w:gridCol w:w="4047"/>
      </w:tblGrid>
      <w:tr>
        <w:trPr>
          <w:trHeight w:val="55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бира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 номер</w:t>
            </w:r>
          </w:p>
        </w:tc>
      </w:tr>
      <w:tr>
        <w:trPr>
          <w:trHeight w:val="32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ёнок Надежда Викторовн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№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 Татьяна Пет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вский №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ченко Светлана Александ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й № 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ца Снежанна Фёдо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ий № 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ико Наталья Василь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№ 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жин Александр Ива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овский №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вцов Александр Вита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№ 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Андрей Владими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вский № 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Елена Владими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ий № 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юго Михаил Никола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 № 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Дмитрий Михайл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оновский № 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Вячеслав Викто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ский  № 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ачева Галина Григорь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нский № 1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ынчик Сергей Александ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енский  № 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ецкий Павел Анато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щинский № 15</w:t>
            </w:r>
          </w:p>
        </w:tc>
      </w:tr>
      <w:tr>
        <w:trPr>
          <w:trHeight w:val="28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 Петр Венидикт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вской  № 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Елена Анатольевн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ковский  № 1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Зоя Никола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ский № 18</w:t>
            </w:r>
          </w:p>
        </w:tc>
      </w:tr>
      <w:tr>
        <w:trPr>
          <w:trHeight w:val="2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ень Виктор Васи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ичский № 1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к Виктор Серге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чинский № 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о Виктор Васи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ский № 2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о Александр Александ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овский № 22</w:t>
            </w:r>
          </w:p>
        </w:tc>
      </w:tr>
      <w:tr>
        <w:trPr>
          <w:trHeight w:val="25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ченко Андрей Владими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анский № 2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улин Андрей Демья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ойтовский № 2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ский Анатолий  Леонидович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ненский  № 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евич Леонид Михайл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ий № 2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инская Валентина Его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ковский № 27</w:t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Виктор Ива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ский №28</w:t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цкий Александр Алексе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цевский №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5:00Z</dcterms:created>
  <dc:creator>1</dc:creator>
  <dc:description/>
  <cp:keywords/>
  <dc:language>en-US</dc:language>
  <cp:lastModifiedBy>BEGLION</cp:lastModifiedBy>
  <cp:lastPrinted>2018-02-26T14:39:00Z</cp:lastPrinted>
  <dcterms:modified xsi:type="dcterms:W3CDTF">2018-12-07T09:05:00Z</dcterms:modified>
  <cp:revision>2</cp:revision>
  <dc:subject/>
  <dc:title/>
</cp:coreProperties>
</file>