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 П И С О 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епутатов Сенненского районного Совета депутатов 28 созыв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896"/>
        <w:gridCol w:w="4047"/>
      </w:tblGrid>
      <w:tr>
        <w:trPr>
          <w:trHeight w:val="55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збира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и номер</w:t>
            </w:r>
          </w:p>
        </w:tc>
      </w:tr>
      <w:tr>
        <w:trPr>
          <w:trHeight w:val="32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ёнок Надежда Викторовна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№ 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к Татьяна Петро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вский № 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ченко Светлана Александро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лободской № 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ица Снежанна Фёдоро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октябрьский № 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ико Наталья Василье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ский № 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жин Александр Иван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овский №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авцов Александр Виталь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№ 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 Андрей Владимир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вский № 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ва Елена Владимиро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ий № 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юго Михаил Никола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ий  № 1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Дмитрий Михайл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оновский № 1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Вячеслав Виктор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ский  № 1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ачева Галина Григорье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нский № 1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ынчик Сергей Александр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менский  № 1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ецкий Павел Анатоль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вщинский № 15</w:t>
            </w:r>
          </w:p>
        </w:tc>
      </w:tr>
      <w:tr>
        <w:trPr>
          <w:trHeight w:val="28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 Петр Венидикт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вской  № 1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ук Елена Анатольевна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ковский  № 1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а Зоя Николае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ский № 18</w:t>
            </w:r>
          </w:p>
        </w:tc>
      </w:tr>
      <w:tr>
        <w:trPr>
          <w:trHeight w:val="25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ень Виктор Василь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ичский № 1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к Виктор Серге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вчинский № 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о Виктор Василь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вский № 2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о Александр Александр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овский № 22</w:t>
            </w:r>
          </w:p>
        </w:tc>
      </w:tr>
      <w:tr>
        <w:trPr>
          <w:trHeight w:val="25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юченко Андрей Владимир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анский № 2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улин Андрей Демьян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ойтовский № 2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овский Анатолий  Леонидович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сненский  № 2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евич Леонид Михайл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ий № 2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инская Валентина Егоров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ковский № 27</w:t>
            </w:r>
          </w:p>
        </w:tc>
      </w:tr>
      <w:tr>
        <w:trPr>
          <w:trHeight w:val="2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ич Виктор Ивано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липский №28</w:t>
            </w:r>
          </w:p>
        </w:tc>
      </w:tr>
      <w:tr>
        <w:trPr>
          <w:trHeight w:val="2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цкий Александр Алексееви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цевский № 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8:00Z</dcterms:created>
  <dc:creator>1</dc:creator>
  <dc:description/>
  <dc:language>en-US</dc:language>
  <cp:lastModifiedBy>AKaplun</cp:lastModifiedBy>
  <cp:lastPrinted>2018-02-26T14:39:00Z</cp:lastPrinted>
  <dcterms:modified xsi:type="dcterms:W3CDTF">2018-03-15T08:48:00Z</dcterms:modified>
  <cp:revision>2</cp:revision>
  <dc:subject/>
  <dc:title/>
</cp:coreProperties>
</file>