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624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>Сенненский районный исполнительный ком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Отдел идеологической работы, культуры и по делам молодежи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ИНФОРМАЦИОННЫЙ МАТЕРИА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№</w:t>
      </w:r>
      <w:r>
        <w:rPr>
          <w:rFonts w:cs="Calibri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3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-624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еализация государственной молодежной политики</w:t>
      </w:r>
    </w:p>
    <w:p>
      <w:pPr>
        <w:pStyle w:val="Normal"/>
        <w:spacing w:lineRule="auto" w:line="240" w:before="0" w:after="0"/>
        <w:ind w:left="-624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в Республике Беларусь</w:t>
      </w:r>
    </w:p>
    <w:p>
      <w:pPr>
        <w:pStyle w:val="Normal"/>
        <w:spacing w:lineRule="auto" w:line="240" w:before="0" w:after="0"/>
        <w:ind w:left="-624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(для информационно-пропагандистских групп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30"/>
          <w:szCs w:val="30"/>
          <w:lang w:val="be-BY"/>
        </w:rPr>
      </w:pPr>
      <w:r>
        <w:rPr>
          <w:b w:val="false"/>
          <w:sz w:val="30"/>
          <w:szCs w:val="30"/>
          <w:lang w:val="be-BY"/>
        </w:rPr>
        <w:t xml:space="preserve">Сенно  </w:t>
      </w:r>
      <w:r>
        <w:rPr>
          <w:b w:val="false"/>
          <w:sz w:val="30"/>
          <w:szCs w:val="30"/>
        </w:rPr>
        <w:t>201</w:t>
      </w:r>
      <w:r>
        <w:rPr>
          <w:b w:val="false"/>
          <w:sz w:val="30"/>
          <w:szCs w:val="30"/>
          <w:lang w:val="be-BY"/>
        </w:rPr>
        <w:t>5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val="be-BY"/>
        </w:rPr>
        <w:t xml:space="preserve">            </w:t>
      </w:r>
      <w:r>
        <w:rPr>
          <w:rFonts w:cs="Times New Roman" w:ascii="Times New Roman" w:hAnsi="Times New Roman"/>
          <w:sz w:val="30"/>
          <w:szCs w:val="30"/>
        </w:rPr>
        <w:t>Государственная молодежная политика в Республике Беларусь является составной частью государственной политики в области социально-экономического, культурного и национального развития республики и представляет собой целостную систему мер правового, организационно-управленческого, финансово-экономического, научного, информационного, кадрового характера, направленных на создание необходимых условий для выбора молодыми гражданами в возрасте от 14 до 31 года своего жизненного пути, развития потенциала для их самореализации и ответственного активного участия в создании сильной и процветающей Беларуси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Молодежь составляет четвертую часть населения страны и является мощным стратегическим ресурсом государства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 данным Национального статистического комитета Республики Беларусь по состоянию на начало 2014 года количество молодежи в стране в возрасте от 14 до 31 года составило 2 185 205 человек (23,08 % от общего количества населения)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По данным Национального статистического комитета Республики Беларусь в стране продолжается процесс урбанизации, затрагивающий все группы населения, в том числе и молодежь. Подавляющее большинство молодежи (83,2 %) проживает в городах и поселках городского типа, 16,8 % молодежи – в сельской местности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Около 38 % от общей численности молодежи республики проживает в г.Минске и Минской области (831,2 тыс.человек), меньше всего молодежи в Могилевской (10,9 %) и Гродненской (10,5 %) областях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В городе Минске проживает более 1,9 млн. человек, что составляет 19,7 % от численности граждан, проживающих в Республике Беларусь. Молодежи в столице проживает более 571 тыс. человек, что составляет 30 % от общего числа жителей Минска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Обучение студенческой молодежи осуществляется в 54 учреждениях высшего образования Республики Беларусь (в 45 государственных и 9 частных)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Численность студентов учреждений высшего образования, обучающихся на I ступени высшего образования, по состоянию на начало 2014/2015 учебного года составляла 362,9 тыс. чел. Из них 138,7 тыс. чел. обучаются за счет бюджетных средств (38,2 %). На платной форме обучения – 224,2 тыс. чел. (61,8 %). В дневной форме получения образования обучаются 185,0 тыс. чел. (51,0 %), в заочной – 176,7 тыс. чел. (48,7 %) и в вечерней – 1,2 тыс. чел. (0,3 %)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Численность студентов учреждений высшего образования, обучающихся на II ступени высшего образования, по состоянию на начало 2014/2015 учебного года составляла 8,8 тыс. человек. Из них 3,2 тыс. чел. обучаются за счет бюджетных средств (36,3 %). В дневной форме получения образования обучаются 2,7 тыс. чел. (30,7 %), в заочной – 5,9 тыс. чел. (67,0 %) и в вечерней – 0,2 тыс. чел. (2,3 %)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Молодежная политика формируется и реализуется органами государственной власти при участии молодежных и детских общественных объединений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а сегодняшний день нормативная правовая основа взаимодействия государства и молодежи в Республике Беларусь является одной из наиболее полных среди аналогичного законодательства стран СНГ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ратегическими документами, определяющими цели и направления в сфере государственной молодежной политики являются Закон "Об основах государственной молодежной политики" (7 декабря 2009 г.) и Кодекс Республики Беларусь об образовании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Начиная с 2011 года, в данной сфере решаются задачи, определенные Программой социально-экономического развития Республики Беларусь на 2011-2015 годы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Главой государства, Правительством постоянно уделяется пристальное внимание положению молодежи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 xml:space="preserve">Указом Президента Республики Беларусь от 16 октября 2014 года № 495 2015 год объявлен в Беларуси Годом молодежи. Разработан и утвержден республиканский план по реализации Года молодежи» (постановление Совета Министров от 23 декабря 2014 г. № 1228) – это комплекс мероприятий по формированию у молодежи активной жизненной позиции, развитию правовой и электоральной культуры, готовности к исполнению социальных ролей гражданина, патриота, профессионала, семьянина и родителя.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По результатам проведенных социологических исследований Центра социологических и политических исследований Белорусского государственного университета выявлены ценностные ориентации молодежи в некоторых сферах жизнедеятельности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Значимость образования подтверждают 80,7 % молодежи. В процессе учебы преобладают установки на общение с интересными людьми (85,2 %), возможность дальнейшего трудоустройства (75,3 %), реализацию способностей (74,5 %)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Сфера семьи является значимой для 98,2 % молодежи. Молодое поколение ориентировано на модель семьи, в которой преобладают равноправные гендерные отношения. Вместе с тем наряду со стремлением к достижению семейного благополучия одновременно проявляются установки на получение удовольствия от жизни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Работа представляет одну из важнейших сторон жизни для 93,2 % молодых людей. Подавляющее большинство (85,6 %) опрошенных согласно на высокую оплату труда при интенсивной нагрузке. Только треть респондентов хотят иметь стабильную, спокойную, интересную работу, с малой долей ответственности, даже, если она не очень хорошо оплачивается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осуг является весьма значимой базовой ценностью для 84,5 % молодых людей. В молодежной среде преобладают досугово-развлекательные формы проведения свободного времени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Далее следуют обеспечение достойного уровня жизни – 66,3 %, карьера – 68,3 %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 данным исследования около 60 % молодых людей вовлечены в общественное движение через участие в деятельности общественных организаций и объединений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наименьшей степени для молодых людей важным является высокое общественное положение (50,5 %)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>По мнению молодежи, социальная поддержка со стороны государства необходима в вопросах: льготного кредитования жилья (76,8 %); получения образования и приобретения потребительских товаров (43,1 %); трудоустройства молодых специалистов (53,1 %); поддержки молодых семей (49,5 %).</w:t>
      </w:r>
    </w:p>
    <w:p>
      <w:pPr>
        <w:pStyle w:val="Normal"/>
        <w:spacing w:lineRule="auto" w:line="240" w:before="0" w:after="0"/>
        <w:ind w:left="-851" w:firstLine="851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</w:t>
      </w:r>
      <w:r>
        <w:rPr>
          <w:rFonts w:cs="Times New Roman" w:ascii="Times New Roman" w:hAnsi="Times New Roman"/>
          <w:b/>
          <w:i/>
          <w:sz w:val="30"/>
          <w:szCs w:val="30"/>
        </w:rPr>
        <w:t>Основные направления работы в 2015 году: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совершенствование нормативной правовой базы молодежной политики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Запланирована разработка и принятие: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тратегии государственной молодежной политики в Республике Беларусь на 2015-2020;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предложений по внесению изменений и дополнений в Закон Республики Беларусь "Об основах государственной молодежной политики";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концепции организации добровольческого молодежного движения в Республике Беларусь;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концепции развития студенческого самоуправления в Республике Беларусь;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системы оценки эффективности реализации государственной молодежной политики в Республики Беларусь и др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</w:r>
      <w:r>
        <w:rPr>
          <w:rFonts w:cs="Times New Roman" w:ascii="Times New Roman" w:hAnsi="Times New Roman"/>
          <w:i/>
          <w:sz w:val="30"/>
          <w:szCs w:val="30"/>
        </w:rPr>
        <w:t>Во главу угла поставлено качество образования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5 году продолжиться модернизация системы среднего специального образования, основным направлением которой является оптимизация объемов и структуры подготовки специалистов в соответствии с потребностями инновационного развития страны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Высшее образование в соответствии со стратегией социально-экономических преобразований в стране будет направлено на удовлетворение общества и государства в высококвалифицированных специалистах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месте с тем с 2011 года наблюдается устойчивое снижение количества абитуриентов (выпускников учреждений общего среднего, профессионально-технического и среднего специального образования) и, как следствие, сокращение приема в учреждения высшего образования. Проблема обусловлена демографическим спадом рождаемости в период с 1989 по 1997 годы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Одним из приоритетных направлений молодежной политики остается гражданско-патриотическое воспитание молодежи с использованием форм и методов работы, востребованных в молодежной среде, формирование и развитие духовно-нравственных ценностей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Анализ ситуации в молодежной среде показал, что для молодежной среды характерна политическая уравновешенность, отсутствие массового политического, религиозного и национального экстремизма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Красной нитью через содержание идеологической и госпитальной работы, реализации молодежной политики проходит задача формирования гражданина и патриота с учетом празднования в 2015 году 70-летия Победы советского народа в Великой Отечественной войне, реализации патриотических акций «Я – грамадзянін Беларусі» и «Спасибо солдатам Победы за то, что не знаем войны»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Год молодежи предстоит насыщенным и интенсивным в плане проведения мероприятий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Социальная поддержка молодежи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типендии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Число студентов, получающих стипендию, составляет 95 575 человек (89,8 %). Из их числа получают учебную стипендию 93 273 студента (97,6 % от общего числа стипендиатов), социальную стипендию – 1 614 студентов (1,7 %), именную – 392 студента (0,4 %), специальную 296 студентов (0,3 %)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Размеры стипендий установлены в соответствии с Указом Президента Республики Беларусь от 06.09.2011 № 398 в величинах, кратных тарифной ставке первого разряда и увеличиваются пропорционально ее росту. В настоящее время стипендии составляют: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ебные (устанавливаются в зависимости от успеваемости, получаемой специальности, наличия статуса ведущего вуза) от 517,0 до 1195,5 тыс. руб.,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менные – 1 193,5 тыс. руб., для студентов БГУ – 1 551,6 тыс. руб.,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циальные – 409,8 тыс. руб.,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ециальные – 822,3 тыс. руб.,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ипендия Президента Республики Беларусь для студентов (назначается дополнительно к учебной стипендии) – 825,0 тыс. руб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туденты, обучающиеся на платной форме обучения (224,2 тыс. чел.), стипендию не получают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оциальная поддержка и дальнейшее продвижение одаренной и талантливой молодежи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В работе с молодежью главное не количество проводимых мероприятий, а их качество. Данный подход лежит в основе ежегодного, формирующегося на конкурсной основе, Комплекса мер по реализации государственной молодежной политики (проекты студентов учреждений высшего образования, молодежных общественных объединений, международные проекты)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4 году на финансирование мероприятий в рамках Комплекса мер выделено 591,897 млн.руб. В 2013 году соответственно – 639,888 млн.руб., в 2012 году – 468,63 млн,руб., в 2011 – 455,4 млн.руб. В 2015 году запланировано 1 317,1 млн.руб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Одним из таких является республиканский молодежный проект «100 идей для Беларуси». С 2014 года лучшие проекты-победители профинансированы путем выделения грантов Белорусским инновационным фондом (постановление Совета Министров от 4 июня № 538 (размер одного гранта – 40 тарифных ставок)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С целью дальнейшей поддержки и развития данного проекта считаем возможным не только на республиканском уровне осуществлять финансирование победителей, но и за счет местных бюджетов – облисполкомами и Минским горисполкомом поддержать областных победителей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Данный проект уже выходит за границы Республики Беларусь. В 2015 году на заседании Совета по делам молодежи СНГ предположено провести на международном уровне конкурс «100 идей для СНГ»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Еще один проект, который уже дал свои результаты, стал «Умные сети». Он направлен на подбор молодых аналитиков, привлечение молодых одаренных людей на работу в органы госуправления. В 2014 г. 3 участника проекта приняты на работу в госорганы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В 2014 году совет специального фонда Президента Республики Беларусь по социальной поддержке одаренных учащихся и студентов принял решение о поощрении 2 316 учащихся, студентов, педагогических работников и 7-и научных, интеллектуальных и творческих объединений учащихся на общую сумму 5 380 000 тыс. рублей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едение и поддержание банка данных одаренной молодежи в актуальном состоянии обеспечивается в соответствии с Положением о порядке формирования, ведения и использования банков данных одаренной и талантливой молодежи, утвержденным Указом Президента Республики Беларусь от 26.04.2010 № 199, и приказом Министерства образования Республики Беларусь № 700 от 05.09.2014 «О формировании, ведении и актуализации банка данных одаренной молодежи»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о состоянию на 1 апреля 2014 г. (дата ежегодной актуализации банков данных одаренной и талантливой молодежи) с учетом информации, представленной государственными органами и иными организациями, в банк данных одаренной молодежи включена информация о 5 713 гражданах. 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 2014 году из 439 выпускников вузов, включенных в банк данных одаренной молодежи, предпочтение научной деятельности отдали более 41 % одаренных студентов, поступив в магистратуру (107 чел.) или аспирантуру (73 чел.) вузов (в 2013 году их было 40 %, а в 2012 году – 24 %)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В 2014 году представители одаренной молодежи защитили 36 кандидатских диссертаций и 2 докторские диссертации (в 2011 г. – 47 диссертаций, в 2012 – 50, в 2013 - 25)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месте с тем, в этом направлении требует совершенствования критерии отбора кандидатов на поощрение спецфондом, размеры поощрений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Имеют место дублирование поощрения лиц за победу в одном конкретном мероприятии на региональном и республиканском уровне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В связи со сложностью получения информации из общегосударственной автоматизированной информационной системы (ОАИС), банк данных недостаточно доступен для активного использования государственными органами и иными организациями при решении кадровых вопросов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Особое внимание планируется уделить поддержке заинтересованности студенческой молодежи в научной деятельности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В 2013/2014 учебном году в Республиканском конкурсе научных работ студентов участвовали 3834 научные работы. Участниками конкурса также представлено около 5000 актов внедрения, из них 1400 - актов внедрения в производство, 42 патента на полезную модель, 62 патента на изобретение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Продолжиться работа по реализации гарантии государства на предоставление первого рабочего места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В 2014 г. распределено и направлено на работу 96 % от количества подлежащих распределению или направлению на работу выпускников вузов. Более 95 % трудоустроились в соответствии со свидетельством о направлении на работу. На работу направлено более 1 600 выпускников, обучавшихся за счет собственных средств, по их желанию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Гарантом по поддержке молодежи на предприятии являются коллективные договоры. В них предусмотрены меры по социальной поддержке молодых сотрудников, закреплению их на рабочих местах, предоставлению нуждающимся жилья, а также порядок денежных выплат и компенсаций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годня для решения возникающих проблем молодежи на многих предприятиях организована планомерная и целенаправленная работа с молодыми специалистами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месте с тем, есть проблема закрепляемости молодых специалистов на производстве и в АПК после отработки положенного после распределения срока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Также подавляющее большинство специалистов, ответственных за работу с молодежью в трудовых коллективах, работают на общественных началах. Следствием отсутствия освобожденных специалистов по работе с молодежью в организациях является недостаточный охват работающей молодежи культурно-массовыми, физкультурно-оздоровительными и другими мероприятиями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А возможности для этого у нас созданы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 соответствии с Законом Республики Беларусь «Об основах государственной молодежной политики» в целях реализации государственной молодежной политики в государственных и иных организациях могут вводиться должности специалиста по работе с молодежью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Постановлением Министерства труда и социальной защиты Республики Беларусь от 31 августа 2010 года №123 "О внесении изменения и дополнения в выпуск 1 и изменений в выпуск 27 Единого квалификационного справочника должностей служащих (ЕКДС)" в Единый квалификационный справочник должностей служащих (ЕКДС) внесена квалификационная характеристика должности "специалист по работе с молодежью". В данном справочнике определены должностные обязанности и квалификационные требования к данным специалистам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Квалификационные требования. Высшее или среднее специальное образование без предъявления требований к стажу работы и прохождений переподготовки или повышение квалификации по теме "Государственная молодежная политика"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В целях выработки единых требований к введению указанной должности на предприятиях, учреждениях и иных организациях Министерство образования было подготовлено рекомендательное письмо (30.08.2012 № 28-29/547-пр)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ециалист по работе с молодежью организации (учреждения, предприятия) является штатным работником организации (учреждения, предприятия (далее – организации), если численность работников в организации до 31 года свыше 150 человек (в сельскохозяйственных организациях – свыше 100 человек)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Если численность работников в возрасте до 31 года менее 150 человек (в сельскохозяйственных организациях – менее 100 человек) организация работы с молодежью вменяется в должностные обязанности иного работника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Специалист по работе с молодежью назначается на должность и освобождается от нее приказом руководителя организации по согласованию с соответствующими горисполкомами, райисполкомами, местными администрациями районов в городах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Во время отсутствия специалиста по работе с молодежью его обязанности выполняет в установленном порядке назначаемый заместитель, несущий полную ответственность за их надлежащее исполнение.</w:t>
      </w:r>
    </w:p>
    <w:p>
      <w:pPr>
        <w:pStyle w:val="Normal"/>
        <w:spacing w:lineRule="exact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851" w:firstLine="851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формация о количественном составе специалистов, сотрудников,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уществляющих работу с молодежью на предприятиях, в организациях, учреждениях, ведомствах:</w:t>
      </w:r>
    </w:p>
    <w:p>
      <w:pPr>
        <w:pStyle w:val="Normal"/>
        <w:spacing w:lineRule="exact" w:line="240" w:before="0" w:after="0"/>
        <w:ind w:left="-851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0740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373"/>
        <w:gridCol w:w="2021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Наим          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веденных ставок специалистов по работе с молодежью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ециалистов по делам молодежи, которые работают по совместительству (например, на 0,5 ставк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    Количество сотрудников               </w:t>
            </w:r>
          </w:p>
          <w:p>
            <w:pPr>
              <w:pStyle w:val="Normal"/>
              <w:spacing w:lineRule="auto" w:line="240" w:before="0" w:after="0"/>
              <w:ind w:left="-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го профиля, в 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spacing w:lineRule="auto" w:line="240" w:before="0" w:after="0"/>
              <w:ind w:left="-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обязанности</w:t>
            </w:r>
          </w:p>
          <w:p>
            <w:pPr>
              <w:pStyle w:val="Normal"/>
              <w:spacing w:lineRule="auto" w:line="240" w:before="0" w:after="0"/>
              <w:ind w:left="-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орых вмен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</w:t>
            </w:r>
          </w:p>
          <w:p>
            <w:pPr>
              <w:pStyle w:val="Normal"/>
              <w:spacing w:lineRule="auto" w:line="240" w:before="0" w:after="0"/>
              <w:ind w:left="-8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л              с молодежью</w:t>
            </w:r>
          </w:p>
          <w:p>
            <w:pPr>
              <w:pStyle w:val="Normal"/>
              <w:spacing w:lineRule="auto" w:line="240" w:before="0" w:after="0"/>
              <w:ind w:left="-8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3" w:leader="none"/>
              </w:tabs>
              <w:spacing w:lineRule="auto" w:line="240" w:before="0" w:after="0"/>
              <w:ind w:left="-8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  <w:tab/>
              <w:t xml:space="preserve">          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</w:t>
        <w:tab/>
        <w:t>Брестская область</w:t>
        <w:tab/>
        <w:t xml:space="preserve">    4</w:t>
        <w:tab/>
        <w:t xml:space="preserve">                               -</w:t>
        <w:tab/>
        <w:t xml:space="preserve">                         110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</w:t>
        <w:tab/>
        <w:t>Витебская область</w:t>
        <w:tab/>
        <w:t xml:space="preserve">    8</w:t>
        <w:tab/>
        <w:t xml:space="preserve">                              35</w:t>
        <w:tab/>
        <w:t xml:space="preserve">                         633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</w:t>
        <w:tab/>
        <w:t>Гомельская область        2</w:t>
        <w:tab/>
        <w:t xml:space="preserve">                               3</w:t>
        <w:tab/>
        <w:t xml:space="preserve">                         101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</w:t>
        <w:tab/>
        <w:t>Гродненская область</w:t>
        <w:tab/>
        <w:t xml:space="preserve">    1</w:t>
        <w:tab/>
        <w:t xml:space="preserve">                               -</w:t>
        <w:tab/>
        <w:t xml:space="preserve">                            -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</w:t>
        <w:tab/>
        <w:t>Могилевская область     9</w:t>
        <w:tab/>
        <w:t xml:space="preserve">                               2</w:t>
        <w:tab/>
        <w:t xml:space="preserve">                            -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</w:t>
        <w:tab/>
        <w:t>Минская область</w:t>
        <w:tab/>
        <w:t xml:space="preserve">    8</w:t>
        <w:tab/>
        <w:t xml:space="preserve">                               6</w:t>
        <w:tab/>
        <w:t xml:space="preserve">                          338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</w:t>
        <w:tab/>
        <w:t>г. Минск</w:t>
        <w:tab/>
        <w:t xml:space="preserve">                      36</w:t>
        <w:tab/>
        <w:t xml:space="preserve">                              47</w:t>
        <w:tab/>
        <w:t xml:space="preserve">                          103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ab/>
        <w:t>Всего:</w:t>
        <w:tab/>
        <w:t xml:space="preserve">                      68</w:t>
        <w:tab/>
        <w:t xml:space="preserve">                              93</w:t>
        <w:tab/>
        <w:t xml:space="preserve">                          1285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В настоящее время кафедра молодежной политики государственного учреждения образования «Республиканский институт высшей школы» объявляет набор на переподготовку (на базе высшего образования) слушателей с получением диплома о переподготовке с присвоением квалификации «Специалист по работе с молодежью» за счет средств республиканского бюджета. Срок обучения: 30.03.2015 – 24.03.2017 (24 месяца). Форма обучения: заочная (две сессии в году). Ключевыми дисциплинами переподготовки являются: «Межкультурная коммуникация», «Основы трудового законодательства», «Прикладная культурология», «Основы проектной культуры специалиста по работе с молодежью», «Профилактика и коррекция девиантного поведения в молодежной среде», «Организация воспитательной работы с молодежью», «Социально-педагогическое сопровождение семьи и брака в молодежной среде», «Управленческое сопровождение работы с молодежью», «Карьерный рост молодого специалиста» и др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С 2008 года состоялось уже 2 выпуска слушателей переподготовки. В конце января нынешнего года состоится защита дипломных работ 20 выпускников 2013/2015 годов обучения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Из числа выпускников переподготовки по специальности «Организация работы с молодежью» за прошедший период 15 человек обучались по направлениям предприятий и организаций и в данный момент работают в должности специалиста по работе с молодежью на таких предприятиях как, например, ГП «Автобусный парк №6 г. Минска», ОАО «Амкодор», СОАО «Коммунарка»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eastAsia="Times New Roman"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Продолжит совершенствоваться система организации вторичной занятости молодежи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Новый вектор студотрядовского движения определил Указ Президента Республики Беларусь от 16 апреля 2012 г. № 181 «Об организации деятельности студенческих отрядов на территории Республики Беларусь». С 2013 года в соответствии с данным Указом работа студенческих отрядов организуется в течение всего календарного года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Определена ответственность учреждений образования, молодежных общественных объединений при заключении договоров по условиям деятельности отряда с учетом требований трудового законодательства, в том числе по охране труда и технике безопасности, а также обязательства принимающих организаций по обеспечению условий размещения, питания, оплаты труда участников студенческих отрядов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Для участников студотрядов предоставлена возможность досрочной сдачи экзаменов, зачетов и других форм текущей аттестации. Студентам и учащимся учреждений профессионально-технического, среднего специального, высшего образования работа в студенческих отрядах засчитывается как производственная практика, если данная работа соответствует профилю специальности, по которой обучается студент или учащийся.</w:t>
      </w:r>
    </w:p>
    <w:p>
      <w:pPr>
        <w:pStyle w:val="Normal"/>
        <w:spacing w:lineRule="atLeast" w:line="202" w:before="0" w:after="96"/>
        <w:ind w:left="-851" w:hanging="0"/>
        <w:jc w:val="both"/>
        <w:rPr>
          <w:rFonts w:ascii="Times New Roman" w:hAnsi="Times New Roman" w:cs="Times New Roman"/>
          <w:color w:val="353333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 xml:space="preserve">В целях популяризации данного движения утверждено переходящее знамя лучшему студенческому отряду, достигшему высоких производственных и иных показателей. Его торжественное вручение Главой государства прошло в январе 2015 года на 42 съезде ОО «БРСМ» лучшему </w:t>
      </w:r>
      <w:r>
        <w:rPr>
          <w:rFonts w:cs="Times New Roman" w:ascii="Times New Roman" w:hAnsi="Times New Roman"/>
          <w:color w:val="353333"/>
          <w:sz w:val="30"/>
          <w:szCs w:val="30"/>
        </w:rPr>
        <w:t xml:space="preserve"> по итогам 2014 года студенческому строительному отряду «Двина» имени Героя Советского Союза В.И.Еронько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инятые меры позволили достигнуть положительной динамики количества студотрядов и их численности и выполнить в полном объеме за 2014 год Программу социально-экономического развития Республики Беларусь на 2011-29015 годы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ab/>
        <w:t xml:space="preserve">  Количество студенческих отрядов</w:t>
        <w:tab/>
        <w:t xml:space="preserve">   Количество человек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011</w:t>
        <w:tab/>
        <w:tab/>
        <w:t>993</w:t>
        <w:tab/>
        <w:t xml:space="preserve">                                                        27291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012</w:t>
        <w:tab/>
        <w:tab/>
        <w:t>2040</w:t>
        <w:tab/>
        <w:t xml:space="preserve">                                                        47863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013</w:t>
        <w:tab/>
        <w:tab/>
        <w:t>2900</w:t>
        <w:tab/>
        <w:t xml:space="preserve">                                                        63902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14</w:t>
        <w:tab/>
        <w:tab/>
        <w:t>3173</w:t>
        <w:tab/>
        <w:t xml:space="preserve">                                                        64 064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Выполняется поручение Правительства по вопросу вовлечения в составе студотрядов несовершеннолетних, в том числе состоящих на учете в инспекции по делам несовершеннолетних. Количество трудоустроенных несовершеннолетних составило в 2012 году – 19 844 чел., в 2013 году –28 230 чел., в 2014 году – 28 551 чел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В период трудовой кампании 2014 года размер средней заработной платы участников студенческих отрядов по республике составил 2 137 775 бел.руб., что превысило размер минимальной заработной платы в Республике Беларусь (на сентябрь 2014 года – 1 756 730 бел. руб.)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е менее важным направлением в реализации молодежной политики остается государственная поддержка молодых семей. Государство принимает меры по созданию надлежащих условий для укрепления института семьи, стимулирования молодежи к созданию большой семьи, улучшению жилищных условий молодых семей.</w:t>
        <w:tab/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Работа, направленная на формирование у молодых людей позитивных моделей поведения, пропаганду ценности, должна разумно сочетать ограничительные и разъяснительные меры, индивидуальные и коллективные формы работы, моральные и материальные формы поощрения молодых людей, отказавшихся от вредных привычек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 данном направлении уже принят ряд практических мер. На прилегающей территории, в учебных корпусах и общежитиях учреждений образования запрещено курение (запретная норма внесена в Кодекс об образовании), организована работа молодежных оперативных отрядов по усилению пропускного режима в корпусах и общежитиях, проводится масштабная информационная работа с молодежью, расширен перечень спортивных мероприятий, включаемый в ежегодный республиканский календарь спортивно-массовых и физкультурно-оздоровительных мероприятий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ятельность молодежных общественных объединений – это одна из форм представительства интересов молодежи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Важным направлением государственной молодежной политики на республиканском и региональном уровнях является развитие социальной активности молодежи, гражданского самосознания через ее участие в деятельности молодежных и детских общественных объединений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 состоянию на 1 января 2014 г. в республике зарегистрировано 256 молодежных общественных объединений, в том числе 29 детских. Из них 57 организаций имеют международный и республиканский статус и 199 местный статус. Зарегистрировано также 3 союза (ассоциации) общественных объединений молодежной направленности. В республиканский реестр молодежных и детских общественных объединений, пользующихся государственной поддержкой, включены 15 организаций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Современные молодежные общественные объединения являются добровольными, самостоятельными и независимыми, их деятельность направлена на удовлетворение и защиту социально-экономических, творческих, духовных и иных прав и законных интересов молодежи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бщественные объединения ведут работу по различным направлениям и объединяют представителей разных социальных групп молодежи, а также помогают молодежи приобрести лидерские качества и умение работать в коллективе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В 2015 году рост удельного веса молодежи, входящей в состав таких объединений, планируется довести до 55%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Создание условий для социальной активности и профессиональной деятельности молодежи, выдвижение талантливых юношей и девушек на руководящие должности в органах государственного управления, в резерв кадров являются важнейшими общегосударственными задачами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Современные управленческие кадры должны иметь широкий кругозор, владеть системным и стратегическим мышлением, лидерскими и организаторскими качествами, информационно-коммуникационной компетентностью, быть способными к мобильному и нестандартному решению возникающих проблем, к созидательному и творческому труду во благо общества и государства, а также обладать административными, нравственно-этическими, моральными и другими профессионально-деловыми и личностными качествами, компетенциями. Своевременная государственная поддержка таких молодых людей, привлечение их к созидательному, активному участию в жизнедеятельности общества и государства – это инвестиции в развитие стратегических ресурсов страны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>На решение данных задач направлен Комплекс мер по поддержке и развитию системы выявления талантливой и одаренной молодежи и ее выдвижения на руководящие должности в органах государственного управления и организациях отраслей экономики на 2014 – 2015 годы (утвержден Первым заместителем Главы Администрации Президента Республики Беларусь 2 декабря 2013 г. № 10/238)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ab/>
        <w:t>Для стимулирования достижений в сфере государственной молодежной политики, развития молодежного общественного движения разработан макет нагрудного знака Министерства образования Республики Беларусь «За дасягненні ў галіне маладзёжнай палiтыкi».</w:t>
      </w:r>
    </w:p>
    <w:p>
      <w:pPr>
        <w:pStyle w:val="Normal"/>
        <w:spacing w:lineRule="auto" w:line="240" w:before="0" w:after="20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23:00Z</dcterms:created>
  <dc:creator>Admin</dc:creator>
  <dc:description/>
  <cp:keywords/>
  <dc:language>en-US</dc:language>
  <cp:lastModifiedBy>Admin</cp:lastModifiedBy>
  <cp:lastPrinted>2015-03-17T10:25:00Z</cp:lastPrinted>
  <dcterms:modified xsi:type="dcterms:W3CDTF">2015-03-23T09:23:00Z</dcterms:modified>
  <cp:revision>2</cp:revision>
  <dc:subject/>
  <dc:title/>
</cp:coreProperties>
</file>