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868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роведение государственного технического осмотра машины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7.</w:t>
            </w:r>
          </w:p>
        </w:tc>
      </w:tr>
      <w:tr>
        <w:trPr>
          <w:trHeight w:val="321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- технический талон</w:t>
              <w:br/>
              <w:t>- документ, подтверждающий заключение договора обязательного страхования гражданской ответственности владельцев транспортных средств в соответствии с законодательством</w:t>
              <w:br/>
              <w:t>- документ завода-изготовителя</w:t>
              <w:br/>
              <w:t>- удостоверение тракториста-машиниста</w:t>
              <w:br/>
              <w:t>- медицинская справка о состоянии здоровья</w:t>
              <w:br/>
              <w:t>- документ, подтверждающий внесение платы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обслуживающих банков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1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0,2 базовой величины – за проведение государственного технического осмотра трактора, самоходной сельскохозяйственной, мелиоративной, дорожно-строительной машины, в том числе машины, изготовленной на базе трактора</w:t>
              <w:br/>
              <w:br/>
              <w:t>0,1 базовой величины – за проведение государственного технического осмотра прицепа, полуприцепа к трактору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год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провед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Согласно графика утвержденного решеним районного исполнительного комит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04:00Z</dcterms:created>
  <dc:creator>uZer</dc:creator>
  <dc:description/>
  <cp:keywords/>
  <dc:language>en-US</dc:language>
  <cp:lastModifiedBy>uZer</cp:lastModifiedBy>
  <dcterms:modified xsi:type="dcterms:W3CDTF">2014-02-18T06:4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