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Проведение государственного технического осмотра колесного трактора, прицепа к нему и самоходной машины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37.</w:t>
            </w:r>
          </w:p>
        </w:tc>
      </w:tr>
      <w:tr>
        <w:trPr>
          <w:trHeight w:val="2178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тракториста-машини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колесного трактора, прицепа к нему и самоходной машины (технический паспор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заключение договора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внесение платы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6"/>
                <w:szCs w:val="36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30"/>
                <w:szCs w:val="30"/>
              </w:rPr>
              <w:t>0,2 базовой величины – за проведение государственного технического осмотра колесного трактора, самоходной маши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 базовой величины – за проведение государственного технического осмотра прицепа к колесному трактору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2 базовые величины – за проведение технической экспертизы самодельного трактора, малогабаритного трактора, прицепа  к ним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год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,                    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31:00Z</dcterms:created>
  <dc:creator>uZer</dc:creator>
  <dc:description/>
  <cp:keywords/>
  <dc:language>en-US</dc:language>
  <cp:lastModifiedBy>uZer</cp:lastModifiedBy>
  <dcterms:modified xsi:type="dcterms:W3CDTF">2015-04-22T14:22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