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ыдача нового талона к удостоверению тракториста-машини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7.</w:t>
            </w:r>
          </w:p>
        </w:tc>
      </w:tr>
      <w:tr>
        <w:trPr>
          <w:trHeight w:val="500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, с отметкой о регистрации по месту жительства, </w:t>
            </w:r>
            <w:r>
              <w:rPr>
                <w:sz w:val="30"/>
                <w:szCs w:val="30"/>
              </w:rPr>
              <w:t>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тракториста-машини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 к удостоверению тракториста-машиниста – за исключением случаев его утраты (хищения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правка ГАИ о том не лишен ли гражданин права управления транспортными средствами;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0,05 базовой величин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на срок действия удостоверения тракториста-машини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</w:t>
      </w:r>
      <w:r>
        <w:rPr>
          <w:u w:val="single"/>
        </w:rPr>
        <w:t>выдать</w:t>
      </w:r>
      <w:r>
        <w:rPr/>
        <w:t xml:space="preserve">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>, выдать дубликат удостоверения тракториста-машиниста, временное разрешение</w:t>
      </w:r>
      <w:r>
        <w:rPr>
          <w:u w:val="single"/>
        </w:rPr>
        <w:t>, талон к удостоверению тракториста-машиниста</w:t>
      </w:r>
      <w:r>
        <w:rPr/>
        <w:t xml:space="preserve">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получением_______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Удостоверение тракториста-машиниста АА №123456.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Талон к удостоверению тракториста-машиниста АГ №123456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5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35:00Z</dcterms:created>
  <dc:creator>uZer</dc:creator>
  <dc:description/>
  <cp:keywords/>
  <dc:language>en-US</dc:language>
  <cp:lastModifiedBy>uZer</cp:lastModifiedBy>
  <dcterms:modified xsi:type="dcterms:W3CDTF">2015-04-22T14:1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