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Выдача временного разрешения на право управления еолесным трактором, самоходной машиной в случае утраты (хищения) удостоверения тракториста-машиниста, а также удостоверения тракториста-машиниста (с категориями), выданного на территории республик бывшего СССР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4.</w:t>
            </w:r>
          </w:p>
        </w:tc>
      </w:tr>
      <w:tr>
        <w:trPr>
          <w:trHeight w:val="500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, с отметкой о регистрации по месту жительства, </w:t>
            </w:r>
            <w:r>
              <w:rPr>
                <w:sz w:val="30"/>
                <w:szCs w:val="30"/>
              </w:rPr>
              <w:t>а для граждан Республики Беларусь, постоянно проживающих за пределами Республики Беларусь, -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ременное проживание в Республике Беларусь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страции по месту пребывания – в случаях, когда регистрация по месту пребывания является обязатель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регистрации по месту пребывания – для военнослужащего и членов его семь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внесение пла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ка с районных, городских, областных инспекций Гостехнадзора о получении удостоверения тракториста-машиниста (при необходимости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равка ГАИ о том не лишен ли гражданин права управления транспортными средствам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 райфинотдела, р/с 3600326008008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0,05 базовой величины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jc w:val="left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</w:t>
      </w:r>
      <w:r>
        <w:rPr>
          <w:u w:val="single"/>
        </w:rPr>
        <w:t>выдать</w:t>
      </w:r>
      <w:r>
        <w:rPr/>
        <w:t xml:space="preserve">, заменить, возвратить удостоверение тракториста-машиниста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 xml:space="preserve">, выдать дубликат удостоверения тракториста-машиниста, </w:t>
      </w:r>
      <w:r>
        <w:rPr>
          <w:b/>
          <w:i/>
          <w:u w:val="single"/>
        </w:rPr>
        <w:t>временное разрешение</w:t>
      </w:r>
      <w:r>
        <w:rPr/>
        <w:t xml:space="preserve">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</w:t>
      </w:r>
      <w:r>
        <w:rPr>
          <w:b/>
          <w:i/>
          <w:sz w:val="30"/>
          <w:szCs w:val="30"/>
          <w:u w:val="single"/>
        </w:rPr>
        <w:t xml:space="preserve">_______утерей_________________________________ 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Справка с ГАИ ___________________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6:00Z</dcterms:created>
  <dc:creator>uZer</dc:creator>
  <dc:description/>
  <cp:keywords/>
  <dc:language>en-US</dc:language>
  <cp:lastModifiedBy>uZer</cp:lastModifiedBy>
  <dcterms:modified xsi:type="dcterms:W3CDTF">2015-04-22T14:10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