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Обмен удостоверения тракториста-машиниста, а также удостоверения тракториста-машиниста (с категориями), выданного на территории республик бывшего СССР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2.</w:t>
            </w:r>
          </w:p>
        </w:tc>
      </w:tr>
      <w:tr>
        <w:trPr>
          <w:trHeight w:val="631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тракториста-машиниста или удостоверение тракториста-машиниста (с категориями), выданное на территории республик бывшего ССС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на фотография заявителя размером 30×40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правка с районных, городских, областных инспекций Гостехнадзора о получении удостоверения тракториста-машинис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 базовая величин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25 л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.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jc w:val="left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выдать, </w:t>
      </w:r>
      <w:r>
        <w:rPr>
          <w:b/>
          <w:i/>
          <w:u w:val="single"/>
        </w:rPr>
        <w:t>заменить</w:t>
      </w:r>
      <w:r>
        <w:rPr/>
        <w:t xml:space="preserve">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_удостоверения старого образца  (поврежденного или пришедшего в негодность)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Удостоверение тракториста-машиниста серии АГ №325844 выданное 29.10.1995г Сенненским ГТН.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правка с ГАИ ___________________)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1:00Z</dcterms:created>
  <dc:creator>uZer</dc:creator>
  <dc:description/>
  <cp:keywords/>
  <dc:language>en-US</dc:language>
  <cp:lastModifiedBy>uZer</cp:lastModifiedBy>
  <dcterms:modified xsi:type="dcterms:W3CDTF">2015-04-22T14:09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