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Выдача удостоверений тракториста-машиниста соответствующей категории с талоном к нему (далее – удостоверение тракториста-машиниста)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1.</w:t>
            </w:r>
          </w:p>
        </w:tc>
      </w:tr>
      <w:tr>
        <w:trPr>
          <w:trHeight w:val="313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прохождение подготовки (переподготовки),  либо копия водительского удостоверения с предъявлением оригинала такого удостовер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копии диплома и приложения к нему с предъявлением их оригиналов – для лиц, окончивших учреждения высшего или среднего специального образования, программами подготовки которых предусмотрено изучение дисциплин по технической эксплуатации тракторов, самоходных сельскохозяйственных, мелиоративных, дорожно-строительных машин, в том числе машин, изготовленных на базе тракторов (далее – колесный трактор, самоходная машин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тракториста-машиниста – в случае открытия дополнительной категор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тракториста-машиниста, выданное иностранным государством, – в случае выдачи  удостоверения тракториста-машиниста на основании удостоверения тракториста-машиниста, выданного иностранным государств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одна фотография заявителя размером 30×40 м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0"/>
                <w:szCs w:val="30"/>
              </w:rPr>
              <w:t>документы, подтверждающие внесение пла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сведения о сдаче экзаменов, регистрации учебной группы (при необходимости)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-справка ГАИ о том не лишен ли гражданин права управления транспортными средствами (при необходимости)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30"/>
                <w:szCs w:val="30"/>
              </w:rPr>
              <w:t>- при получении удостоверения в составе учебной группы, списки групп на предмет лишения права управления проверяет учебная организация на момент регистрации учебной группы, а также на момент приема экзамен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1 базовая величина – за выдачу удостоверения тракториста-машини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базовой величины – за прием экзамена по правилам дорожного дви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0,05 базовой величины – за прием экзамена по правилам технической эксплуатации колесного трактора, самоходной машины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0,1 базовой величины – за прием экзамена по вождению колесного трактора, самоходной машины (при выдаче удостоверения тракториста-машиниста на основании удостоверения, выданного иностранным государством, экзамен не принимается)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сдачи всех экзамено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25 л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</w:t>
      </w: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</w:t>
      </w:r>
      <w:r>
        <w:rPr>
          <w:u w:val="single"/>
        </w:rPr>
        <w:t>выдать</w:t>
      </w:r>
      <w:r>
        <w:rPr/>
        <w:t xml:space="preserve">, заменить, возвратить удостоверение тракториста-машиниста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 xml:space="preserve">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  </w:t>
      </w:r>
      <w:r>
        <w:rPr>
          <w:b/>
          <w:i/>
          <w:sz w:val="30"/>
          <w:szCs w:val="30"/>
          <w:u w:val="single"/>
        </w:rPr>
        <w:t xml:space="preserve">получением____________________________________________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Свидетельство серии СТ №004444 выданное ЦППКР Сенненского райсельхозпрода 13.07.2012г.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правка с ГАИ (при необходимости)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 Копия водительского удостоверения АВЕ №124528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5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tecity">
    <w:name w:val="datecity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0:00Z</dcterms:created>
  <dc:creator>XXX</dc:creator>
  <dc:description/>
  <cp:keywords/>
  <dc:language>en-US</dc:language>
  <cp:lastModifiedBy>uZer</cp:lastModifiedBy>
  <cp:lastPrinted>2012-11-06T13:06:00Z</cp:lastPrinted>
  <dcterms:modified xsi:type="dcterms:W3CDTF">2015-04-22T14:09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