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еречень вопросов, входя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компетенцию специалистов, ответственных за рабо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молодежью в трудовых коллектив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ординация работы с молодежью в трудовом коллекти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ние, организация и постановка система работы с молодежью в трудовом коллекти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осуществление системы мер по организации труда, быта, социальной защиты молодежи в трудовом коллекти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репление материально-технической и справочно-информационной базы для работы с молодеж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 организационными структурами Общественного объединения «Белорусский республиканский союз молодеж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роведение в трудовом коллективе массовых мероприятий культурно-просветительской, спортивной, физкультурно-оздоровительной и патриотической направл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тельная работа с молодежью в общежитиях трудового коллекти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ая работа с молодыми людь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ение на рассмотрение администрации трудового коллектива вопросов и проблем молод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свободного времени молод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ещение в районной газете и на местном радио вопросов и проблем молодежи, а также хода реализации государственной молодежной политики в трудовом коллекти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в трудовом коллективе потребностей и интересов молод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правоохранительного движения и профилактика правонарушений среди молодежи трудового коллекти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дрение в трудовом коллективе передового опыта с молодеж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конкурсов профессионального мастерства и соревнований лучших по профессии среди молод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ие развитию и деятельности в трудовом коллективе сети кружков, секций, любительских объединений для молод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 молодыми семь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ие развитию технического творчества молодежи в трудовом коллекти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в трудовом коллективе подписки на молодежные периодические из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чество с профсоюзным комитетом трудового коллектива в решении вопросов и проблем моло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2:00Z</dcterms:created>
  <dc:creator>Дема</dc:creator>
  <dc:description/>
  <cp:keywords/>
  <dc:language>en-US</dc:language>
  <cp:lastModifiedBy>Admin</cp:lastModifiedBy>
  <cp:lastPrinted>2012-01-26T08:01:00Z</cp:lastPrinted>
  <dcterms:modified xsi:type="dcterms:W3CDTF">2015-03-05T12:42:00Z</dcterms:modified>
  <cp:revision>2</cp:revision>
  <dc:subject/>
  <dc:title>Перечень вопросов, входящих </dc:title>
</cp:coreProperties>
</file>