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Style w:val="Postbody"/>
          <w:b/>
          <w:b/>
          <w:sz w:val="28"/>
          <w:szCs w:val="28"/>
        </w:rPr>
      </w:pPr>
      <w:r>
        <w:rPr>
          <w:rStyle w:val="Postbody"/>
          <w:b/>
          <w:sz w:val="28"/>
          <w:szCs w:val="28"/>
        </w:rPr>
        <w:t>Правила посещения водоемов в зимний период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Postbody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Style w:val="Postbody"/>
          <w:sz w:val="28"/>
          <w:szCs w:val="28"/>
        </w:rPr>
      </w:pPr>
      <w:r>
        <w:rPr>
          <w:rStyle w:val="Postbody"/>
          <w:b/>
          <w:sz w:val="28"/>
          <w:szCs w:val="28"/>
        </w:rPr>
        <w:tab/>
      </w:r>
      <w:r>
        <w:rPr>
          <w:rStyle w:val="Postbody"/>
          <w:sz w:val="28"/>
          <w:szCs w:val="28"/>
        </w:rPr>
        <w:t xml:space="preserve">С наступлением зимы реки и озера покрываются слоем льда. Многие с нетерпением ждут этого, чтобы заняться своим любимым делом, будь то рыбная ловля, катание на коньках и так далее. Некоторые настолько увлечены донными хобби, что не дожидаются, когда лед на водоеме окончательно окрепнет и зачастую заканчивается трагическ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ab/>
        <w:t>Перед выходом на лед убедитесь, что лед достаточно крепкий и толстый. Помните, что толщина и прочность льда может быть разной по всей площади водоема. На водоемах зимой необходимо вести себя предельно аккуратно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ab/>
        <w:t>Если же случилось так, что под ногами проломился лед, необходимо придерживаться следующих рекомендаций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- передвигайтесь к краю полынь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- добравшись до края, постарайтесь высунуться из воды, чтобы забросить ногу на край льд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если лед выдержал, осторожно перевернитесь на спину и медленно передвигайтесь к берег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выбравшись на берег, согрейтесь: переохлаждение может вызвать серьезные осложн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Если Вы стали свидетелем того, что кто-то провалился под лед, то чтобы оказать помощь пострадавшему придерживайтесь следующих рекомендаций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- найдите длинный шест или веревк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- постарайтесь приблизиться к полынье, последние 10--15 метров передвигайтесь ползком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- на безопасном расстоянии от края полыньи подайте пострадавшему шест (веревку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- после извлечения пострадавшего вызовите медиков, до их прибытия окажите ему первую помощ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При движении по льду держите в руках палку, прощупывайте перед собой путь.</w:t>
      </w:r>
    </w:p>
    <w:p>
      <w:pPr>
        <w:pStyle w:val="Normal"/>
        <w:widowControl/>
        <w:bidi w:val="0"/>
        <w:spacing w:lineRule="auto" w:line="276" w:before="0" w:after="200"/>
        <w:rPr>
          <w:rStyle w:val="Postbody"/>
          <w:sz w:val="28"/>
          <w:szCs w:val="3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3:00Z</dcterms:created>
  <dc:creator>RD TEST</dc:creator>
  <dc:description/>
  <cp:keywords/>
  <dc:language>en-US</dc:language>
  <cp:lastModifiedBy>BEGLION</cp:lastModifiedBy>
  <cp:lastPrinted>2015-11-16T16:19:00Z</cp:lastPrinted>
  <dcterms:modified xsi:type="dcterms:W3CDTF">2016-12-07T09:33:00Z</dcterms:modified>
  <cp:revision>2</cp:revision>
  <dc:subject/>
  <dc:title/>
</cp:coreProperties>
</file>