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ЧС НАПОМИНАЕТ!!!</w:t>
      </w:r>
    </w:p>
    <w:p>
      <w:pPr>
        <w:pStyle w:val="Normal"/>
        <w:shd w:fill="FFFFFF" w:val="clear"/>
        <w:ind w:left="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посещении водоемов помните, что не стоит забывать об основных правилах безопасного поведения, а именно не допускае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ыгать с обрывов и случайных вышек, не проверив д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ывать за буйки или пытаться переплывать водоемы;</w:t>
        <w:br/>
        <w:t>-  выплывать на судоходный фарвате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аться в нетрезвом ви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jc w:val="both"/>
        <w:rPr/>
      </w:pPr>
      <w:r>
        <w:rPr>
          <w:color w:val="000000"/>
          <w:sz w:val="28"/>
          <w:szCs w:val="28"/>
        </w:rPr>
        <w:t>устраивать в воде опасные игры (подныривать, хватать за ноги и ру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купаться в холодной в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jc w:val="both"/>
        <w:rPr/>
      </w:pPr>
      <w:r>
        <w:rPr>
          <w:color w:val="000000"/>
          <w:sz w:val="28"/>
          <w:szCs w:val="28"/>
        </w:rPr>
        <w:t>далеко отплывать от берега на надувных матрасах и кругах, если вы не умеете пла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jc w:val="both"/>
        <w:rPr/>
      </w:pPr>
      <w:r>
        <w:rPr>
          <w:color w:val="000000"/>
          <w:sz w:val="28"/>
          <w:szCs w:val="28"/>
        </w:rPr>
        <w:t>находясь на лодках -  пересаживаться,  садиться  на  борта, перегружать лодку сверх установленной нормы, кататься воз</w:t>
        <w:softHyphen/>
        <w:t>ле шлюзов, платин, посреди фарватера ре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jc w:val="both"/>
        <w:rPr/>
      </w:pPr>
      <w:r>
        <w:rPr>
          <w:color w:val="000000"/>
          <w:sz w:val="28"/>
          <w:szCs w:val="28"/>
        </w:rPr>
        <w:t>оставлять детей без присмотра возле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jc w:val="both"/>
        <w:rPr/>
      </w:pPr>
      <w:r>
        <w:rPr>
          <w:color w:val="000000"/>
          <w:sz w:val="28"/>
          <w:szCs w:val="28"/>
        </w:rPr>
        <w:t>разрешать детям  купаться в  незнакомых местах, тем более прыгать с обрывов, далеко заплы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ть детям заходить в воду без надувных кругов и даль</w:t>
        <w:softHyphen/>
        <w:t>ше, чем мо пояс, если ребенок не умеет плавать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людение этих не хитрых правил убережет Вас от беды и сделает отдых приятным и безопасным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71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6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1:00Z</dcterms:created>
  <dc:creator>user</dc:creator>
  <dc:description/>
  <cp:keywords/>
  <dc:language>en-US</dc:language>
  <cp:lastModifiedBy>BEGLION</cp:lastModifiedBy>
  <cp:lastPrinted>2009-06-01T11:11:00Z</cp:lastPrinted>
  <dcterms:modified xsi:type="dcterms:W3CDTF">2017-08-29T07:51:00Z</dcterms:modified>
  <cp:revision>2</cp:revision>
  <dc:subject/>
  <dc:title/>
</cp:coreProperties>
</file>