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35"/>
        <w:jc w:val="center"/>
        <w:rPr>
          <w:rFonts w:ascii="Tahoma" w:hAnsi="Tahoma" w:cs="Tahoma"/>
          <w:color w:val="4F4F4F"/>
          <w:sz w:val="21"/>
          <w:szCs w:val="21"/>
        </w:rPr>
      </w:pPr>
      <w:r>
        <w:rPr>
          <w:rStyle w:val="StrongEmphasis"/>
          <w:rFonts w:cs="Tahoma" w:ascii="Tahoma" w:hAnsi="Tahoma"/>
          <w:color w:val="4F4F4F"/>
          <w:sz w:val="21"/>
          <w:szCs w:val="21"/>
        </w:rPr>
        <w:t>О состоянии криминогенной обстановки</w:t>
      </w:r>
      <w:r>
        <w:rPr>
          <w:rFonts w:cs="Tahoma" w:ascii="Tahoma" w:hAnsi="Tahoma"/>
          <w:b/>
          <w:bCs/>
          <w:color w:val="4F4F4F"/>
          <w:sz w:val="21"/>
          <w:szCs w:val="21"/>
        </w:rPr>
        <w:br/>
      </w:r>
      <w:r>
        <w:rPr>
          <w:rStyle w:val="StrongEmphasis"/>
          <w:rFonts w:cs="Tahoma" w:ascii="Tahoma" w:hAnsi="Tahoma"/>
          <w:color w:val="4F4F4F"/>
          <w:sz w:val="21"/>
          <w:szCs w:val="21"/>
        </w:rPr>
        <w:t>на территории Сенненского района</w:t>
      </w:r>
      <w:r>
        <w:rPr>
          <w:rFonts w:cs="Tahoma" w:ascii="Tahoma" w:hAnsi="Tahoma"/>
          <w:b/>
          <w:bCs/>
          <w:color w:val="4F4F4F"/>
          <w:sz w:val="21"/>
          <w:szCs w:val="21"/>
        </w:rPr>
        <w:br/>
      </w:r>
      <w:r>
        <w:rPr>
          <w:rStyle w:val="StrongEmphasis"/>
          <w:rFonts w:cs="Tahoma" w:ascii="Tahoma" w:hAnsi="Tahoma"/>
          <w:color w:val="4F4F4F"/>
          <w:sz w:val="21"/>
          <w:szCs w:val="21"/>
        </w:rPr>
        <w:t>за первый квартал 2018 года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За отчетный период на территории Сенненского района, в сравнении с аналогичным периодом 2017 года (далее – АППГ), отмечается снижение количества зарегистрированных преступлений по линии всех служб (-10,7%, с 56 до 50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Уровень криминализации на 10 тысяч населения в районе составляет 22,6 преступлений, что выше среднеобластного на 3,7 (область – 18,9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Общее количество зарегистрированных по линии уголовного розыска (далее – УР) преступлений, в сравнении с АППГ, возросло (+7,7%, с 26 до 28), что в первую очередь связано с ростом (+400%, с 2 до 10) количества зарегистрированных тяжких и особо тяжких преступлений (все уголовные дела возбуждены по ст.295 УК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еступлений совершенных несовершеннолетними и при их соучастии, как и за АППГ, не зарегистрировано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еобладающими видами преступлений по линии УР по-прежнему являются кражи всех форм собственности. Вместе с тем, в отчетном периоде отмечается снижение количества зарегистрированных краж всех форм собственности (-25%; с 20 до 15). При этом отмечается рост числа зарегистрированных краж из жилищ граждан(+25%; с 8 до 10), удельный вес преступлений, по которым установлены подозреваемые, в сравнении с АППГ вырос (+27,5%, с 62,5% до 90,0%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о всех случаях совершения краж было похищено имущество частной форы собственности. Краж имущества государственной формы собственности не допущено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За текущий период в сфере экономики выявлено 3 преступления, тяжкие и особо тяжкие преступлений не выявлялись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озросло (с 4 до 12) количество выявленных административных правонарушений по ст.12.27 и ст.12.43 КоАП Республики Беларусь (5 и 7 соответственно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текущем году из незаконного оборота изъято 13,9 (-6,82; АППГ – 20,72) литров самогона, самогонной браги и алкогольной продукции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и этом в отчетном периоде отмечается рост (+120%, с 5 до 11; удельный вес – 19,6%) как по линии всех служб, так и по линии уголовного розыска (+200%, с 3 до 9; удельный вес – 27,3%) количества преступлений совершенных в состоянии алкогольного опьянения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сравнении с АППГ отмечается снижение (-71,4%, с 7 до 2) количества преступлений совершенных в общественных местах по линии всех служб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еступлений совершенных в сфере семейно-бытовых отношений не зарегистрировано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Гибели граждан от противоправных посягательств в текущем году не допущено (АППГ – 1).</w:t>
      </w:r>
    </w:p>
    <w:p>
      <w:pPr>
        <w:pStyle w:val="Style14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В отчетном периоде, как и за АППГ, преступлений на объектах железнодорожного транспорта на территории района не зарегистрировано. К административной ответственности по ч.5 ст.18.3 КоАП Республики Беларусь граждане не привлекались (АППГ – 0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отчетном периоде, по линии всех служб, отмечается рост количества преступлений совершенных лицами имеющими судимость (+13,6%; с 22 до 25), при этом удельный вес рецидивной преступности составил 44,6%, что на 4,1% выше среднеобластного (область – 40,5%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На территории района проживает 456 иностранных граждан и 35 лиц без гражданства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отчетном периоде отмечается рост (+200%; с 1 до 3) количества оконченных предварительным расследованием преступлений, совершенных гражданами иностранных государств. Удельный вес в общей структуре оконченных расследование дел также возрос (с 1,9% до 5,3%)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текущем году на территории района зарегистрировано 1 дорожно-транспортных происшествий (АППГ – 1), в котором 1 (АППГ – 1) человек получил ранения, гибели граждан не допущено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целях обеспечения безопасности дорожного движения, правил перевозки пассажиров, безопасной эксплуатации транспортных средств, за 3 месяца 2018 года при надзоре за дорожным движением выявлено 1526 (+357 или +30,5%, 2017 год – 1169) нарушений Правил дорожного движения, в том числе 8 (-3 или -37,5%, 2017 год – 11) водителей задержано за управление транспортом в состоянии алкогольного опьянения. Привлечено к административной ответственности 392 (+195 или +99,0%, 2017 год – 197) пешехода. Выявлено 148 (-24 или -13,9%, 2017 год – 172) нарушений скоростных режимов движения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о время несения службы сотрудниками ОГАИ постоянно проводился мониторинг состояния улично-дорожной сети района (далее – УДС). За истекший период времени должностным лицам дорожных и коммунальных организаций было выдано 14 предписаний. За нарушение правил содержания улиц и дорог составлен 21 административный протокол по ст. 18.38 КоАП Республики Беларусь (АППГ – 6), или плюс 15.</w:t>
      </w:r>
    </w:p>
    <w:p>
      <w:pPr>
        <w:pStyle w:val="Style14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За невыполнение предписаний ОГАИ, как по линии дорожной инспекции и дорожного надзора, так и направлению деятельности гостехнадзора по ст.23.1 КоАП в отношении должностных лиц было составлено 9 административных протоколов (АППГ – 4), или плюс 5.</w:t>
      </w:r>
    </w:p>
    <w:p>
      <w:pPr>
        <w:pStyle w:val="Normal"/>
        <w:spacing w:before="0" w:after="160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2:00Z</dcterms:created>
  <dc:creator>BEGLION</dc:creator>
  <dc:description/>
  <cp:keywords/>
  <dc:language>en-US</dc:language>
  <cp:lastModifiedBy>BEGLION</cp:lastModifiedBy>
  <dcterms:modified xsi:type="dcterms:W3CDTF">2018-08-22T13:32:00Z</dcterms:modified>
  <cp:revision>2</cp:revision>
  <dc:subject/>
  <dc:title/>
</cp:coreProperties>
</file>