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емов фонда запаса Сенне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теб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32"/>
        <w:gridCol w:w="4110"/>
        <w:gridCol w:w="184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ое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рритория пред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,</w:t>
            </w:r>
          </w:p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Куликов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енненский райагро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Крыльц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енненский райагро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 Вобре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Дружбин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Сукремен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енское лесничество, ОАО «Сенненский райагро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Новосель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Ульянович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Маев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Ульяновичи»,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ни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Кузьмич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Ульяновичи»,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ник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Янов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Ульянович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Мощенское /Черебыш/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ая лип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Поп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ая лип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 Винк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ая лип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 Аксюти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ая лип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Ерш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ая лип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Рябцев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ая лип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еро № 1 д.Орлян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ая лип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 «Березовское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Синегорское», ОАО «Студенка»,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ен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 Боров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инегорское», ОАО «Белая лип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Гули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инегорское», ОАО «Белая лип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Зелене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«Синегор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Добри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инегор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Шеби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инегор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Леван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 «Пурплево», Богушевский лесхоз, Оболь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еро № 2 д.Корчевщ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туденка», Оболь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еро № 3 д.Констант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туденка», Оболь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еро № 4 д.Констант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туденка», Оболь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Ал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туд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еро № 5 д.Чуд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туд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Цагель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туденка», Богушевский лесх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 Сарр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совхоз имени Машер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Бел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совхоз имени Машер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Сос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совхоз имени Машер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Лип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совхоз имени Машер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Ход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совхоз имени Машерова», Сеннен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Ольшан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совхоз имени Машерова», Сеннен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Трос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ая липа», Сеннен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Горельково-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ая липа», Сеннен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Горельково-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ая липа», Сеннен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Заозер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совхоз имени Машерова», Бешенковичского р-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Любач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совхоз имени Машерова», Сеннен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Бездонн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совхоз имени Машер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Образ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совхоз имени Машер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Кичино /Кичинское/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ХП имени Горовца, 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Стрешно-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ХП имени Горовца, 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Серокорот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ХП имени Горов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уд д.Бурдя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ХП имени Горов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уд д.Родное сел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ХП имени Горовца, Софи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Карас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енево, 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Кевле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енево», 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Лещ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енево», 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уд Ледневич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Беленево»,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Литус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Доганов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ене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уд Шитн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еленево», ОАО «Литус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уд Мошкан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тарное предприятие «совхоз имени Машерова»,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туд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Глубо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совхоз имени Машерова», Сеннен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Рубов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енненский райагро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 Тухин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«Приозерное» г.Сенно, Сеннен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Сенно /Сенненское/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ненская школа-интернат, Сенненское лесн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Б.Свят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ен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Черн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Плавущ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Крутой руч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еро № 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туденка», Оболь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Дар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еро № 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 «Лесное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 Лимнов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Бугаев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еро №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ХП имени Горовца,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Ордыш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Девинско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евское лесничество, Оршанский р-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окоротнянское ОТР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ХП имени Горовца, Софие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.Симене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енненский райагро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у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 «Ясная за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еро № 9 /оз. Стрешно-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овское 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уд Овсищ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 «Семеноводческий совхоз им. Данукал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уд Тимирязе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предприятие «Дружбин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уд Латыг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 «Семеноводческий совхоз им.ни Данукал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20:00Z</dcterms:created>
  <dc:creator>user</dc:creator>
  <dc:description/>
  <cp:keywords/>
  <dc:language>en-US</dc:language>
  <cp:lastModifiedBy>uZer</cp:lastModifiedBy>
  <cp:lastPrinted>2015-04-02T10:06:00Z</cp:lastPrinted>
  <dcterms:modified xsi:type="dcterms:W3CDTF">2015-07-17T13:20:00Z</dcterms:modified>
  <cp:revision>2</cp:revision>
  <dc:subject/>
  <dc:title/>
</cp:coreProperties>
</file>