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мест размещения нестационарных торговых объектов, нестационарных объектов общественного питания в Сеннен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45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52"/>
        <w:gridCol w:w="2160"/>
        <w:gridCol w:w="1842"/>
        <w:gridCol w:w="2268"/>
        <w:gridCol w:w="2268"/>
        <w:gridCol w:w="2127"/>
      </w:tblGrid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о на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 мест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ат нестационар-ного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зация нестационарного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иод (срок) размещения нестационарного торгов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мест для размещения нестационар-ных торговых объектов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Сенно, ул. Октябрьская, 4 (рыно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ынок Сенненского районного потребительско-го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Сенно, ул. Октябрьская, 136, площадка возле бывшего административного здания УП ”Сенненская ПМК-64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. Сенно, площадка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Назаренко, 10, стоянка возле магазина № 1 ”Родны кут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р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.п. Богушевск,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Ленина, 3 (рынок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ынок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П Любко Н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Лесники, по ул. Дачной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Симоновка,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Речной,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урбин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т. Белица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Железнодорожной, возле дома № 9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Новая Белица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Садовой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. Новая Белица  п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Садовой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Новая Белица ,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Садовая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Малая Белица1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Горная,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Мещенцы по ул. Луговая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Глебовск  поул. Лесная 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Глебовск  по ул. Лесная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Красное Село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Яблонев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Заполье, по ул. Вейнян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Нерейша по ул. Холмист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ргойцы по ул. Мира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ргойцы по ул. Мира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нголия по ул. Толочинская,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Отрадное по ул. Глинная,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Осиновка по ул. Горная,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Видоки по ул. Заречной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Малая Переспа по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Реч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Большая Переспа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Полевая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Шелухи по ул. Придорожная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Осиновка 2 по ул. Липов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атыголь по ул. Молодежная возле дома № 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атыголь по ул. Бор-Казаковская,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атыголь по ул. Молодежная, возле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Короли по ул. Придорожная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улевщина по ул. Родников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Апечки по ул. Полевая возле дома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танюки по ул. Полевая,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Старая Белица по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Железнодорож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Менютево по ул. Полев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Овсище по ул. Приозер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Овсище по ул. Приозер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Овсище по ул. Приозер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Овсище по ул. Приозер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. Перекопово вблизи дома 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оино вблизи дом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Новоселки вблизи дома №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Новоселки вблизи дома №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Новоселки вблизи дома № 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ерешово возле здания бывшего магазина № 2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ипно возле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ипно возле дома №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ипно возле дома №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еляи возле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Жарцы возле 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ествино возле дома №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ествино возле дома №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Войлево возле дома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арповичи возле 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Мелихово возле дома № 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щены возле 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щены возле дома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щены возле дома № 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Тыльцы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Орляны возле дома № 19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Рябцы возле 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Ковальки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амсоны возле дома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оршни возле дома №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Шетени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апеги возле дома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ычики возле дома №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адынец возле дома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Великое Село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. Великое Село возле здания бывшего магазина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Великое Село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. Бровки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ровки возле дома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Шашелы возле дом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Лугиновичи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Подворица по ул. Школь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Горново возле дома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азово возле дома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Якубово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озерье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тне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Адамово по ул. Придорожной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Александрово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Охотничь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Алексиничи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Партизан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ор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Орехов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орок по ул. Боровой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Витунь по ул. Печная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Гряда по ул. Горная 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Гулино по ул. Приозер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Гулино по ул. Приозер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Ехимовщина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Дорожная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озерье по ул. Озер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слоновка по ул. Райск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стодолье по ул. Лугов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емковичи по ул. Партизанск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Ивони по ул. Садовая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Ивони по ул. Садовая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по ул. Каменка по ул. Фермерск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по ул. Келиксы по ул. Березов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по ул. Келиксы по ул. Центральная возле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имейка по ул. Хмельницк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лепчево по ул. Липовая возле здания бывшего магаз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Клепчево по ул. Липов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Клепчево по ул. Липов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Ковали по ул. Шоссей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. Курейшино на перекркстке ул. Полевой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азовка по ул. Север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есниково по ул. Центральной возле здания бывшей поч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ашки по ул. Соснов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Новое Село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Центральная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Овчинково по ул. Фермерск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Пальчики по ул. Дачная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Папинка по ул. Оршан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устынки по ул. Греблевская возле здания бывшего магаз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устынки по ул. Греблевск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устынки по ул. Греблевск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Пушкари по ул. Друж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ушкари при въезде по ул. Лаз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ассвет по ул. Береговая возле дома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авиничи по ул. Централь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Телешовщина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Центральная возле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Турьево по ул. Старин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Хоменки по ул. Кольцев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Шипы по ул. Лесная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Поречье по ул. Советск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уй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Октябрьск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уй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Октябрьск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асходное по ул. Космонавтов,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Тимирязево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Озерная,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Хомичи по ул. Мичурина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Чутьки по ул. Соснов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Климовичи по ул. Ремонтн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Андрейчики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Шоссейн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огданово по ул. Полев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огданово по ул. Полев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удно по ул. Бережн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Вейно по ул. Ветеранск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Вейно по ул. Ветеранская,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Первомайская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Взлетная, возле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ацково по ул. Земляничная,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ацково по ул. Земляничная,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обоедово по ул. Победы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обоедово по ул. Победы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омарово по ул. Железнодорожная возле дома №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омарово по ул. Железнодорожная возле дома №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Васильково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Юбилей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Васильково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Юбилей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ожемяки по ул. Бородулина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озловка по ул. Централь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Козловка по ул. Школь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Домашево по ул. Лугов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Морозовка по ул. Солнеч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Морозовка по ул. Солнеч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Ладиково по ул. Лес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Дворец по ул. Парков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Головачи по ул. Зеле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Розмыслово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Бирулина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Розмыслово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Бирулина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еркути по ул. Озерная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еркути по ул. Озерная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Тесище по ул. Кленов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Можулево по ул. Дач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ычево по ул. Славная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Рай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Вселен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Рай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Вселен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п. Дружба по ул. Нафтавиков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оровики по ул. Май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борье по ул. Правды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борье по ул. Правды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Александровский по ул. Заслонова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аков Застенок по ул. Мира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удище по ул. Цветоч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Сукремно по ул. Дубки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Сукремно по ул. Дубки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рыльцово по ул. Набереж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оярщина по ул. Дружба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Боярщина по ул. Дружба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сейки возле дома №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Рудковщина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омановка вблизи дом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Романовка возле дома №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лобода вблизи дома №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Тепляки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Ходоровка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арнево возле дома 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Мартыновка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Чудня возле дома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мошье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Оболь вблизи дома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ельки возле 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ссоры возле дома №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ссоры возле дом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дорожье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таньки возле дома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Корчевщина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адуково возле дома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озлы возле дома №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иково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стодолье возле дома №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Госмирово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дорожье возле дома №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дорожье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Рямшино возле дома № 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Дольдево возле дома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Дольдево возле дома № 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Дольдево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мошье возле дома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мошье возле дома №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Большой Озерецк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Чашник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Большой Озерецк по ул. Чашник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Малый Озерецк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Малый Озерецк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. Сергейки возле дом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удница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Уздорники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Замошан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озерье возле дома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Тухинка возле дома №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Городец по ул. Школь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Городец по ул. Школьной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Городец по ул. Школьной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прудье возле дома №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Свечи возле дома № 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апланы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Королевичи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. Богданов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ука возле дом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ука возле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Красный Луч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анево возле дома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укьяново возле дома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Головск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оженьки по ул. Центральной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оженьки возле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овзики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Турово по ул. Централь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Свободное по ул. Витебск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Малеши возле дома № 1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Авсеево возле дом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Авсеево возле дома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апино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уда возле здания бывшего магазина дома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уда возле дома №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ишуково возле дом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Нерейша возле дома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Шеметовка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Выгода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ортники возле дом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ашково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Ударная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олбасово возле дом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ощино возле дом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иплянск возле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Ивашково возле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Догановка возле дом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ындево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ацково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. Пляцы возле дом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Пильковичи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тецево возле 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Стецево возле дома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Стецево возле дома № 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Стецево возле дома № 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Стецево возле дома № 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Стецево возле дома № 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у бово возле дома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ихново возле дома №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Великое Село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Великое Село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итюково возле дома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Жохово возле дома.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тне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Ходосы возле дома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Колонтаево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Колонтаево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Грузды возле дом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Александрия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Александрия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Александрово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Андреевщина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Астапенки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Б угаи возле дома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Вакары возле дома №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Ворошилы по ул. Горовца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Ворошилы по ул. Центральная возле 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Голощакино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Добрино возле дом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ветное по ул. Центральная возле дома 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озерье возле дома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Заозерье возле дома №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Застенок по ул. Лес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д. Застенок по ул. Шоссейная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азаки возле дома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ичино возле дома №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оленьки возле дома №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олпино возле дома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олпино возле дома 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Кулеши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укты возле дом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Луг возле дом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Лучезарное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Могилевка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Новоселки возле дом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Новязки возле дома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астушки возле дома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астушки возле дома №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есочанка возле дома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есочанка возле дома № 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Платоны возле дома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Погребенка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Погребенка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ечки возле дом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Родное Село возле 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Рябцево возле дом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Филево возле 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Филево возле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Фурманы возле дома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Шилы возле дом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Ширки возле дом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Ширки возле дома №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тне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Щитовка возле дома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ка в д. Яновщина возле дом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. Рыбопитомник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углогоди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втостоянка возле парка трех героев в г. Сен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втостоянка возле рынка в г. Сенно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л. Октябрь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рк ”40-летия Победы” в г. Се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дион ул. Витебская, 6 в г. Се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г. Сенно по ул. К.Маркса от ддома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до дома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нтральная площадь в г.п. Богушевск (на пересичении улиц Ленина и Горбун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Центральный парк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.п. Богушевск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л. Горбуно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доль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л. Советской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.п. Богушевск (от площади перед зданием сельисполкома до пересечения с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л. Садо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ощадь перед зданием сельского исполнительного комитета (ул. Парковая, 7, г.п. Богушев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вер по ул. Комарова в г.п. Богуше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Зона отдыха на озере Серокоротня вблиз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Рябц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дион в д. Ск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г. Белая Липа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л. Сенненская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а № 33 (на площади возле мага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ощадка в аг. Ходцы по ул. Парковая возле дома № 4 (здание сельского дома культу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ощадка в аг. Богданово по ул. Урожайная, возле дома № 1 (напротив клуб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г.Ульяновичи,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л. Центральная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ома № 2 (напротив аминистративного здания ОАО ”Ульяновичи“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ощадка в аг.Студенка, по ул. М.А.Аниськина, возле дома № 2 (здание мага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г.Синегорское, по ул.Центральная, возде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а № 73 (здание мага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. Алексиничи,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л. Школьная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а № 20 (здание мага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г. Коковчино, п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л. Школьной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ома № 2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ощадка в аг. Литусово по ул. Молодежной, возле дома № 1А (напротив административного зд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аг. Яново по ул. Богушевской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а № 27 (здание мага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аг.Немойта, по ул.Рянянская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а № 2 (здание мага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родовольственные това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ощадка в аг. Немойта по ул. Сенненская возле дома №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овольственные това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аг. Мошканы по ул. Машерово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а №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ощадка в аг. Пламя, по ул. Заречная, возл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а № 125а (Пламенский сельский кл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ли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газин, палатка, л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ш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проведении культурно-массовых мероприятий,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граничен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674"/>
      <w:jc w:val="both"/>
    </w:pPr>
    <w:rPr>
      <w:rFonts w:ascii="Candara" w:hAnsi="Candara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0" w:before="0" w:after="0"/>
      <w:ind w:firstLine="576"/>
      <w:jc w:val="both"/>
    </w:pPr>
    <w:rPr>
      <w:rFonts w:ascii="Candara" w:hAnsi="Candar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06:00Z</dcterms:created>
  <dc:creator>user</dc:creator>
  <dc:description/>
  <cp:keywords/>
  <dc:language>en-US</dc:language>
  <cp:lastModifiedBy>user</cp:lastModifiedBy>
  <dcterms:modified xsi:type="dcterms:W3CDTF">2018-05-21T09:41:00Z</dcterms:modified>
  <cp:revision>1</cp:revision>
  <dc:subject/>
  <dc:title/>
</cp:coreProperties>
</file>