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мест размещения аттракционов, оборудования игрового, надувного в Сенненском район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13"/>
        <w:gridCol w:w="25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объек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(срок) разме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стоянка возле парка трех героев в г. Сенн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ремя  проведения культурно-массовых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к ”40-летия Победы“ в г. Сенн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ка в г. Сенно по ул. Победы, около дома № 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ка в г. Сенно по ул. Победы напротив дома № 4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парк по ул. Заречной в аг. Плам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Студенка, ул. Анискина М.А. между домом № 10 и домом № 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Богданово, ул. Урожайная, возле дома № 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рк по ул. Сенненская, аг. Немойт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ремя проведения культурно-массовых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Немойта, ул. Сенненская, возле дома № 4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г. Яново, ул. Парковая возле дома № 1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рк по ул. Школьная, аг. Коковчино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Литусово, ул. Школьная (площадка во дворе бывшей школы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п. Богушевск, ул. Парковая (площадка возле дома       № 12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парк в г.п. Богушевск, ул. Горбуно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ер в г.п. Богушевск по ул. Комаро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ремя проведения культурно-массовых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ая площадь в г.п. Богушевск по ул. Горбуно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ремя проведения культурно-массовых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Белая Липа между ул. Сенненская и ул. Садова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Ходцы, ул. Набережная, напротив дома № 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Мошканы, ул. Машерова П.М., возле дома № 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сентябрь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47:00Z</dcterms:created>
  <dc:creator>user</dc:creator>
  <dc:description/>
  <cp:keywords/>
  <dc:language>en-US</dc:language>
  <cp:lastModifiedBy>uZer</cp:lastModifiedBy>
  <dcterms:modified xsi:type="dcterms:W3CDTF">2018-05-22T07:47:00Z</dcterms:modified>
  <cp:revision>2</cp:revision>
  <dc:subject/>
  <dc:title/>
</cp:coreProperties>
</file>