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АЯ ПОМОЩЬ ОТ ПРОФСОЮЗА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нские профсоюзные правовые приемы граждан  проходят по всей стран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олее сотни правовых инспекторов Федерации профсоюзов выезжают в регионы, чтобы оказать бесплатную юридическую помощь по вопросам, связанным с защитой трудовых прав и социально-экономических интересов граждан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кая форма работы имеет определенные преимущества по сравнению с юридической консультацией традиционного формата. Консультации проходят непосредственно на местах и гражданам из отдаленных населенных пунктов не нужно тратить много времени, чтобы добраться до областного центра или столицы и побывать на приеме у юриста. Все, что необходимо сделать для получения профессиональной юридической помощи, – это прийти в определенное время приема в объединение профсоюзов или в организацию у себя в районном центр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2017 году в республике  проведено 9 профсоюзных приемов. Профсоюзными правовыми инспекторами труда было принято порядка 4 000 человек.</w:t>
      </w:r>
    </w:p>
    <w:p>
      <w:pPr>
        <w:pStyle w:val="Normal"/>
        <w:ind w:firstLine="567"/>
        <w:rPr/>
      </w:pPr>
      <w:r>
        <w:rPr>
          <w:bCs/>
          <w:sz w:val="24"/>
          <w:szCs w:val="24"/>
        </w:rPr>
        <w:t xml:space="preserve">Только в текущем году профсоюзными юристами выявлено более 30 тысяч нарушений законодательства о труде. При непосредственном участии профсоюзов было </w:t>
      </w:r>
      <w:r>
        <w:rPr>
          <w:b/>
          <w:bCs/>
          <w:sz w:val="24"/>
          <w:szCs w:val="24"/>
        </w:rPr>
        <w:t>восстановлено на работе порядка 100 челов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2 сентября Генеральная прокуратура Республики Беларусь и Федерация профсоюзов Беларуси подписали соглашение о взаимодействии. В рамках сотрудничества уже проходят совместные мероприятия по надзору и общественному контролю за соблюдением законодательства о труде, охране труда и профсоюзах, совместные приемы граждан, а также обмен информацией и предложениями по совершенствованию законодательства и правоприменительной практи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 ноября в ряде регионов во время правовых приемов к профсоюзным юристам присоединяются сотрудники прокуратуры. Так, совместные правовые приемы в прошлом месяце прошли в 66 районах страны, на них было принято более 500 граждан. Совместная работа позволят наиболее оперативно реагировать и решать проблемы, с которыми приходят люди, так как представители ФПБ и прокуратуры прямо на месте могут обсудить все нюансы и проработать план дальнейших действий по защите прав работников. Планируется, что такая форма работы будет продолж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нашем районе правовые приемы организовывались Сенненским районным объединением профсоюзов и проводились не только в самом объединении, но и других организациях района: ОАО «Сенненский райагросервис», Сенненский ТЦСОН, Сенненском районном узле почтовой связи, районной библиотеке, представительстве Белгосстрах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жемесячно на прием приезжали правовые инспектора Витебского областного объединения профсоюз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7 году на прием к правовым инспекторам обратилось 33 жителя нашего райо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показывает практика, в рамках профсоюзных приемов граждан, основная масса приходится на обращения по правовым вопросам, затрагивающим трудовую деятельность граждан, – 64%. Вторыми по актуальности являются вопросы применения жилищного законодательства – 13%. На третьем месте по количеству, но не менее значимые вопросы пенсионного законодательства – 10%. </w:t>
      </w:r>
    </w:p>
    <w:p>
      <w:pPr>
        <w:pStyle w:val="Normal"/>
        <w:tabs>
          <w:tab w:val="clear" w:pos="708"/>
          <w:tab w:val="left" w:pos="7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0.03.2017 на прием, проводимом правовым инспектором обкома АПК Козловским М.Г., обратился работник УП ЖКХ, работающий   оператором котельной, о том, что    у него истекает контракт и его не продлевают, при этом  он отработал оператором около 15 лет, нарушений производственной дисциплины не имел.     Для не продления контракта не было оснований  и это  противоречила нормам коллективного договора, заключенного между работниками и руководством организации.  Только после вмешательства профкома  с работником был продлен контракт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.05.2017 на прием в районное объединение обратился  гр-н Л.,   ранее работавший сторожем в ОАО «Сенненский райагросервис» о том, что его уволили по соглашению сторон, без его согласия, о чем сделали запись в трудовой книж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тем, что администрацией ОАО «Сенненский райагросервис» был допущен ряд нарушений законодательства о труде, то   было составлено исковое заявление   для подачи в суд об изменении формулировки увольнения  со ст. 37 ТК Республики Беларусь (по соглашению сторон) на п.1 ст.42 ТК Республики Беларусь; взыскания с открытого акционерного общества «Сенненский райагросервис» в   пользу истца суммы окончательного расчета при увольнении, а также  среднего заработка за каждый день просрочки окончательного расчета;  взыскании с открытого акционерного общества «Сенненский райагросервис» в  пользу  истца  компенсации морального вреда за незаконное увольнение в размере 230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судебного разбирательства была изменена запись в трудовой книжке гр-ну Л. со с  ст. 37 ТК на п.1 ст. 42 ТК (в связи с сокращением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енненский райагросервис»  выплачен трехмесячный заработок, компенсация за моральный вред-100 рублей,  и произведен окончательный расчет. </w:t>
      </w:r>
    </w:p>
    <w:p>
      <w:pPr>
        <w:pStyle w:val="Normal"/>
        <w:shd w:fill="FFFFFF" w:val="clear"/>
        <w:rPr/>
      </w:pPr>
      <w:r>
        <w:rPr>
          <w:color w:val="66666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666666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лово "профсоюз" стало для нас привычным и обычно оно ассоциируется с оказанием материальной помощи, распределением путёвок и организацией культурно-массовой работы. Всем этим профсоюзы занимаются, но главные задачи и основные цели деятельности профсоюза в представительстве и защите социально-трудовых прав и интересов его член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лата заработной платы, остановка предприятий, незаконные увольнения, безработица - характерные черты нашего времен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аясь в профсоюз члены профсоюза вправе рассчитывать на бесплатную консультацию по трудовым, правовым и иным социально-значимым вопросам.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едатель Сенненского районного 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ения профсоюзов                                       А.В. Ананенко</w:t>
      </w:r>
    </w:p>
    <w:p>
      <w:pPr>
        <w:pStyle w:val="Normal"/>
        <w:shd w:fill="FFFFFF" w:val="clear"/>
        <w:spacing w:before="0" w:after="150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ind w:left="-720" w:firstLine="709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02:00Z</dcterms:created>
  <dc:creator>1</dc:creator>
  <dc:description/>
  <cp:keywords/>
  <dc:language>en-US</dc:language>
  <cp:lastModifiedBy>uZer</cp:lastModifiedBy>
  <dcterms:modified xsi:type="dcterms:W3CDTF">2018-01-24T09:48:00Z</dcterms:modified>
  <cp:revision>3</cp:revision>
  <dc:subject/>
  <dc:title/>
</cp:coreProperties>
</file>