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соревнованиях по зимней рыбалке среди молодежи, посвященной Всемирному дню сне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соревнов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паганда здорового образа жизни и активного досуга на природе молодеж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пуляризация рыболовного спор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явления сильнейших команд-рыболовов среди молодеж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вышение мастерства участник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мен опытом рыболовного мастерства, укрепление связей спортсменов и любителей зимней рыбал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уководство подготовкой и проведением соревнова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подготовкой и проведением соревнований осуществляет Сенненский РК ОО «БРСМ», отдел идеологической работы, культуры и по делам молодежи райисполко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проводятся 16 января 2016 года, место проведения-озеро Сенненск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док соревнований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8.45 – 8.55 – регистрация участник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.00 — торжественное открытие соревнований, построение участников, объявление правил и условий турнира;</w:t>
      </w:r>
      <w:r>
        <w:rPr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9.15 - выдвижение участников к месту стар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0 - сигнал «Старт» соревн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2.30 - сигнал «Финиш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2.30 – окончание турнира, прибытие к месту взвешивания и подведения итог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3.00 – закрытие соревнований и награждение победител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оведения соревнов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 участию в соревнованиях допускаются команды состоящие из молодых людей в возрасте до 31 года, независимо от пола и возраста. Состав команды от предприятий и организаций до- 5 человек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соревнований добираются до проведения соревнований на личном транспорте и паркуются на стоянке возле ФО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ревнованиях по зимней ловле рыбы разрешается пользоваться 1 удочкой, с любой снастью:  зимней блесной, балансиром, мормышкой, чертиком, козой и прочей снастью, не запрещенной действующим законодательством.  Применять прикормку и дополнительное грузило разрешается. Не запрещается применять любые животные, растительные и искусственные насадки. Во время ловли рыбы  и передвижения по водоему запрещается  приближаться к  другим участникам соревнований ближе, чем на десять метр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евнования проводятся в один этап и начинаются с общего старта по команде главного судь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гнал «Старт» означает начало ловли или сверления лун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о соревнования обозначается звуковым сигналом. За пять минут до окончания соревнований дается предупредительный сигнал. После сигнала об окончании соревнований все участники собираются в пункте взвешивания со своим улово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соревнований спортсмены хранят свой улов в чистом виде, в единообразной таре, предоставляемой организаторами соревнований. Соревнования начинаются и заканчиваются с чёткими часовыми рамками 3 ча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ределение победите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и призёры соревнований определяются по весу пойманной рыбы. В случае равного веса у двух и более участников, победитель определяется по количеству пойманной рыбы. В зачет принимается рыба: окунь, плотва, лещ, щука  без огранич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соревнований определяются победители в номинациях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амый большой улов» -3 мест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амая большая рыба»-1 мест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амая маленькая рыбка»-1 мест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амый молодой участник»- 1 мест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мый взрослый участник»-1 мест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й приз - «Семейная пара» и «Женщина- рыбал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, занявший 1 место в одной из номинаций, не может стать победителем в други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Награждение победите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соревнований «Самый большой улов», «Самая большая рыба»,  «Самая маленькая рыбка», «Самый взрослый участник», «Самый молодой участник» награждаются ценными призами и  грамотами. Стоимость одного приза не выше 5 базовых величин. Финансирование осуществляется за счет средств районного бюджета, предусмотренных в смете отдела идеологической работы, культуры и по делам молодежи Сенненского райисполкома на ведение молодежной политики § 360, статья 10.10.8, согласно утвержденной сметы расходов на проведение соревнований по зимней рыбал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ненский районный комитет Общественного объединения «Белорусский республиканский союз молодежи» осуществляет приобретение призов победителям в номинации «Самый молодой участник» и «Самая маленькая рыбка», «Семейная пара», «Женщина -рыбалов» и грамот за счет внебюджетных средств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22:00Z</dcterms:created>
  <dc:creator>admin</dc:creator>
  <dc:description/>
  <cp:keywords/>
  <dc:language>en-US</dc:language>
  <cp:lastModifiedBy>BEGLION</cp:lastModifiedBy>
  <dcterms:modified xsi:type="dcterms:W3CDTF">2016-01-15T07:22:00Z</dcterms:modified>
  <cp:revision>2</cp:revision>
  <dc:subject/>
  <dc:title/>
</cp:coreProperties>
</file>