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111" w:hanging="0"/>
        <w:jc w:val="right"/>
        <w:rPr/>
      </w:pPr>
      <w:r>
        <w:rPr/>
        <w:t>Приложение 2</w:t>
      </w:r>
    </w:p>
    <w:p>
      <w:pPr>
        <w:pStyle w:val="Normal"/>
        <w:spacing w:lineRule="exact" w:line="300"/>
        <w:ind w:right="8278" w:hanging="0"/>
        <w:rPr/>
      </w:pPr>
      <w:r>
        <w:rPr/>
        <w:t>ПЕРЕЧЕНЬ</w:t>
      </w:r>
    </w:p>
    <w:p>
      <w:pPr>
        <w:pStyle w:val="Normal"/>
        <w:spacing w:lineRule="exact" w:line="300" w:before="120" w:after="0"/>
        <w:ind w:right="8278" w:hanging="0"/>
        <w:jc w:val="left"/>
        <w:rPr/>
      </w:pPr>
      <w:r>
        <w:rPr/>
        <w:t>первичных (объединенных, единых) профсоюзных организаций, находящихся на территории Сенненского района.</w:t>
      </w:r>
    </w:p>
    <w:p>
      <w:pPr>
        <w:pStyle w:val="Normal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58"/>
        <w:gridCol w:w="2653"/>
        <w:gridCol w:w="1276"/>
        <w:gridCol w:w="1180"/>
        <w:gridCol w:w="2647"/>
        <w:gridCol w:w="2552"/>
        <w:gridCol w:w="19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ервичной (объединенной, единой) профсоюзной организации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первичной </w:t>
            </w:r>
            <w:r>
              <w:rPr>
                <w:spacing w:val="-6"/>
                <w:sz w:val="24"/>
                <w:szCs w:val="24"/>
              </w:rPr>
              <w:t>(объединенной, единой)</w:t>
            </w:r>
            <w:r>
              <w:rPr>
                <w:sz w:val="24"/>
                <w:szCs w:val="24"/>
              </w:rPr>
              <w:t xml:space="preserve"> профсоюзной организации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деятельности орган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председателя первичной (объединенной, единой) профсоюзной организац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елефон председателя первичной (объединенной, единой) профсоюзной организа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ботни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членов профсоюза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банковских и финансовых работни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ЦБУ №218 АСБ «Беларусбанк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Советская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финансов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ехо Тамара Матв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8(02135) 41359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71748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РКЦ №15 ОАО «Белагропромбанк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К.Маркса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финансов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катери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 55579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6758282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агропромышленного комплекс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Ульянович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Ульяновичи, ул. Централь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рошенко Наталья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51335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51921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лая Лип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ннен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Белая Л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кевич Валентина Всеволодовна 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 23632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81966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инегорскае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Сенненский райо 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Синегорск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ютюнова Еле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 33648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29148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ая профсоюзная организация  унитарного предприятия «Дружбинец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. Немой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ич Валентин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447272601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233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уденк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. Студенк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упреенко Наталья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2199700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231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ленев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Яново, ул. Молодежная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вичкова Ири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24619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3331609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итусов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. Литусово, ул. Молодежная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вриженко Юлия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39537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21085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сельскохозяйственного унитарного предприятия  «совхоз имени Машеров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. Мошканы, ул. Цурана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викова Ири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27966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70129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енненский райагросервис»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енно, ул. Октябрьская 116/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ижнева Ирина 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2174752</w:t>
            </w:r>
          </w:p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41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вичная профсоюзная организация Сенненского коммунального унитарного предприятия  мелиоративных систем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енненское ПМС»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Кр. Октябрь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орация зем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еленя Людмила 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8908592</w:t>
            </w:r>
          </w:p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410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ая профсоюзная организация  филиала «Витебская опытная мелиорационная станция Института мелиорации»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еннен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Богд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ременко Ларис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7122626</w:t>
            </w:r>
          </w:p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512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вичная профсоюзная организация  государственного лечебно-профилактического учреждения  «Сенненская ветеринарная станция»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енно, ул. Октябрьская 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жарская Гали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8950245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519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 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К.Маркс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апехо Леся 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2969145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414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 дополнительного образования взрослых  «Центр подготовки, повышения квалификации  и переподготовки рабочих» управления сельского хозяйства и продовольствия Сенненского райисполко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Юбилей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,  повышение квалификации  и переподготовка рабоч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лчик Ольга 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51070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3331674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коммунального унитарного предприятия «Наша забот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Студ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населению по обработке приусадебных участков, сбору молока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сина Ольга Вацловна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23992</w:t>
            </w:r>
          </w:p>
          <w:p>
            <w:pPr>
              <w:pStyle w:val="Normal"/>
              <w:ind w:left="-57" w:right="-57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2959521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коммунального унитарного предприятия проектно-производственного архитектурно-планировочного бюро при Сенненском райисполкоме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КУПППАП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г. Сенно, ул. К.Маркса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Разработка проек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жарицкий Сергей 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 (02135) 501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обособленного структурного подразделения «Богушевский спиртзавод»  открытого акционерного общества  «Витебский ликероводочный завод» «Придвинье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Яново, ул. Богушевская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пи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ижисинский Антон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24684</w:t>
            </w:r>
          </w:p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3753364736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ервичная профсоюзная организация открытого акционерного общества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рплево»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дия банкротства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нен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рп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енько Нина Ге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247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Первичная профсоюзная организация коммунального унитарного сельскохозяйственного предприятия   им. Горовц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дия банкротства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к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стениеводческой и животноводческ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ашкова Людмила Вениами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(02135) 51034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государственных и других учрежд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Сенненского райисполко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К.Маркс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 Владимир 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 41300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39104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«Территориального центр социального обслуживания населения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Советская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обслу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нская Татьян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51947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69601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Представительства Белгосстраха по Сенненскому району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Советск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Людмила Константино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51690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4446827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суда Сенненского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Бородулин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ская Татьяна Афанас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 480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вичная профсоюзная организация отдела принудительного исполнения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ненского района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Машеров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ец Екатерин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0083039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5974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социального обслуживания «Богушевский дом-интернат для детей с особенностями психофизического развития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ннен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яб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ич Наталья Фагим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 52083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2418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ая профсоюзная организация  Сенненского отдела департамента охраны МВД Республики Беларусь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пер. Свободы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унов Александр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41170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087556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здравоохра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учреждения здравоохранения   «Сенненская центральная районная больниц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Октябрьская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ица Василий Васи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6144933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41650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учреждения здравоохранения  «Богушевская областная туберкулезная больниц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Богушевск, ул. Колхозная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Оксана 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453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1607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  государственного учреждения «Сенненский районный центр гигиены и эпидемиолог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К.Маркс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ская 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ая Оксана Владимиро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51859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241673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леса и природополь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ичная профсоюзная организация Государственного лесохозяйственного учреждения 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Богушевский лесхоз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Богушевск, ул. Заслонова 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хозяйствен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Ольга 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02135)45249,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8906274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местной промышленности и коммунально-бытовых предприя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Сенненского районного унитарного предприятия жилищно-коммунального хозяй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нно, ул. Октябрьская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идловский Александр 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697-34-49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(02135) 419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Богушевского коммунального унитарного предприятия бытового обслуживания «Престиж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Богушевск, ул. Горбунова 7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в  и ремонт одежды, другие бытов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ть Татьяна Леонид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5-21-63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+375297820823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потребительской коопе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Сенненского районного потребительского обще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нно, </w:t>
            </w:r>
            <w:r>
              <w:rPr>
                <w:sz w:val="24"/>
                <w:szCs w:val="24"/>
              </w:rPr>
              <w:t>ул. Октябрьская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о кондитерских  изделий  </w:t>
              <w:br/>
              <w:t xml:space="preserve">  услуги общепита</w:t>
              <w:br/>
              <w:t>Оптовая   и розничная торго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Журова Елена 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41233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+375295344901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свя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Сенненского районного узла почтовой связи Витебского филиала РУП «Белпочт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нно, </w:t>
            </w:r>
            <w:r>
              <w:rPr>
                <w:sz w:val="24"/>
                <w:szCs w:val="24"/>
              </w:rPr>
              <w:t>ул.К. Маркса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чтовой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упреенко Марина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8(02135) </w:t>
            </w:r>
            <w:r>
              <w:rPr>
                <w:sz w:val="24"/>
                <w:szCs w:val="24"/>
              </w:rPr>
              <w:t>51771,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+375333063411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транспорта и коммуник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дорожного ремонто-строительного управления  №146 филиала КУП Витебскоблдорстро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Сенно, ул. Красноармейская 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итель Жанна Сергеевна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02135) </w:t>
            </w:r>
            <w:r>
              <w:rPr>
                <w:sz w:val="24"/>
                <w:szCs w:val="24"/>
              </w:rPr>
              <w:t>414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дорожно-эксплутационного управления №38 РУП Витебскавтод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Сенно, ул. Красной Слабоды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строительство и эксплуатация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 Надежд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(02135)</w:t>
            </w:r>
            <w:r>
              <w:rPr>
                <w:sz w:val="24"/>
                <w:szCs w:val="24"/>
              </w:rPr>
              <w:t xml:space="preserve"> 41517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+3752921980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филиала «Автотранспортное предприятие №20 г.Сенно» ОАО «Витебскоблавтотранс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Сенно, ул.Заводская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равченко Светлана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+375295141143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химической, горной и нефтяной отраслей промышл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 работников перекачивающий станции «Сенно» унитарного производственного предприятия «Запад-Транснефтепродукт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ненский р-н, 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нефтепродуктов по трубопроводам и магистралям, обслуживание и ремонт магистр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оловский Алексей Вяче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5293316971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энергетики, газовой и топливной промышл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профсоюзная организация </w:t>
            </w:r>
            <w:r>
              <w:rPr>
                <w:sz w:val="24"/>
                <w:szCs w:val="24"/>
              </w:rPr>
              <w:t xml:space="preserve">Сенненского филиала  Витебского областного унитарного предприятия «Витебскоблтоп»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нно, ул. Красноармейская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твердым топли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нькова Мари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51012,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5943566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культуры, информации, спорта и туриз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ая профсоюзная организация отдела идеологической работы, культуры и по делам молодежи  Сенненского райисполкома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нно, ул. К. Маркс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ологическое воспитание,  культурно-просветительск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ашевич Ольга Владимиро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 41207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21225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культуры «Сенненская централизованная библиотечная систем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енно, 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кевич Ирина Николае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 41836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59117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Учреждения  «Редакция районной газеты «Голас Сенненшчыны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г. Сенно, ул. Чкалова, д.4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Алл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jc w:val="both"/>
              <w:rPr>
                <w:sz w:val="20"/>
              </w:rPr>
            </w:pPr>
            <w:r>
              <w:rPr>
                <w:szCs w:val="24"/>
              </w:rPr>
              <w:t>8(02135) 4885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47172</w:t>
            </w:r>
          </w:p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Сенненская детская школа искусств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 Сенно, ул. К. Маркс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ткина Ирина Реник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41635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8162543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русский профсоюз работников образования и нау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Белицкая детский сад – средняя школ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. Плам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маго Александр Александрович</w:t>
            </w:r>
          </w:p>
          <w:p>
            <w:pPr>
              <w:pStyle w:val="Style1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 (02135) 33445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+3753361491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Средняя школа №1 г.Сенно имени З.И.Азгур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енно, ул.Октябрьская,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гая Ирина Василье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(02135)5575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216 25 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Средняя школа №2 г.Сенн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енно, ул.Октябрьск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ая Елена Алексее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02135) 555 47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298 91 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Богушевская средняя школа №2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г.п.Богушевск, ул.Парковая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Татьяна Владимиро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 02135)52143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815 17 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Богдановская детский сад – начальная школ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аг. Богданово, ул.Урожай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менчик Снежана Михайло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 (02135) 5 1168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512 24 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Коковчинская детский сад – средняя школ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аг.Коковч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Сергей Николаевич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 (02135) 537 18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 611 32 21</w:t>
            </w:r>
          </w:p>
        </w:tc>
      </w:tr>
      <w:tr>
        <w:trPr>
          <w:trHeight w:val="2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Мошканская детский сад – средняя школа им. А.К.Горовц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ненский район, аг.Мошканы, ул. Цурана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алентина Анатолье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 (02135) 2 7969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 64947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Студенковская детский сад – средняя школ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аг.Студенка, ул.Школьн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кова Нина Василье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02135)2 39 81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 61381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Ходцевская детский сад – средняя школ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аг.Ходцы, ул.Парковая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 Сергей Геннадьевич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 02135)29362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729 47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Яновская детский сад – базовая школа им. Н.Л.Цурана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аг.Яново, ул.Богушевская, 27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икова Майя Николаевна</w:t>
            </w:r>
          </w:p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02135) 24618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64702 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Богушевская санаторная школа-интернат</w:t>
            </w:r>
            <w:r>
              <w:rPr>
                <w:sz w:val="20"/>
              </w:rPr>
              <w:t>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г.п.Богушевск, ул.Школьн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оздоро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Татьяна Павловна</w:t>
            </w:r>
          </w:p>
          <w:p>
            <w:pPr>
              <w:pStyle w:val="Style1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 (02135)52075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5792 86 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Сенненская школа-интернат для детей-сирот и детей, оставшихся без попечения родителей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д.Свобо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атьяна Петровна</w:t>
            </w:r>
          </w:p>
          <w:p>
            <w:pPr>
              <w:pStyle w:val="Style1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 41520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 3242 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Ясли-сад №1 г.Сенн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енно, ул.Советская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ко Нина Петро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( 02135) 41165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21309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Ясли-сад №2 г.Сенн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енно, ул.Машерова,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цкая Светлана Петро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(02135) 42206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1652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Ясли-сад №3 г.Сенно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Сенно, ул. Синкевича, 11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щинская Наталья Александро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02135) 48805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51792 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Богушевский ясли-сад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г.п.Богушевск, ул.Горовца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овская Елена Анатолье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02135 4 52 56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.8029 517 36 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( 02135)45256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 51736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государственного учреждения образования «Немойтовский детский сад Сенненского рай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 район, аг.Немойта, ул.Сенненская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вос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ненко Светлана 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8 (02135)2337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81411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учебного спортивного учреждения «Сенненская детско-юношеская спортивная школа олимпийского резерв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енно, ул.Витебская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а Ольга Владимиро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(02135) 41705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2922622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60" w:right="-5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отдела образования спорта и туризма Сенненского райисполко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енно, ул.К.Маркс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шко Светлана Адамовн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(02135)41789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33307221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7.25pt;mso-wrap-distance-left:0pt;mso-wrap-distance-right:0pt;mso-wrap-distance-top:0pt;mso-wrap-distance-bottom:0pt;margin-top:0.05pt;mso-position-vertical-relative:text;margin-left:36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42:00Z</dcterms:created>
  <dc:creator>Грачёв Вадим Николаевич</dc:creator>
  <dc:description/>
  <cp:keywords/>
  <dc:language>en-US</dc:language>
  <cp:lastModifiedBy>1</cp:lastModifiedBy>
  <cp:lastPrinted>2018-01-12T08:46:00Z</cp:lastPrinted>
  <dcterms:modified xsi:type="dcterms:W3CDTF">2018-01-20T06:21:00Z</dcterms:modified>
  <cp:revision>12</cp:revision>
  <dc:subject/>
  <dc:title/>
</cp:coreProperties>
</file>