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80"/>
        <w:ind w:hanging="0"/>
        <w:rPr/>
      </w:pPr>
      <w:r>
        <w:rPr>
          <w:b w:val="false"/>
          <w:color w:val="FFFFFF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СЕННЕНСКИЙ РАЙОННЫЙ ИСПОЛНИТЕЛЬНЫЙ КОМИТЕТ</w:t>
      </w:r>
    </w:p>
    <w:p>
      <w:pPr>
        <w:pStyle w:val="1"/>
        <w:shd w:fill="auto" w:val="clear"/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ШЕНИЕ</w:t>
      </w:r>
    </w:p>
    <w:p>
      <w:pPr>
        <w:pStyle w:val="1"/>
        <w:shd w:fill="auto" w:val="clear"/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 февраля 2016 г.     106</w:t>
      </w:r>
    </w:p>
    <w:p>
      <w:pPr>
        <w:pStyle w:val="1"/>
        <w:shd w:fill="auto" w:val="clear"/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 утверждении Инструкции об организации 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аботы с обращениями граждан и юридических 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лиц и порядке ведения по ним делопроизводства 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енненском районном исполнительном комитете</w:t>
      </w:r>
    </w:p>
    <w:p>
      <w:pPr>
        <w:pStyle w:val="1"/>
        <w:shd w:fill="auto" w:val="clear"/>
        <w:spacing w:lineRule="auto" w:line="36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а основании Закона Республики Беларусь от 18 июля 2011 года “Об обращениях граждан и юридических лиц“, Указа Президента Республики Беларусь от 15 октября 2007 г. № 498 ”О дополнительных мерах по работе с обращениями граждан и юридических лиц“, постановления Совета Министров Республики Беларусь от 30 декабря 2011 г. № 1786 ”Об утверждении Положения о порядке ведения делопроизводства по обращениям граждан и юридических лиц в государственных органах, иных организациях, у индивидуальных предпринимателей” Сенненский районный исполнительный комитет РЕШИЛ: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1. Утвердить прилагаемую Инструкцию об организации работы с обращениями граждан и юридических лиц и порядке ведения по ним делопроизводства в Сенненском районном исполнительном комитете (далее - райисполком)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. Структурным подразделениям райисполкома, которые наделены правами юридического лица, сельским исполнительным комитетам, организациям района разработать и утвердить инструкции об организации работы с обращениями граждан и юридических лиц и порядке ведения по ним делопроизводства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3. Признать утратившим силу решение Сенненского районного исполнительного комитета от 10 сентября 2013 г.  № 738 ”Об утверждении Инструкции об организации работы с обращениями граждан и юридических лиц и порядке ведения по ним делопроизводства в Сенненском районном исполнительном комитете”.</w:t>
      </w:r>
    </w:p>
    <w:p>
      <w:pPr>
        <w:pStyle w:val="1"/>
        <w:shd w:fill="auto" w:val="clear"/>
        <w:spacing w:lineRule="auto" w:line="36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седатель</w:t>
        <w:tab/>
        <w:tab/>
        <w:tab/>
        <w:tab/>
        <w:tab/>
        <w:tab/>
        <w:tab/>
        <w:t>В.А.Чередник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правляющий делами</w:t>
        <w:tab/>
        <w:tab/>
        <w:tab/>
        <w:tab/>
        <w:tab/>
        <w:t>О.А.Тетюев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ковская 4 12 96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b w:val="false"/>
          <w:sz w:val="30"/>
          <w:szCs w:val="30"/>
        </w:rPr>
        <w:t>УТВЕРЖДЕНО</w:t>
      </w:r>
    </w:p>
    <w:p>
      <w:pPr>
        <w:pStyle w:val="1"/>
        <w:shd w:fill="auto" w:val="clear"/>
        <w:spacing w:lineRule="exact" w:line="280"/>
        <w:ind w:left="4956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шение Сенненского районного исполнительного комитета </w:t>
      </w:r>
    </w:p>
    <w:p>
      <w:pPr>
        <w:pStyle w:val="1"/>
        <w:shd w:fill="auto" w:val="clear"/>
        <w:spacing w:lineRule="exact" w:line="280"/>
        <w:ind w:left="4248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</w:t>
      </w:r>
      <w:r>
        <w:rPr>
          <w:b w:val="false"/>
          <w:sz w:val="30"/>
          <w:szCs w:val="30"/>
        </w:rPr>
        <w:t>03.02.2016    №  106</w:t>
      </w:r>
    </w:p>
    <w:p>
      <w:pPr>
        <w:pStyle w:val="1"/>
        <w:shd w:fill="auto" w:val="clear"/>
        <w:spacing w:lineRule="auto" w:line="360"/>
        <w:ind w:left="4956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ИНСТРУКЦИЯ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 организации работы с обращениями граждан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и юридических лиц и порядке ведения по ним 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делопроизводства в Сенненском районном 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исполнительном комитете</w:t>
      </w:r>
    </w:p>
    <w:p>
      <w:pPr>
        <w:pStyle w:val="1"/>
        <w:shd w:fill="auto" w:val="clear"/>
        <w:spacing w:lineRule="auto" w:line="36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ГЛАВА 1 </w:t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ЩИЕ ПОЛОЖЕНИЯ</w:t>
      </w:r>
    </w:p>
    <w:p>
      <w:pPr>
        <w:pStyle w:val="1"/>
        <w:shd w:fill="auto" w:val="clear"/>
        <w:spacing w:lineRule="auto" w:line="36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802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1. Настоящая Инструкция разработана в соответствии с Законом Республики Беларусь от 18 июля 2011 года ”Об обращениях граждан и юридических лиц“ (далее - Закон) (Национальный реестр правовых актов Республики Беларусь, 2011 г., № 83, 2/1852), Указом Президента Республики Беларусь от 15 октября 2007 г. № 498 ”О дополнительных мерах по работе с обращениями граждан и юридических лиц“ (Национальный реестр правовых актов Республики Беларусь, 2007 г.,       № 250, 1/8997), постановлением Совета Министров Республики Беларусь от 30 декабря 2011 г. № 1786 ”Об утверждении Положения о порядке ведения делопроизводства по обращениям граждан и юридических лиц в государственных органах, иных организациях, у индивидуальных предпринимателей» (Национальный реестр правовых актов Республики Беларусь, 2012 г., № 5, 5/35055).</w:t>
      </w:r>
    </w:p>
    <w:p>
      <w:pPr>
        <w:pStyle w:val="1"/>
        <w:shd w:fill="auto" w:val="clear"/>
        <w:tabs>
          <w:tab w:val="clear" w:pos="708"/>
          <w:tab w:val="left" w:pos="740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2. Настоящая Инструкция определяет порядок организации работы и ведения делопроизводства по обращениям граждан, в том числе индивидуальных предпринимателей, и юридических лиц (далее, если не указано иное, - обращения) в Сенненском районном исполнительном комитете (далее - райисполком).</w:t>
      </w:r>
    </w:p>
    <w:p>
      <w:pPr>
        <w:pStyle w:val="1"/>
        <w:shd w:fill="auto" w:val="clear"/>
        <w:tabs>
          <w:tab w:val="clear" w:pos="708"/>
          <w:tab w:val="left" w:pos="740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3. В настоящей Инструкции применяются термины в значениях, определенных в статье 1 Закона.</w:t>
      </w:r>
    </w:p>
    <w:p>
      <w:pPr>
        <w:pStyle w:val="1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. Действие настоящей Инструкции не распространяется на ведение делопроизводства по обращениям заявителей, подлежащим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ым 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м работников к нанимателю, иным обращениям, в отношении которых законодательными актами установлен иной порядок их подачи и рассмотрения, а также переписку государственных органов при выполнении ими функций, возложенных на них нормативными правовыми актами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. Делопроизводство по обращениям в райисполкоме осуществляется должностными лицами сектора по работе с обращениями граждан и юридических лиц райисполкома (далее - сектор) отдельно от других видов делопроизводства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</w:t>
      </w:r>
      <w:r>
        <w:rPr>
          <w:b w:val="false"/>
          <w:sz w:val="30"/>
          <w:szCs w:val="30"/>
        </w:rPr>
        <w:t>Делопроизводство по письменным  обращениям граждан, внесенным в книгу замечаний и предложений райисполкома, ведется должностными лицами сектора отдельно от делопроизводства по обращениям, поданным в письменной, устной или электронной форме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</w:t>
      </w:r>
      <w:r>
        <w:rPr>
          <w:b w:val="false"/>
          <w:sz w:val="30"/>
          <w:szCs w:val="30"/>
        </w:rPr>
        <w:t>Делопроизводство по обращениям граждан, в том числе внесенным в книгу замечаний и предложений райисполкома, и юридических лиц в райисполкоме ведется централизованно.</w:t>
      </w:r>
    </w:p>
    <w:p>
      <w:pPr>
        <w:pStyle w:val="1"/>
        <w:shd w:fill="auto" w:val="clear"/>
        <w:spacing w:lineRule="auto" w:line="360"/>
        <w:ind w:firstLine="35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ЕМ, РЕГИСТРАЦИЯ, ПОДГОТОВКА К РАССМОТРЕНИЮ И УЧЕТ</w:t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РАЩЕНИЙ</w:t>
      </w:r>
    </w:p>
    <w:p>
      <w:pPr>
        <w:pStyle w:val="1"/>
        <w:shd w:fill="auto" w:val="clear"/>
        <w:spacing w:lineRule="auto" w:line="36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72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 xml:space="preserve">6. Все поступившие в райисполком письменные и электронные  обращения передаются в день поступления в сектор. 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</w:t>
      </w:r>
      <w:r>
        <w:rPr>
          <w:b w:val="false"/>
          <w:sz w:val="30"/>
          <w:szCs w:val="30"/>
        </w:rPr>
        <w:t>Поступившие в райисполком письменные и электронные обращения проверяются  работниками сектора на соответствие требованиям Закона, анализируются по содержанию и тематике, а также на предмет повторности для внесения предложений о направлении обращений в государственные органы, организации для рассмотрения по существу в соответствии с их компетенцией с соблюдением принципа первоначального рассмотрения обращения на местах либо об оставлении обращений без рассмотрения по существу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7. В ходе приема письменных обращений непосредственно от заявителей должностными лицами сектора в случае необходимости даются разъяснения по вопросам, относящимся к компетенции сектора.</w:t>
      </w:r>
    </w:p>
    <w:p>
      <w:pPr>
        <w:pStyle w:val="1"/>
        <w:shd w:fill="auto" w:val="clear"/>
        <w:tabs>
          <w:tab w:val="clear" w:pos="708"/>
          <w:tab w:val="left" w:pos="788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. При приеме письменных обращений, поступивших по почте, должностными лицами сектора проводится проверка правильности их доставки, целостности упаковки конвертов и сверка по реестрам заказной корреспонденции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Конверты от поступивших письменных обращений сохраняются в тех случаях, когда только по ним можно установить адрес отправителя или когда дата на оттиске календарного штемпеля служит подтверждением даты их отправки и получения.</w:t>
      </w:r>
    </w:p>
    <w:p>
      <w:pPr>
        <w:pStyle w:val="1"/>
        <w:shd w:fill="auto" w:val="clear"/>
        <w:tabs>
          <w:tab w:val="clear" w:pos="708"/>
          <w:tab w:val="left" w:pos="76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 xml:space="preserve">9. Поступившие в райисполком обращения регистрируются должностными лицами сектора.  </w:t>
      </w:r>
    </w:p>
    <w:p>
      <w:pPr>
        <w:pStyle w:val="1"/>
        <w:shd w:fill="auto" w:val="clear"/>
        <w:spacing w:lineRule="auto" w:line="240"/>
        <w:ind w:firstLine="360"/>
        <w:jc w:val="both"/>
        <w:rPr/>
      </w:pPr>
      <w:r>
        <w:rPr>
          <w:b w:val="false"/>
          <w:sz w:val="30"/>
          <w:szCs w:val="30"/>
        </w:rPr>
        <w:t xml:space="preserve">   </w:t>
      </w:r>
      <w:r>
        <w:rPr>
          <w:b w:val="false"/>
          <w:sz w:val="30"/>
          <w:szCs w:val="30"/>
        </w:rPr>
        <w:t>Обращения, ошибочно доставленные в райисполком, не регистрируются и направляются по назначению, а при невозможности установления адресата возвращаются отправителю с отметкой “Ошибочно доставлено”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При поступлении в райисполком электронных обращений создаются их бумажные копии, которые регистрируются в порядке, установленном для регистрации письменных обращений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</w:t>
      </w:r>
      <w:r>
        <w:rPr>
          <w:b w:val="false"/>
          <w:sz w:val="30"/>
          <w:szCs w:val="30"/>
        </w:rPr>
        <w:t>При поступлении в райисполком, более десяти электронных обращений аналогичного содержания от разных заявителей создаются бумажные копии десяти обращений, которые регистрируются под одним регистрационным индексом.</w:t>
      </w:r>
    </w:p>
    <w:p>
      <w:pPr>
        <w:pStyle w:val="1"/>
        <w:shd w:fill="auto" w:val="clear"/>
        <w:tabs>
          <w:tab w:val="clear" w:pos="708"/>
          <w:tab w:val="left" w:pos="735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10. Устные обращения поступают в райисполком в ходе личных приемов,  проводимых председателем райисполкома, первым заместителем председателя райисполкома, заместителями председателя райисполкома, управляющим делами райисполкома (далее – руководство райисполкома).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11. Регистрация обращений осуществляется в райисполкоме с использованием автоматизированной регистрационно-контрольной формы.</w:t>
      </w:r>
    </w:p>
    <w:p>
      <w:pPr>
        <w:pStyle w:val="1"/>
        <w:shd w:fill="auto" w:val="clear"/>
        <w:tabs>
          <w:tab w:val="clear" w:pos="708"/>
          <w:tab w:val="left" w:pos="84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12. Регистрационный штамп на письменном обращении и (или) бумажной копии электронного обращения ставится на свободном от текста месте первой страницы обращения, как правило,  в правом нижнем углу, на нем указываются дата регистрации и регистрационный индекс.</w:t>
      </w:r>
    </w:p>
    <w:p>
      <w:pPr>
        <w:pStyle w:val="1"/>
        <w:shd w:fill="auto" w:val="clear"/>
        <w:tabs>
          <w:tab w:val="clear" w:pos="708"/>
          <w:tab w:val="left" w:pos="889" w:leader="none"/>
          <w:tab w:val="left" w:pos="5823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 xml:space="preserve">13. Регистрационный индекс обращения гражданина, в том числе индивидуального предпринимателя, состоит из начальной буквы фамилии заявителя, и порядкового номера поступившего обращения (например,     № </w:t>
      </w:r>
      <w:r>
        <w:rPr>
          <w:b w:val="false"/>
          <w:sz w:val="30"/>
          <w:szCs w:val="30"/>
          <w:lang w:val="en-US"/>
        </w:rPr>
        <w:t>JI</w:t>
      </w:r>
      <w:r>
        <w:rPr>
          <w:b w:val="false"/>
          <w:sz w:val="30"/>
          <w:szCs w:val="30"/>
        </w:rPr>
        <w:t>-22). Регистрационный индекс обращения юридического лица состоит из буквенного обозначения ”юл“ и порядкового номера поступившего обращения (например, № юл-1). Регистрационный индекс коллективного обращения состоит из буквенного обозначения ”кол“ и порядкового номера поступившего обращения (например, № кол -2). Регистрационный индекс электронных обращений, носящих массовый характер, состоит из буквенного обозначения ”мх“ и порядкового номера поступившего обращения (например, № мх-1). Регистрационный индекс анонимного обращения состоит из буквенного обозначения ”ан“ и порядкового номера поступившего обращения (например, № ан-22).</w:t>
      </w:r>
    </w:p>
    <w:p>
      <w:pPr>
        <w:pStyle w:val="1"/>
        <w:shd w:fill="auto" w:val="clear"/>
        <w:tabs>
          <w:tab w:val="clear" w:pos="708"/>
          <w:tab w:val="left" w:pos="889" w:leader="none"/>
          <w:tab w:val="left" w:pos="5823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Ответам (уведомлениям) на обращения присваивается регистрационный индекс обращения.</w:t>
      </w:r>
    </w:p>
    <w:p>
      <w:pPr>
        <w:pStyle w:val="1"/>
        <w:shd w:fill="auto" w:val="clear"/>
        <w:tabs>
          <w:tab w:val="clear" w:pos="708"/>
          <w:tab w:val="left" w:pos="82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ab/>
        <w:t>14. Сопроводительные письма к обращениям, направленным в райисполком государственными органами, организациями, регистрируются, обрабатываются и хранятся вместе с обращениями. Сопроводительным письмам присваивается регистрационный индекс обращения.</w:t>
      </w:r>
    </w:p>
    <w:p>
      <w:pPr>
        <w:pStyle w:val="1"/>
        <w:shd w:fill="auto" w:val="clear"/>
        <w:spacing w:lineRule="auto" w:line="240"/>
        <w:ind w:firstLine="708"/>
        <w:jc w:val="both"/>
        <w:rPr/>
      </w:pPr>
      <w:r>
        <w:rPr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В случаях, когда государственному органу, организации, направившим обращение в райисполком, требуется сообщить результаты его рассмотрения, на сопроводительных письмах проставляется  штамп “Контроль”, а в регистрационно-контрольную  форму вносятся сведения о необходимости информирования соответствующего государственного органа, организации.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 xml:space="preserve">15. Повторным обращениям при их поступлении в райисполком присваивается очередной регистрационный индекс и в правом верхнем углу первой страницы обращения проставляется штамп “Повторно”. 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 xml:space="preserve"> При регистрации повторных обращений к ним приобщаются все предшествующие обращения, поступившие в течение трех лет. 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16. Обращения одного и того же лица по одному и тому же вопросу, направленные различным адресатам и поступившие для рассмотрения в райисполком, учитываются под регистрационным индексом первоначального обращения с добавлением дополнительного порядкового номера.</w:t>
      </w:r>
    </w:p>
    <w:p>
      <w:pPr>
        <w:pStyle w:val="1"/>
        <w:shd w:fill="auto" w:val="clear"/>
        <w:tabs>
          <w:tab w:val="clear" w:pos="708"/>
          <w:tab w:val="left" w:pos="889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17. При подаче заявителем в райисполком нескольких идентичных обращений  или обращений, содержащих уточняющие (дополняющие) документы и (или) сведения, до направления  ему ответа (уведомления) на первоначальное обращение такие обращения учитываются как одно обращение  под регистрационным индексом первоначального обращения.</w:t>
      </w:r>
    </w:p>
    <w:p>
      <w:pPr>
        <w:pStyle w:val="1"/>
        <w:shd w:fill="auto" w:val="clear"/>
        <w:tabs>
          <w:tab w:val="clear" w:pos="708"/>
          <w:tab w:val="left" w:pos="889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18. На письменных обращениях, полученных на личном приеме руководством райисполкома, проставляется штамп “С личного приема”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гистрация устных обращений, изложенных в ходе личного приема руководству райисполкома, осуществляется на основании карточек личного приема граждан, в том числе индивидуальных предпринимателей, их представителей, представителей юридических лиц, оформленных согласно приложению 1.  </w:t>
      </w:r>
    </w:p>
    <w:p>
      <w:pPr>
        <w:pStyle w:val="1"/>
        <w:shd w:fill="auto" w:val="clear"/>
        <w:spacing w:lineRule="auto" w:line="360"/>
        <w:ind w:firstLine="35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3</w:t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РЯДОК РАССМОТРЕНИЯ ОБРАЩЕНИЙ</w:t>
      </w:r>
    </w:p>
    <w:p>
      <w:pPr>
        <w:pStyle w:val="1"/>
        <w:shd w:fill="auto" w:val="clear"/>
        <w:spacing w:lineRule="auto" w:line="36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855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19. Письменные обращения и бумажные копии электронных обращений не позднее чем в следующий за днем регистрации рабочий день передаются  должностными лицами сектора председателю, первому заместителю и заместителям председателя райисполкома, управляющему делами райисполкома.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0. Поручения руководства райисполкома по рассмотрению обращений излагаются в форме резолюций. Резолюция, как правило, оформляется на отдельном листе и  прилагается к обращению. Резолюции присваивается регистрационный номер обращения с указанием даты ее подписания.</w:t>
      </w:r>
    </w:p>
    <w:p>
      <w:pPr>
        <w:pStyle w:val="1"/>
        <w:shd w:fill="auto" w:val="clear"/>
        <w:tabs>
          <w:tab w:val="clear" w:pos="708"/>
          <w:tab w:val="left" w:pos="84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1. При подготовке проектов резолюций работники сектора руководствуются  Законом Республики Беларусь от 4 января 2010 года “О местном управлении и самоуправлении в Республике Беларусь”, перечнем государственных органов, иных организаций, ответственных за рассмотрение обращений по существу в отдельных сферах жизнедеятельности населения, утвержденным Указом № 498, другими нормативными правовыми актами, положениями о структурных подразделениях райисполкома, положениями (уставами) организаций.</w:t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2. Решение о направлении обращений, содержащих информацию о готовящемся, совершаемом или совершенном преступлении либо ином правонарушении, в соответствующие правоохранительные или другие государственные органы принимает руководство райисполкома. Данное решение оформляется в форме резолюции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3. По письменному, электронному обращению руководством райисполкома принимается одно из следующих решений: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рассмотрении обращения по существу в райисполкоме;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направлении обращения  на рассмотрение в государственные органы, организации в соответствии с их компетенцией;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 оставлении обращения без рассмотрения по существу;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прекращении рассмотрения обращения по существу в случае отзыва заявителем обращения;</w:t>
      </w:r>
    </w:p>
    <w:p>
      <w:pPr>
        <w:pStyle w:val="1"/>
        <w:shd w:fill="auto" w:val="clear"/>
        <w:spacing w:lineRule="auto" w:line="240"/>
        <w:ind w:firstLine="360"/>
        <w:jc w:val="both"/>
        <w:rPr/>
      </w:pPr>
      <w:r>
        <w:rPr>
          <w:b w:val="false"/>
          <w:sz w:val="30"/>
          <w:szCs w:val="30"/>
        </w:rPr>
        <w:t xml:space="preserve">    </w:t>
      </w:r>
      <w:r>
        <w:rPr>
          <w:b w:val="false"/>
          <w:sz w:val="30"/>
          <w:szCs w:val="30"/>
        </w:rPr>
        <w:t>о принятии обращения к сведению.</w:t>
      </w:r>
    </w:p>
    <w:p>
      <w:pPr>
        <w:pStyle w:val="1"/>
        <w:shd w:fill="auto" w:val="clear"/>
        <w:tabs>
          <w:tab w:val="clear" w:pos="708"/>
          <w:tab w:val="left" w:pos="822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4. Письменные обращения, в которых обжалуются судебные постановления, не позднее пяти рабочих дней возвращаются сектором заявителям с разъяснением им порядка обжалования судебных постановлений.</w:t>
      </w:r>
    </w:p>
    <w:p>
      <w:pPr>
        <w:pStyle w:val="1"/>
        <w:shd w:fill="auto" w:val="clear"/>
        <w:tabs>
          <w:tab w:val="clear" w:pos="708"/>
          <w:tab w:val="left" w:pos="822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5. Направление в государственные органы, организации письменных, электронных обращений с сопроводительными письмами, уведомлений заявителям осуществляется специалистами сектора на их почтовые адреса, адреса электронной почты, а в случае отсутствия сведений об электронных адресах бумажные копии электронных обращений, сопроводительные письма к ним направляются простым почтовым отправлением.</w:t>
      </w:r>
    </w:p>
    <w:p>
      <w:pPr>
        <w:pStyle w:val="1"/>
        <w:shd w:fill="auto" w:val="clear"/>
        <w:tabs>
          <w:tab w:val="clear" w:pos="708"/>
          <w:tab w:val="left" w:pos="817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6. Резолюции руководства райисполкома, руководителей структурных подразделений райисполкома должны содержать четкие и конкретные указания исполнителю (исполнителям) о порядке рассмотрения обращения, направлении или подготовке ответа заявителю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лучаях, когда резолюцией руководства райисполкома определено несколько исполнителей, лицом, ответственным за направление ответа либо подготовку заявителю ответа по существу, является первый исполнитель, если в резолюции не указано иное.</w:t>
      </w:r>
    </w:p>
    <w:p>
      <w:pPr>
        <w:pStyle w:val="1"/>
        <w:shd w:fill="auto" w:val="clear"/>
        <w:tabs>
          <w:tab w:val="clear" w:pos="708"/>
          <w:tab w:val="left" w:pos="817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27. Рассмотрение по существу письменных, электронных обращений, направленных в государственные органы, организации в соответствии с их компетенцией, может быть поставлено на контроль в райисполкоме по решению руководства райисполкома.</w:t>
      </w:r>
    </w:p>
    <w:p>
      <w:pPr>
        <w:pStyle w:val="1"/>
        <w:shd w:fill="auto" w:val="clear"/>
        <w:tabs>
          <w:tab w:val="clear" w:pos="708"/>
          <w:tab w:val="left" w:pos="822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 xml:space="preserve">28. Все письменные обращения и бумажные копии электронных обращений после рассмотрения руководством райисполкома незамедлительно возвращаются в сектор. </w:t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 xml:space="preserve">29. Письменные обращения в оригинале (копии), электронные обращения или их бумажные копии с резолюциями руководства райисполкома направляются в структурные подразделения райисполкома, государственные органы, организации должностными лицами сектора. 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опии таких обращений остаются в секторе. Уведомление заявителям о направлении обращения на рассмотрение в  иной государственный  орган, организацию направляется сектором в виде извещения о направлении по компетенции.</w:t>
      </w:r>
    </w:p>
    <w:p>
      <w:pPr>
        <w:pStyle w:val="1"/>
        <w:shd w:fill="auto" w:val="clear"/>
        <w:tabs>
          <w:tab w:val="clear" w:pos="708"/>
          <w:tab w:val="left" w:pos="84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30. Решение об оставлении обращений без рассмотрения по существу принимается руководством райисполкома на основании заключений, подготовленных структурными подразделениями райисполкома в соответствии с их компетенцией, завизированных заведующим сектора и при необходимости заведующим юридического сектора райисполкома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</w:t>
      </w:r>
      <w:r>
        <w:rPr>
          <w:b w:val="false"/>
          <w:sz w:val="30"/>
          <w:szCs w:val="30"/>
        </w:rPr>
        <w:t xml:space="preserve">Уведомление заявителя об оставлении обращения без рассмотрения по существу подписывается должностным лицом, принявшим соответствующее решение, или уполномоченным им должностным лицом. </w:t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31. В случае получения письменного заявления об отзыве заявителем обращения решение о прекращении рассмотрения обращения принимается руководством райисполкома.</w:t>
      </w:r>
    </w:p>
    <w:p>
      <w:pPr>
        <w:pStyle w:val="1"/>
        <w:shd w:fill="auto" w:val="clear"/>
        <w:spacing w:lineRule="auto" w:line="240"/>
        <w:ind w:firstLine="708"/>
        <w:jc w:val="both"/>
        <w:rPr/>
      </w:pPr>
      <w:r>
        <w:rPr>
          <w:b w:val="false"/>
          <w:sz w:val="30"/>
          <w:szCs w:val="30"/>
        </w:rPr>
        <w:t>Сектором заявителю возвращаются оригиналы документов, приложенных к обращению.</w:t>
      </w:r>
    </w:p>
    <w:p>
      <w:pPr>
        <w:pStyle w:val="1"/>
        <w:shd w:fill="auto" w:val="clear"/>
        <w:spacing w:lineRule="auto" w:line="240"/>
        <w:ind w:firstLine="708"/>
        <w:jc w:val="both"/>
        <w:rPr/>
      </w:pPr>
      <w:r>
        <w:rPr>
          <w:b w:val="false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32. Решение о том, что анонимное обращение не подлежит рассмотрению, принимается руководством райисполкома.</w:t>
      </w:r>
    </w:p>
    <w:p>
      <w:pPr>
        <w:pStyle w:val="1"/>
        <w:shd w:fill="auto" w:val="clear"/>
        <w:tabs>
          <w:tab w:val="clear" w:pos="708"/>
          <w:tab w:val="left" w:pos="82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 xml:space="preserve">33. Руководством райисполкома по результатам проверки сведений, содержащихся в жалобе заявителя, который не удовлетворен результатами рассмотрения его обращения сельскими исполнительными комитетами (далее – сельисполкомы), структурными подразделениями райисполкома, подчиненными (подотчетными) организациями, при наличии оснований для положительного решения изложенных в обращении вопросов выдается обязательное для исполнения предписание о надлежащим решении этих вопросов (далее - предписание). </w:t>
      </w:r>
    </w:p>
    <w:p>
      <w:pPr>
        <w:pStyle w:val="1"/>
        <w:shd w:fill="auto" w:val="clear"/>
        <w:tabs>
          <w:tab w:val="clear" w:pos="708"/>
          <w:tab w:val="left" w:pos="82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34. Предписание, выдаваемое руководством райисполкома, уведомление заявителю о его направлении подготавливаются структурным подразделением райисполкома, которому поручено рассмотрение жалобы, визируются его руководителем, заведующим сектором. Предписание оформляется по форме согласно приложению 2. Предписанию присваивается регистрационный номер жалобы.</w:t>
      </w:r>
    </w:p>
    <w:p>
      <w:pPr>
        <w:pStyle w:val="1"/>
        <w:shd w:fill="auto" w:val="clear"/>
        <w:spacing w:lineRule="auto" w:line="240"/>
        <w:ind w:firstLine="708"/>
        <w:jc w:val="both"/>
        <w:rPr/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35. Государственные органы, организации, рассматривающие обращения, поставленные на контроль в райисполкоме, исполняющие предписания, в течение трех рабочих дней со дня рассмотрения обращения (исполнения предписания) направляют обращения (предписания) с отметкой об исполнителе. К информации прилагается копия ответа (информации) заявителю. </w:t>
      </w:r>
    </w:p>
    <w:p>
      <w:pPr>
        <w:pStyle w:val="1"/>
        <w:shd w:fill="auto" w:val="clear"/>
        <w:tabs>
          <w:tab w:val="clear" w:pos="708"/>
          <w:tab w:val="left" w:pos="807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 xml:space="preserve">36. Обращения рассматриваются в сроки, установленные статьей 17 Закона. 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уководство райисполкома  может устанавливать сокращенный срок рассмотрения обращения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исьменные уведомления направляются заявителям в сроки, установленные в статьях 10, 15 и 17 Закона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37. Контрольный срок рассмотрения обращения - 15 дней. Руководством райисполкома  может быть определен иной контрольный срок рассмотрения обращения.</w:t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38. В случае необходимости исполнитель до истечения пятнадцатидневного контрольного срока рассмотрения обращения сообщает о мотивах изменения контрольного срока должностным лицам</w:t>
      </w:r>
      <w:r>
        <w:rPr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>сектора. Информация об изменении контрольного срока рассмотрения обращения вносится должностным лицом сектора в регистрационно- контрольную форму.</w:t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При отсутствии в секторе информации исполнителя о необходимости продления срока рассмотрения обращения исполнителям направляются сообщения о пропуске контрольного срока.</w:t>
      </w:r>
    </w:p>
    <w:p>
      <w:pPr>
        <w:pStyle w:val="1"/>
        <w:shd w:fill="auto" w:val="clear"/>
        <w:tabs>
          <w:tab w:val="clear" w:pos="708"/>
          <w:tab w:val="left" w:pos="855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39. Срок рассмотрения обращения, определенный руководством райисполкома, может быть продлен по решению руководства райисполкома на основании письменного ходатайства исполнителя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</w:t>
      </w:r>
      <w:r>
        <w:rPr>
          <w:b w:val="false"/>
          <w:sz w:val="30"/>
          <w:szCs w:val="30"/>
        </w:rPr>
        <w:t>40. В случаях, предусмотренных частью второй пункта 3 статьи 17 Закона, решение о продлении срока рассмотрения обращения принимается руководством райисполкома на основании письменного ходатайства исполнителя, представленного за три рабочих дня до истечения одного месяца со дня, следующего за днем поступления обращения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К письменному ходатайству прилагаются проекты уведомления заявителю, сообщения государственным органам, организациям, у которых обращение находится на контроле, о причинах превышения месячного срока и сроках совершения определенных действий (выполнение работ, оказание услуг) или сроках рассмотрения обращения по существу.</w:t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41. Коллективные обращения тридцати и более заявителей по вопросам, входящим в компетенцию райисполкома, рассматриваются с выездом на место, если иное не вытекает из этих обращений. Выезд на место оформляется актом (протоколом).</w:t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2. При рассмотрении повторного обращения исполнители обязаны установить его причины и в случае, если они вызваны нарушением установленного порядка рассмотрения предыдущего обращения, принять необходимые меры по восстановлению нарушенных прав, свобод и (или) законных интересов заявителя, внести предложения о привлечении виновных лиц к ответственности.</w:t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3. Повторные обращения, в том числе внесенные в книгу замечаний и предложений райисполкома, признаются необоснованными, решения о прекращении с заявителем переписки и оставлении обращения без рассмотрения по существу принимаются руководством райисполкома на основании заключений, подготовленных (подписанных) руководителем структурного подразделения райисполкома, ответственного за рассмотрение предыдущего обращения, завизированных заведующим сектора,  заведующим юридического сектора райисполкома. К заключению прилагается проект уведомления заявителю.</w:t>
      </w:r>
    </w:p>
    <w:p>
      <w:pPr>
        <w:pStyle w:val="1"/>
        <w:shd w:fill="auto" w:val="clear"/>
        <w:tabs>
          <w:tab w:val="clear" w:pos="708"/>
          <w:tab w:val="left" w:pos="837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4. В случае, если повторное обращение поступило в райисполком из государственного органа, организации и поставлено им на контроль, руководителем структурного подразделения райисполкома, ответственного за рассмотрение предыдущего обращения, подготавливается проект сообщения о том, что с заявителем прекращена переписка, с изложением сути ответа (уведомления) на предыдущее обращение по существу.</w:t>
      </w:r>
    </w:p>
    <w:p>
      <w:pPr>
        <w:pStyle w:val="1"/>
        <w:shd w:fill="auto" w:val="clear"/>
        <w:tabs>
          <w:tab w:val="clear" w:pos="708"/>
          <w:tab w:val="left" w:pos="837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5. По каждому случаю нарушения порядка рассмотрения обращения в подчиненных (подотчетных) государственных органах, организациях руководством райисполкома направляется руководителю указанного государственного органа, организации представление о привлечении в установленном порядке к дисциплинарной ответственности должностных лиц и их работников, виновных в нарушениях, либо в порядке, установленном законодательством Республики Беларусь, принимается решение о привлечении к дисциплинарной ответственности руководителей указанных государственных органов, организаций.</w:t>
      </w:r>
    </w:p>
    <w:p>
      <w:pPr>
        <w:pStyle w:val="1"/>
        <w:shd w:fill="auto" w:val="clear"/>
        <w:spacing w:lineRule="auto" w:line="240"/>
        <w:ind w:firstLine="708"/>
        <w:jc w:val="both"/>
        <w:rPr/>
      </w:pPr>
      <w:r>
        <w:rPr>
          <w:b w:val="false"/>
          <w:sz w:val="30"/>
          <w:szCs w:val="30"/>
        </w:rPr>
        <w:t>Проект представления по форме согласно приложению 3 подготавливается структурным подразделением райисполкома, рассматривающим обращение.</w:t>
      </w:r>
    </w:p>
    <w:p>
      <w:pPr>
        <w:pStyle w:val="1"/>
        <w:shd w:fill="auto" w:val="clear"/>
        <w:tabs>
          <w:tab w:val="clear" w:pos="708"/>
          <w:tab w:val="left" w:pos="85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6. Исполнителями представляются в сектор для направления на доклад руководству райисполкома проекты ответов заявителям, государственным органам, организациям, средствам массовой информации, у которых рассмотрение обращений находится на контроле, о результатах рассмотрения обращений, материалы, содержащие заключения по изложенным в обращениях доводам и обстоятельствам, с приложением подтверждающих документов, а также сведения о мерах, принятых по решению вопросов, изложенных в обоснованных обращениях.</w:t>
      </w:r>
    </w:p>
    <w:p>
      <w:pPr>
        <w:pStyle w:val="1"/>
        <w:shd w:fill="auto" w:val="clear"/>
        <w:tabs>
          <w:tab w:val="clear" w:pos="708"/>
          <w:tab w:val="left" w:pos="84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7. Регистрация поступающих в сектор ответов (уведомлений, информаций) по обращениям осуществляется должностным лицом сектора путем проставления регистрационного штампа на оборотной стороне последней страницы ответа с указанием даты их поступления.</w:t>
      </w:r>
    </w:p>
    <w:p>
      <w:pPr>
        <w:pStyle w:val="1"/>
        <w:shd w:fill="auto" w:val="clear"/>
        <w:tabs>
          <w:tab w:val="clear" w:pos="708"/>
          <w:tab w:val="left" w:pos="832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48. Письменные ответы (уведомления) заявителям на обращения, рассматриваемые райисполкомом визируются ответственным исполнителем (исполнителями) согласно резолюциям руководства райисполкома, управляющим делами райисполкома, заведующим сектора, в случае принятия решения о полном или частичном отказе, в случае принятия решения о полном или частичном отказе в удовлетворении обращения - заведующим  юридического сектора райисполкома, и подписываются руководством райисполкома.</w:t>
      </w:r>
    </w:p>
    <w:p>
      <w:pPr>
        <w:pStyle w:val="1"/>
        <w:shd w:fill="auto" w:val="clear"/>
        <w:tabs>
          <w:tab w:val="clear" w:pos="708"/>
          <w:tab w:val="left" w:pos="82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49. Ответы в государственные органы, организации по поставленным на контроль обращениям, в том числе поступившим в райисполком с предписаниями, визируются ответственным исполнителем (исполнителями) согласно резолюциям руководства райисполкома, заведующим сектора и подписываются руководством райисполкома.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0. Ответы лицам, должности которых включены в перечень высших государственных должностей Республики Беларусь, утвержденный Указом Президента Республики Беларусь от 8 ноября 2001г. № 644 “Об утверждении кадрового реестра Главы государства Республики Беларусь” (Национальный реестр правовых актов Республики Беларусь, 2001 г., № 106, 1/3192), поставившим рассмотрение обращения на контроль, о результатах рассмотрения обращений визируются ответственным исполнителем (исполнителями) согласно резолюциям руководства райисполкома, заведующим сектора и подписываются председателем райисполкома, (первым заместителем председателя).</w:t>
      </w:r>
    </w:p>
    <w:p>
      <w:pPr>
        <w:pStyle w:val="1"/>
        <w:shd w:fill="auto" w:val="clear"/>
        <w:tabs>
          <w:tab w:val="clear" w:pos="708"/>
          <w:tab w:val="left" w:pos="95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1. Документы для визирования в случаях, предусмотренных настоящей Инструкцией, представляются должностным лицам не позднее трех рабочих дней до истечения срока рассмотрения обращения, предписания, представления, поручения.</w:t>
      </w:r>
    </w:p>
    <w:p>
      <w:pPr>
        <w:pStyle w:val="1"/>
        <w:shd w:fill="auto" w:val="clear"/>
        <w:tabs>
          <w:tab w:val="clear" w:pos="708"/>
          <w:tab w:val="left" w:pos="826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 xml:space="preserve">52. В ответах, направленных в государственные органы, организации, по находящимся на контроле обращениям и предписаниям указываются сведения о направленном ответе (уведомлении) заявителю о результатах рассмотрения обращения, отметка об исполнителе. </w:t>
      </w:r>
    </w:p>
    <w:p>
      <w:pPr>
        <w:pStyle w:val="1"/>
        <w:shd w:fill="auto" w:val="clear"/>
        <w:tabs>
          <w:tab w:val="clear" w:pos="708"/>
          <w:tab w:val="left" w:pos="884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3. Датой ответа заявителю является дата его подписания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дписывается, как правило, первый экземпляр ответа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материалах по рассмотрению обращения остается заверенная в установленном порядке копия ответа заявителю.</w:t>
      </w:r>
    </w:p>
    <w:p>
      <w:pPr>
        <w:pStyle w:val="1"/>
        <w:shd w:fill="auto" w:val="clear"/>
        <w:tabs>
          <w:tab w:val="clear" w:pos="708"/>
          <w:tab w:val="left" w:pos="82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4. Обращения и документы, связанные с их рассмотрением, возвращаются в сектор.</w:t>
      </w:r>
    </w:p>
    <w:p>
      <w:pPr>
        <w:pStyle w:val="1"/>
        <w:shd w:fill="auto" w:val="clear"/>
        <w:tabs>
          <w:tab w:val="clear" w:pos="708"/>
          <w:tab w:val="left" w:pos="84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5.  Ответу (уведомлению) на обращение, в том числе  на замечание и (или) предложение, внесенное в книгу замечаний и предложении райисполкома, присваивается регистрационный индекс обращения (замечания и (или) предложения, внесенных в книгу замечаний и предложений райисполкома).</w:t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56. Письменные ответы (уведомления) на письменные, электронные обращения, подписанные руководством райисполкома, направляются заявителям  должностным лицом сектора  простым почтовым отправлением или в электронном виде на адрес электронной почты заявителя в день подписания либо в первый следующий за ним рабочий день.</w:t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Ответы (уведомления) на электронные обращения, направляемые на адрес электронной почты заявителя, остаются в делопроизводстве райисполкома.</w:t>
      </w:r>
    </w:p>
    <w:p>
      <w:pPr>
        <w:pStyle w:val="1"/>
        <w:shd w:fill="auto" w:val="clear"/>
        <w:tabs>
          <w:tab w:val="clear" w:pos="708"/>
          <w:tab w:val="left" w:pos="84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7. Контроль за соблюдением установленных сроков выполнения решений, принятых по результатам рассмотрения обращений, предписаний осуществляется сектором.</w:t>
      </w:r>
    </w:p>
    <w:p>
      <w:pPr>
        <w:pStyle w:val="1"/>
        <w:shd w:fill="auto" w:val="clear"/>
        <w:tabs>
          <w:tab w:val="clear" w:pos="708"/>
          <w:tab w:val="left" w:pos="850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58. Ответственность за выполнение решений, принятых по результатам рассмотрения обращений, возлагается на руководителей структурных подразделений райисполкома, сельисполкомов, организаций.</w:t>
      </w:r>
    </w:p>
    <w:p>
      <w:pPr>
        <w:pStyle w:val="1"/>
        <w:shd w:fill="auto" w:val="clear"/>
        <w:tabs>
          <w:tab w:val="clear" w:pos="708"/>
          <w:tab w:val="left" w:pos="84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59. Контроль за рассмотрением обращений завершается, если все поставленные в них вопросы рассмотрены, приняты необходимые меры и заявителям даны ответы в письменной, устной или электронной форме, а также направлены уведомления в порядке, установленном в статьях 10, 15, и 21 Закона.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60. Решения о снятии с контроля обращений, поступивших в райисполком, принимаются руководством райисполкома.</w:t>
      </w:r>
    </w:p>
    <w:p>
      <w:pPr>
        <w:pStyle w:val="1"/>
        <w:shd w:fill="auto" w:val="clear"/>
        <w:tabs>
          <w:tab w:val="clear" w:pos="708"/>
          <w:tab w:val="left" w:pos="84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61. По результатам рассмотрения обращений, поставленных в райисполкоме на контроль на основании поручений государственных органов (должностных лиц),       предписаний направляются информации в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анные органы (данным должностным лицам) в установленные ими сроки, при отсутствии установленного срока - в сроки, установленные руководством райисполком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shd w:fill="auto" w:val="clear"/>
        <w:tabs>
          <w:tab w:val="clear" w:pos="708"/>
          <w:tab w:val="left" w:pos="84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62. Ход рассмотрения обращений заявителей (информация о</w:t>
      </w:r>
    </w:p>
    <w:p>
      <w:pPr>
        <w:pStyle w:val="1"/>
        <w:shd w:fill="auto" w:val="clear"/>
        <w:tabs>
          <w:tab w:val="clear" w:pos="708"/>
          <w:tab w:val="left" w:pos="1028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направленных запросах, полученных документах и (или) сведениях, отзыве заявителями своих обращений, уведомление заявителей о причинах превышения установленных законодательством сроков рассмотрения обращений, рассмотрении коллективных обращений с выездом на место), изменение сроков рассмотрения обращений, результат их рассмотрения (рассмотрение обращения по существу, оставление письменных, устных и электронных обращений без рассмотрения по существу, направление обращений для  рассмотрения  государственным органам,  организациям в соответствии с их компетенцией, прекращение переписки),  а также отметка о выдаче предписания и его исполнении должны быть точно и своевременно отражены в соответствующей регистрационно-контрольной форме должностными лицами сектора. </w:t>
      </w:r>
    </w:p>
    <w:p>
      <w:pPr>
        <w:pStyle w:val="1"/>
        <w:shd w:fill="auto" w:val="clear"/>
        <w:spacing w:lineRule="auto" w:line="240"/>
        <w:ind w:firstLine="708"/>
        <w:jc w:val="both"/>
        <w:rPr/>
      </w:pPr>
      <w:r>
        <w:rPr>
          <w:b w:val="false"/>
          <w:sz w:val="30"/>
          <w:szCs w:val="30"/>
        </w:rPr>
        <w:t xml:space="preserve">Сведения о ходе и результатах рассмотрения замечаний и (или) предложений, внесенных в книгу замечаний и предложений райисполкома, должны своевременно вноситься в указанную книгу должностным лицом, ответственным за ее ведение.  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63. На каждом обращении после окончательного разрешения поставленных в нем вопросов проставляется отметка об исполнении и направлении его в дело, указывается дата, личная подпись должностного лица, принявшего данное решение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В случае отзыва заявителем своего обращения отметка об исполнении и направлении его в дело проставляется на его заявлении об отзыве своего обращения, поданном в письменной или электронной форме.  </w:t>
      </w:r>
    </w:p>
    <w:p>
      <w:pPr>
        <w:pStyle w:val="1"/>
        <w:shd w:fill="auto" w:val="clear"/>
        <w:tabs>
          <w:tab w:val="clear" w:pos="708"/>
          <w:tab w:val="left" w:pos="83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После рассмотрения вопросов, изложенных гражданином в книге замечаний и предложений райисполкома, на копии ответа (уведомления)  заявителю, остающейся в делопроизводстве райисполкома, проставляется отметка об исполнении и направлении ее в дело.</w:t>
      </w:r>
    </w:p>
    <w:p>
      <w:pPr>
        <w:pStyle w:val="1"/>
        <w:shd w:fill="auto" w:val="clear"/>
        <w:spacing w:lineRule="auto" w:line="36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firstLine="36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4</w:t>
      </w:r>
    </w:p>
    <w:p>
      <w:pPr>
        <w:pStyle w:val="1"/>
        <w:shd w:fill="auto" w:val="clear"/>
        <w:spacing w:lineRule="auto" w:line="240"/>
        <w:ind w:firstLine="36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РЯДОК ЛИЧНОГО ПРИЕМА</w:t>
      </w:r>
    </w:p>
    <w:p>
      <w:pPr>
        <w:pStyle w:val="1"/>
        <w:shd w:fill="auto" w:val="clear"/>
        <w:spacing w:lineRule="auto" w:line="360"/>
        <w:ind w:firstLine="357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826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64. Личный прием граждан, в том числе индивидуальных предпринимателей, их представителей, представителей юридических лиц (далее - личный прием)  в райисполкоме  проводится руководством райисполкома, руководителями структурных подразделений райисполкома по графику, утвержденному председателем райисполкома.</w:t>
      </w:r>
    </w:p>
    <w:p>
      <w:pPr>
        <w:pStyle w:val="1"/>
        <w:shd w:fill="auto" w:val="clear"/>
        <w:tabs>
          <w:tab w:val="clear" w:pos="708"/>
          <w:tab w:val="left" w:pos="826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ab/>
        <w:t>Личный прием руководством райисполкома осуществляется с учетом компетенции должностных лиц, а также принципа первоначального рассмотрения обращения нижестоящим должностным лицом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седатель райисполкома ведет личный прием во вторую, четвертую  среду месяца с 8 до 13 часов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ервый заместитель председателя, заместители председателя, управляющий делами  райисполкома проводят личный прием не реже одного раза в месяц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 временном отсутствии в день личного приема председателя райисполкома личный прием проводит лицо, исполняющее его обязанности. При временном отсутствии в день личного приема первого заместителя, заместителей председателя райисполкома управляющий делами райисполкома по согласованию с председателем райисполкома определяет другое должностное лицо, которое обеспечит своевременное и надлежащее выполнение функций временного отсутствующего должностного лица.</w:t>
      </w:r>
    </w:p>
    <w:p>
      <w:pPr>
        <w:pStyle w:val="1"/>
        <w:shd w:fill="auto" w:val="clear"/>
        <w:tabs>
          <w:tab w:val="clear" w:pos="708"/>
          <w:tab w:val="left" w:pos="855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65. График личного приема в райисполкоме,  проводимого руководством райисполкома, руководителями структурных подразделений райисполкома, с указанием времени и места его проведения размещается в общедоступных местах (на информационных стендах, табло и (или) иным способом) в здании райисполкома, других обособленных помещениях, на официальном сайте райисполкома в глобальной компьютерной сети Интернет, рассылается в сельисполкомы, публикуется в местных средствах массовой информации.</w:t>
      </w:r>
    </w:p>
    <w:p>
      <w:pPr>
        <w:pStyle w:val="1"/>
        <w:shd w:fill="auto" w:val="clear"/>
        <w:tabs>
          <w:tab w:val="clear" w:pos="708"/>
          <w:tab w:val="left" w:pos="898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66. Организацию личного приема руководством райисполкома обеспечивает сектор, руководителей структурных подразделений райисполкома - уполномоченные ими должностные лица.</w:t>
      </w:r>
    </w:p>
    <w:p>
      <w:pPr>
        <w:pStyle w:val="1"/>
        <w:shd w:fill="auto" w:val="clear"/>
        <w:tabs>
          <w:tab w:val="clear" w:pos="708"/>
          <w:tab w:val="left" w:pos="94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67. Личный прием проводится по предварительной записи. Порядок предварительной записи на личный прием размещается в общедоступных местах (на информационных стендах, табло и (или) иным способом), официальном сайте райисполкома в глобальной компьютерной сети Интернет.</w:t>
      </w:r>
    </w:p>
    <w:p>
      <w:pPr>
        <w:pStyle w:val="1"/>
        <w:shd w:fill="auto" w:val="clear"/>
        <w:tabs>
          <w:tab w:val="clear" w:pos="708"/>
          <w:tab w:val="left" w:pos="1004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68. Предварительную запись на личный прием  руководством райисполкома осуществляют должностные лица сектора при обращении граждан, их представителей, представителей юридических лиц лично, по телефону либо по письменному или электронному обращению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варительная запись на очередную дату личного приема заканчивается за 1 рабочий день до даты указанного личного приема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69. В</w:t>
        <w:tab/>
        <w:t>целях обеспечения качественного и организованного проведения личного приема при осуществлении предварительной записи должностными лицами сектора выясняется суть  вопроса, мотивы обращения, а также иные необходимые для организации личного приема сведения, даются необходимые консультации и разъяснения о компетенции должностных лиц райисполкома, структурных подразделений райисполкома, государственных органов, организаций, порядке рассмотрения обращений.</w:t>
      </w:r>
    </w:p>
    <w:p>
      <w:p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шение о предварительной записи на личный прием к председателю райисполкома принимается заведующим сектора.</w:t>
      </w:r>
    </w:p>
    <w:p>
      <w:pPr>
        <w:pStyle w:val="1"/>
        <w:shd w:fill="auto" w:val="clear"/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 xml:space="preserve">         </w:t>
      </w:r>
      <w:r>
        <w:rPr>
          <w:b w:val="false"/>
          <w:sz w:val="30"/>
          <w:szCs w:val="30"/>
        </w:rPr>
        <w:t>70. Предварительная работа по организации личного приема проводится должностным лицом сектора во взаимодействии с первым заместителем, заместителями  председателя райисполкома, управляющим делами райисполкома, руководителями структурных подразделений райисполкома, организаций в соответствии с их компетенцией.</w:t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</w:t>
      </w:r>
      <w:r>
        <w:rPr>
          <w:b w:val="false"/>
          <w:sz w:val="30"/>
          <w:szCs w:val="30"/>
        </w:rPr>
        <w:t>71. При необходимости должностные лица сектора вправе запрашивать от сельисполкомов, структурных подразделений райисполкома, других государственных органов, организаций необходимые сведения, заключения и справочные материалы по существу обращения.</w:t>
      </w:r>
    </w:p>
    <w:p>
      <w:pPr>
        <w:pStyle w:val="1"/>
        <w:shd w:fill="auto" w:val="clear"/>
        <w:tabs>
          <w:tab w:val="clear" w:pos="708"/>
          <w:tab w:val="left" w:pos="889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 xml:space="preserve">72. В ходе предварительной подготовки личного приема должностные лица сектора определяют и согласовывает с должностными лицами, ведущими личный прием, необходимость участия в нем представителей сельисполкомов, структурных подразделений райисполкома, иных государственных органов, организаций. </w:t>
        <w:tab/>
      </w:r>
    </w:p>
    <w:p>
      <w:pPr>
        <w:pStyle w:val="1"/>
        <w:shd w:fill="auto" w:val="clear"/>
        <w:tabs>
          <w:tab w:val="clear" w:pos="708"/>
          <w:tab w:val="left" w:pos="88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73. Список граждан, в том числе индивидуальных предпринимателей, их представителей, представителей юридических лиц на личный прием (далее – список) формируется за один рабочий день до установленной даты личного приема  и представляется должностному лицу, ведущему личный прием, вместе с заключениями и справочными материалами по существу обращения.</w:t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74. Сектор обеспечивает извещение граждан, в том числе индивидуальных предпринимателей, их представителей, представителей юридических лиц, о дате и времени личного приема, как правило, по телефону, должностных лиц, участвующих в проведении личного приема, - путем направления списка по электронной почте на электронный адрес организации, по факсу либо по телефону.</w:t>
      </w:r>
    </w:p>
    <w:p>
      <w:pPr>
        <w:pStyle w:val="1"/>
        <w:shd w:fill="auto" w:val="clear"/>
        <w:tabs>
          <w:tab w:val="clear" w:pos="708"/>
          <w:tab w:val="left" w:pos="870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75.  Личный прием граждан, в том числе индивидуальных предпринимателей, их представителей, представителей юридических лиц проводится в назначенный день в порядке очередности по предъявлению документа, удостоверяющего его личность. Представитель дополнительно предъявляет документ, подтверждающий его полномочия.</w:t>
      </w:r>
    </w:p>
    <w:p>
      <w:pPr>
        <w:pStyle w:val="1"/>
        <w:shd w:fill="auto" w:val="clear"/>
        <w:tabs>
          <w:tab w:val="clear" w:pos="708"/>
          <w:tab w:val="left" w:pos="82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76. Личный прием в райисполкоме проводится в комнате личного приема по адресу: г. Сенно ул. Карла Маркса, 2, в структурных подразделениях райисполкома - в служебных помещениях их руководителей, если иное не установлено председателем райисполкома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auto" w:line="240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77. При проведении личного приема в комнате личного приема райисполкома по распоряжению председателя райисполкома применяются технические средства (аудио- и видеозапись, кино- и фотосъемка).</w:t>
      </w:r>
    </w:p>
    <w:p>
      <w:pPr>
        <w:pStyle w:val="1"/>
        <w:shd w:fill="auto" w:val="clear"/>
        <w:tabs>
          <w:tab w:val="clear" w:pos="708"/>
          <w:tab w:val="left" w:pos="83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ители уведомляются об этом путем размещения объявления на информационном стенде в помещении для ожидания личного приема и табличках в комнате личного приема. При проведении личного приема в служебных помещениях должностными лицами, осуществляющими его, могут применяться технические средства (аудио- и видеозапись, кино- и фотосъемка) с уведомлением об этом заявителей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>78. Выездные личные приемы проводятся руководством райисполкома, руководителями структурных подразделений райисполкома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в соответствии с графиком, утвержденным председателем райисполкома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</w:t>
      </w:r>
      <w:r>
        <w:rPr>
          <w:b w:val="false"/>
          <w:sz w:val="30"/>
          <w:szCs w:val="30"/>
        </w:rPr>
        <w:t>О месте и времени выездного приема, порядке предварительной записи население информируется в средствах массовой информации.</w:t>
      </w:r>
    </w:p>
    <w:p>
      <w:pPr>
        <w:pStyle w:val="1"/>
        <w:shd w:fill="auto" w:val="clear"/>
        <w:tabs>
          <w:tab w:val="clear" w:pos="708"/>
          <w:tab w:val="left" w:pos="96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79. Учет принятых на личном приеме граждан, в том числе индивидуальных предпринимателей, их представителей, представителей юридических лиц, а также контроль за рассмотрением обращений осуществляется должностными лицами  сектора в автоматизированной (электронной) форме.</w:t>
      </w:r>
    </w:p>
    <w:p>
      <w:pPr>
        <w:pStyle w:val="1"/>
        <w:shd w:fill="auto" w:val="clear"/>
        <w:tabs>
          <w:tab w:val="clear" w:pos="708"/>
          <w:tab w:val="left" w:pos="880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0. Контроль за исполнением поручений, данных в ходе личного приема руководством райисполкома, осуществляет сектор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</w:t>
      </w:r>
      <w:r>
        <w:rPr>
          <w:b w:val="false"/>
          <w:sz w:val="30"/>
          <w:szCs w:val="30"/>
        </w:rPr>
        <w:t>Другие должностные лица, проводящие личный прием, организуют контроль самостоятельно.</w:t>
      </w:r>
    </w:p>
    <w:p>
      <w:pPr>
        <w:pStyle w:val="1"/>
        <w:shd w:fill="auto" w:val="clear"/>
        <w:tabs>
          <w:tab w:val="clear" w:pos="708"/>
          <w:tab w:val="left" w:pos="85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1. О результатах выполнения поручений руководства райисполкома по обращениям заявителей, поступившим в ходе личного приема, исполнители информируют заявителя и должностное лицо, проводившее прием, в сроки, установленные для рассмотрения письменных обращений, если иной срок не определен должностным лицом, проводящим личный прием.</w:t>
      </w:r>
    </w:p>
    <w:p>
      <w:pPr>
        <w:pStyle w:val="1"/>
        <w:shd w:fill="auto" w:val="clear"/>
        <w:tabs>
          <w:tab w:val="clear" w:pos="708"/>
          <w:tab w:val="left" w:pos="837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2. Исполненные поручения по обращениям, поступившим в ходе личного приема, снимаются с контроля по решению должностных лиц, проводивших личный прием.</w:t>
      </w:r>
    </w:p>
    <w:p>
      <w:pPr>
        <w:pStyle w:val="1"/>
        <w:shd w:fill="auto" w:val="clear"/>
        <w:tabs>
          <w:tab w:val="clear" w:pos="708"/>
          <w:tab w:val="left" w:pos="95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3. Личный прием граждан, в том числе индивидуальных предпринимателей, их представителей, представителей юридических лиц в секторе   в целях  разъяснения организационных вопросов работы с обращениями, порядка личного приема в райисполкоме, а также справочно-консультационного характера ведется ежедневно в течение рабочего дня.</w:t>
      </w:r>
    </w:p>
    <w:p>
      <w:pPr>
        <w:pStyle w:val="1"/>
        <w:shd w:fill="auto" w:val="clear"/>
        <w:tabs>
          <w:tab w:val="clear" w:pos="708"/>
          <w:tab w:val="left" w:pos="952" w:leader="none"/>
        </w:tabs>
        <w:spacing w:lineRule="auto" w:line="36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6</w:t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ОНТРОЛЬ ЗА СОБЛЮДЕНИЕМ ПОРЯДКА РАССМОТРЕНИЯ</w:t>
      </w:r>
    </w:p>
    <w:p>
      <w:pPr>
        <w:pStyle w:val="1"/>
        <w:shd w:fill="auto" w:val="clear"/>
        <w:spacing w:lineRule="auto" w:line="240"/>
        <w:ind w:firstLine="36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РАЩЕНИЙ. ВЕДОМСТВЕННАЯ ОТЧЕТНОСТЬ. АНАЛИЗ</w:t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РАЩЕНИЙ</w:t>
      </w:r>
    </w:p>
    <w:p>
      <w:pPr>
        <w:pStyle w:val="1"/>
        <w:shd w:fill="auto" w:val="clear"/>
        <w:spacing w:lineRule="auto" w:line="36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47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4. Контроль за рассмотрением обращений ведется сектором с использованием автоматизированной (электронной) формы.</w:t>
      </w:r>
    </w:p>
    <w:p>
      <w:pPr>
        <w:pStyle w:val="1"/>
        <w:shd w:fill="auto" w:val="clear"/>
        <w:tabs>
          <w:tab w:val="clear" w:pos="708"/>
          <w:tab w:val="left" w:pos="93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5. Обращения, поступившие в райисполком, ежеквартально анализируются сектором, результаты доводятся до сведения руководству райисполкома, руководителям структурных подразделений райисполкома в целях совершенствования работы с обращениями.</w:t>
      </w:r>
    </w:p>
    <w:p>
      <w:pPr>
        <w:pStyle w:val="1"/>
        <w:shd w:fill="auto" w:val="clear"/>
        <w:tabs>
          <w:tab w:val="clear" w:pos="708"/>
          <w:tab w:val="left" w:pos="932" w:leader="none"/>
        </w:tabs>
        <w:spacing w:lineRule="auto" w:line="240"/>
        <w:ind w:hanging="0"/>
        <w:jc w:val="both"/>
        <w:rPr/>
      </w:pPr>
      <w:r>
        <w:rPr>
          <w:b w:val="false"/>
          <w:sz w:val="30"/>
          <w:szCs w:val="30"/>
        </w:rPr>
        <w:tab/>
        <w:t xml:space="preserve">86. Сектором осуществляется ежеквартально формирование ведомственной отчетности о количестве обращений, поступивших в сельисполкомы по формам, утвержденным решением облисполкома и согласованным с Межведомственным советом по государственной статистике. </w:t>
      </w:r>
    </w:p>
    <w:p>
      <w:pPr>
        <w:pStyle w:val="1"/>
        <w:shd w:fill="auto" w:val="clear"/>
        <w:tabs>
          <w:tab w:val="clear" w:pos="708"/>
          <w:tab w:val="left" w:pos="93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Ведомственная отчетность о количестве обращений, поступивших в райисполком, сельисполкомы направляется руководству райисполкома.</w:t>
      </w:r>
    </w:p>
    <w:p>
      <w:pPr>
        <w:pStyle w:val="1"/>
        <w:shd w:fill="auto" w:val="clear"/>
        <w:tabs>
          <w:tab w:val="clear" w:pos="708"/>
          <w:tab w:val="left" w:pos="927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7. В целях совершенствования организации работы с обращениями, своевременного выявления причин, порождающих нарушения прав, свобод и законных интересов граждан, изучения общественного мнения вопросы работы с обращениями рассматриваются на заседаниях райисполкома. На официальном сайте райисполкома в глобальной компьютерной сети Интернет размещаются ответы на наиболее часто поднимаемые в обращениях вопросы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 xml:space="preserve">88. Райисполком, структурные подразделения райисполкома осуществляют проверки (мониторинг) соблюдения подчиненными государственными органами, организациями порядка рассмотрения обращений.  </w:t>
      </w:r>
    </w:p>
    <w:p>
      <w:pPr>
        <w:pStyle w:val="1"/>
        <w:shd w:fill="auto" w:val="clear"/>
        <w:tabs>
          <w:tab w:val="clear" w:pos="708"/>
          <w:tab w:val="left" w:pos="927" w:leader="none"/>
        </w:tabs>
        <w:spacing w:lineRule="auto" w:line="36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4</w:t>
      </w:r>
    </w:p>
    <w:p>
      <w:pPr>
        <w:pStyle w:val="1"/>
        <w:shd w:fill="auto" w:val="clear"/>
        <w:spacing w:lineRule="auto" w:line="24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РЯДОК ФОРМИРОВАНИЯ И ХРАНЕНИЯ ДЕЛ ПО ОБРАЩЕНИЯМ</w:t>
      </w:r>
    </w:p>
    <w:p>
      <w:pPr>
        <w:pStyle w:val="1"/>
        <w:shd w:fill="auto" w:val="clear"/>
        <w:spacing w:lineRule="auto" w:line="360"/>
        <w:ind w:hanging="357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46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89. Обращения и документы, связанные с их рассмотрением,  в райисполкоме формируются в дела в соответствии с утвержденной номенклатурой дел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</w:t>
      </w:r>
      <w:r>
        <w:rPr>
          <w:b w:val="false"/>
          <w:sz w:val="30"/>
          <w:szCs w:val="30"/>
        </w:rPr>
        <w:t xml:space="preserve">Копии ответов (уведомлений) гражданам на замечания и (или) предложения, внесенные в книгу замечаний и предложений райисполкома, и документы, связанные с их рассмотрением, формируются в отдельное дело  и хранятся у должностного лица сектора, ответственного за хранение книги замечаний и предложений. </w:t>
      </w:r>
    </w:p>
    <w:p>
      <w:pPr>
        <w:pStyle w:val="1"/>
        <w:shd w:fill="auto" w:val="clear"/>
        <w:tabs>
          <w:tab w:val="clear" w:pos="708"/>
          <w:tab w:val="left" w:pos="93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90. Дела с обращениями формируются в течение календарного года. Каждое обращение и документы, связанные с его рассмотрением, составляют в деле самостоятельную группу.</w:t>
      </w:r>
    </w:p>
    <w:p>
      <w:pPr>
        <w:pStyle w:val="1"/>
        <w:shd w:fill="auto" w:val="clear"/>
        <w:spacing w:lineRule="auto" w:line="240"/>
        <w:ind w:firstLine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</w:t>
      </w:r>
      <w:r>
        <w:rPr>
          <w:b w:val="false"/>
          <w:sz w:val="30"/>
          <w:szCs w:val="30"/>
        </w:rPr>
        <w:t>В случае поступления повторных обращений они формируются в дела вместе с предыдущими обращениями и документами, связанными с их рассмотрением.</w:t>
      </w:r>
    </w:p>
    <w:p>
      <w:pPr>
        <w:pStyle w:val="1"/>
        <w:shd w:fill="auto" w:val="clear"/>
        <w:tabs>
          <w:tab w:val="clear" w:pos="708"/>
          <w:tab w:val="left" w:pos="94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91. При формировании дел с обращениями и документами, связанными с их рассмотрением, проверяется правильность направления обращений и документов в дела, их полнота (комплектность). Неразрешенные обращения, а также неправильно оформленные документы, связанные с их рассмотрением, в дела не формируются, они возвращаются исполнителю на доработку.</w:t>
      </w:r>
    </w:p>
    <w:p>
      <w:pPr>
        <w:pStyle w:val="1"/>
        <w:shd w:fill="auto" w:val="clear"/>
        <w:tabs>
          <w:tab w:val="clear" w:pos="708"/>
          <w:tab w:val="left" w:pos="94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92. Срок хранения письменных, электронных обращений и документов, связанных с их рассмотрением, 5 лет (в случае неоднократного обращения - 5 лет с даты последнего обращения). Экспертной комиссией райисполкома может быть принято решение об увеличении срока хранения или о постоянном хранении соответствующих обращений.</w:t>
      </w:r>
    </w:p>
    <w:p>
      <w:pPr>
        <w:pStyle w:val="1"/>
        <w:shd w:fill="auto" w:val="clear"/>
        <w:tabs>
          <w:tab w:val="clear" w:pos="708"/>
          <w:tab w:val="left" w:pos="937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93. Дела с обращениями и документами, связанными с их рассмотрением, передаются в архив райисполкома через три года после завершения делопроизводства по ним.</w:t>
      </w:r>
    </w:p>
    <w:p>
      <w:pPr>
        <w:pStyle w:val="1"/>
        <w:shd w:fill="auto" w:val="clear"/>
        <w:tabs>
          <w:tab w:val="clear" w:pos="708"/>
          <w:tab w:val="left" w:pos="932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94. Книга замечаний и предложений райисполкома после окончания ведения хранится вместе с новой книгой по месту ее ведения, а по истечении календарного года -  в течение 5 лет в архиве райисполкома.</w:t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95. По истечении установленных сроков хранения обращения и документы, связанные с их рассмотрением, книга замечаний и предложений райисполкома подлежат уничтожению в порядке, установленном законодательством.</w:t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left="3540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1</w:t>
      </w:r>
    </w:p>
    <w:p>
      <w:pPr>
        <w:pStyle w:val="1"/>
        <w:shd w:fill="auto" w:val="clear"/>
        <w:spacing w:lineRule="exact" w:line="280"/>
        <w:ind w:left="4248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 Инструкции об организации работы с обращениями граждан и юридических лиц и порядке ведения по ним делопроизводства в Сенненском районном исполнительном комитете</w:t>
      </w:r>
    </w:p>
    <w:p>
      <w:pPr>
        <w:pStyle w:val="1"/>
        <w:shd w:fill="auto" w:val="clear"/>
        <w:spacing w:lineRule="auto" w:line="360"/>
        <w:ind w:left="4247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11"/>
        <w:shd w:fill="auto" w:val="clear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ГИСТРАЦИОННО - КОНТРОЛЬНАЯ КАРТОЧКА ПРИЕМА ГРАЖДАН, ИНДИВИДУАЛЬНЫХ ПРЕДПРИНИМАТЕЛЕЙ, ИХ ПРЕДСТАВИТЕЛЕЙ, ПРЕДСТАВИТЕЛЕЙ ЮРИДИЧЕСКИХ ЛИЦ</w:t>
      </w:r>
    </w:p>
    <w:p>
      <w:pPr>
        <w:pStyle w:val="111"/>
        <w:shd w:fill="auto" w:val="clear"/>
        <w:spacing w:lineRule="auto" w:line="240"/>
        <w:ind w:left="2832" w:firstLine="708"/>
        <w:rPr/>
      </w:pPr>
      <w:r>
        <w:rPr>
          <w:b w:val="false"/>
          <w:sz w:val="30"/>
          <w:szCs w:val="30"/>
        </w:rPr>
        <w:t>№</w:t>
      </w:r>
      <w:r>
        <w:rPr>
          <w:sz w:val="30"/>
          <w:szCs w:val="30"/>
        </w:rPr>
        <w:t>______________________________</w:t>
      </w:r>
    </w:p>
    <w:p>
      <w:pPr>
        <w:pStyle w:val="111"/>
        <w:shd w:fill="auto" w:val="clear"/>
        <w:spacing w:lineRule="auto" w:line="240"/>
        <w:ind w:left="1416" w:firstLine="708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(регистрационный индекс)</w:t>
      </w:r>
    </w:p>
    <w:p>
      <w:pPr>
        <w:pStyle w:val="Normal"/>
        <w:tabs>
          <w:tab w:val="clear" w:pos="708"/>
          <w:tab w:val="left" w:pos="990" w:leader="underscore"/>
          <w:tab w:val="left" w:pos="1619" w:leader="underscore"/>
          <w:tab w:val="left" w:pos="3707" w:leader="underscore"/>
          <w:tab w:val="left" w:pos="4082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поступления___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милия, собственное имя, отчество заявителя (при его наличии)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 занятий__________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рес места жительства (места пребывания) гражданина, контактный телефон (при необходимости)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менование и место нахождение  юридического лица (для представителя юридического лица)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ематика_____________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 обращения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я и должность ведущего прием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олюция___________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направления на исполнение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ок исполнения_______________Дата исполнения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д рассмотрения_____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 рассмотрения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______________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метка о снятии с контроля_______________________________________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 подшит в дело____________________,___________________л.</w:t>
      </w: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"/>
        <w:shd w:fill="auto" w:val="clear"/>
        <w:spacing w:lineRule="exact" w:line="280"/>
        <w:ind w:left="3540" w:firstLine="708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left="3540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exact" w:line="280"/>
        <w:ind w:left="3540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2</w:t>
      </w:r>
    </w:p>
    <w:p>
      <w:pPr>
        <w:pStyle w:val="1"/>
        <w:shd w:fill="auto" w:val="clear"/>
        <w:spacing w:lineRule="exact" w:line="280"/>
        <w:ind w:left="4248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 Инструкции об организации работы с обращениями граждан и юридических лиц и порядке ведения по ним делопроизводства в Сенненском районном исполнительном комит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, номер</w:t>
      </w:r>
    </w:p>
    <w:p>
      <w:pPr>
        <w:pStyle w:val="Normal"/>
        <w:tabs>
          <w:tab w:val="clear" w:pos="708"/>
          <w:tab w:val="left" w:pos="6341" w:leader="underscor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  <w:sz w:val="30"/>
          <w:szCs w:val="30"/>
        </w:rPr>
        <w:t>Кому_______________________________________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/наименование должности, фамилия, инициалы руководителя,  наименовани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ПИС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надлежащем решении вопро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ложенных в обращ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енненский райисполком поступило обращение гражданина /ки/, юридического лица______________________________________________,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</w:rPr>
        <w:t>/ф.и.о. гражданина, наименование организации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ле изучения которого установлено, что при рассмотрении   должностными лицами____________________</w:t>
        <w:tab/>
        <w:t xml:space="preserve"> обращения указанного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</w:rPr>
        <w:t>/наименование организации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ина /ки/, (организации) были ненадлежащим образом разрешены следующие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,не приняты своевременные меры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92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Допущено нарушение статьи /статей/_____ </w:t>
        <w:tab/>
        <w:t xml:space="preserve"> Закона Республики Беларусь “Об обращениях граждан и юридических лиц” (далее - Зако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изложенного, руководствуясь пунктом 2 статьи 20 Закона, предписываю Вам до________________ </w:t>
        <w:tab/>
        <w:t xml:space="preserve"> надлежащим образом разрешить поставленные в обращении гражданина, (организации) вопросы по существу, рассмотреть вопрос о привлечении к ответственности виновных лиц и  в течении трех рабочих дней письменно информировать Сенненский районный исполнительный комитет, а также направить ответ заявител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менование должности лица,</w:t>
        <w:tab/>
        <w:t xml:space="preserve">   подпись, </w:t>
        <w:tab/>
        <w:t>инициалы, фамилия</w:t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ыдавшего предписание</w:t>
      </w:r>
    </w:p>
    <w:p>
      <w:pPr>
        <w:pStyle w:val="Normal"/>
        <w:spacing w:lineRule="auto" w:line="240"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354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3</w:t>
      </w:r>
    </w:p>
    <w:p>
      <w:pPr>
        <w:pStyle w:val="1"/>
        <w:shd w:fill="auto" w:val="clear"/>
        <w:spacing w:lineRule="exact" w:line="280"/>
        <w:ind w:left="4248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 Инструкции об организации работы с обращениями граждан и юридических лиц и порядке ведения по ним делопроизводства в Сенненском районном исполнительном комитете</w:t>
      </w:r>
    </w:p>
    <w:p>
      <w:pPr>
        <w:pStyle w:val="1"/>
        <w:shd w:fill="auto" w:val="clear"/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clear" w:pos="708"/>
          <w:tab w:val="left" w:pos="2467" w:leader="none"/>
          <w:tab w:val="left" w:pos="631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, номер</w:t>
        <w:tab/>
      </w:r>
    </w:p>
    <w:p>
      <w:pPr>
        <w:pStyle w:val="Normal"/>
        <w:tabs>
          <w:tab w:val="clear" w:pos="708"/>
          <w:tab w:val="left" w:pos="2467" w:leader="none"/>
          <w:tab w:val="left" w:pos="631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ому</w:t>
        <w:tab/>
        <w:t>_______________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/наименование должности, наименование организации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я,  инициалы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ТА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ивлечении к дисциплинар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тств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рассмотрении должностными лицами (наименование организации) обращения ___________________________________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я, имя, отчество гражданина, 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ли ненадлежащим образом разрешены следующие поставленные в обращении вопросы:</w:t>
      </w:r>
    </w:p>
    <w:p>
      <w:pPr>
        <w:pStyle w:val="Normal"/>
        <w:tabs>
          <w:tab w:val="clear" w:pos="708"/>
          <w:tab w:val="left" w:pos="2540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</w:t>
        <w:tab/>
        <w:t>(указывается суть нарушений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язи с выявлением фактов ненадлежащего рассмотрения обращения, допущенными при его рассмотрении нарушениями законодательства об обращениях граждан и юридических лиц, руководствуясь пунктом 11 Указа Президента Республики Беларусь от 15 октября 2007 г. № 498 «О дополнительных мерах по работе с обращениями граждан и юридических лиц», необходимо рассмотреть вопрос о привлечении виновных должностных лиц, нарушивших порядок рассмотрения обращения, к дисциплинарной ответственности. О результатах рассмотрения настоящего представления информируйте Сенненский районный исполнительный комит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представление подлежит обязательному исполнению. В случае выявления в течение года повторного нарушения этими должностными лицами порядка рассмотрения обращений к данным должностным лицам должны быть применены более строгие меры дисциплинарных взысканий вплоть до освобождения от занимаемой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 _________ ________________________</w:t>
      </w:r>
    </w:p>
    <w:p>
      <w:pPr>
        <w:pStyle w:val="Normal"/>
        <w:tabs>
          <w:tab w:val="clear" w:pos="708"/>
          <w:tab w:val="left" w:pos="2924" w:leader="none"/>
          <w:tab w:val="left" w:pos="43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/наименование должности лица,   </w:t>
        <w:tab/>
        <w:t>подпись,    инициалы, фамилия лица, выдавшего представление/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78" w:leader="underscore"/>
        </w:tabs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Times New Roman" w:hAnsi="Times New Roman"/>
          <w:b w:val="false"/>
          <w:bCs/>
          <w:sz w:val="30"/>
          <w:szCs w:val="30"/>
        </w:rPr>
      </w:r>
    </w:p>
    <w:p>
      <w:pPr>
        <w:pStyle w:val="1"/>
        <w:shd w:fill="auto" w:val="clear"/>
        <w:spacing w:lineRule="auto" w:line="240"/>
        <w:ind w:left="3540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6</w:t>
      </w:r>
    </w:p>
    <w:p>
      <w:pPr>
        <w:pStyle w:val="1"/>
        <w:shd w:fill="auto" w:val="clear"/>
        <w:spacing w:lineRule="auto" w:line="240"/>
        <w:ind w:left="4248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 Инструкции об организации работы с обращениями граждан и юридических лиц и порядке ведения по ним делопроизводства в Сенненском районном исполнительном комитете</w:t>
      </w:r>
    </w:p>
    <w:p>
      <w:pPr>
        <w:pStyle w:val="1"/>
        <w:shd w:fill="auto" w:val="clear"/>
        <w:spacing w:lineRule="auto" w:line="360"/>
        <w:ind w:left="4247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АЛИЗ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ращений граждан, поступивших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в Сенненский райисполком за _________________/период/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 сравнении с аналогичным периодом предшествующе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06"/>
        <w:gridCol w:w="992"/>
        <w:gridCol w:w="1416"/>
        <w:gridCol w:w="1421"/>
        <w:gridCol w:w="1560"/>
      </w:tblGrid>
      <w:tr>
        <w:trPr>
          <w:trHeight w:val="204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Отчет</w:t>
              <w:softHyphen/>
              <w:t>-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ный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ери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Анало</w:t>
              <w:softHyphen/>
              <w:t>-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гичный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ериод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редшест</w:t>
              <w:softHyphen/>
              <w:t>-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ующе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г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Увели</w:t>
              <w:softHyphen/>
              <w:t>-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чение,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умень</w:t>
              <w:softHyphen/>
              <w:t>-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шение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(±)п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абсолют.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елич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Увели</w:t>
              <w:softHyphen/>
              <w:t>чение, умень</w:t>
              <w:softHyphen/>
              <w:t>шение в % к анало</w:t>
              <w:softHyphen/>
              <w:t>гичному периоду пред</w:t>
              <w:softHyphen/>
              <w:t>шест</w:t>
              <w:softHyphen/>
              <w:t>вующего года</w:t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оступило обращени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 том числе: пись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 xml:space="preserve">                      </w:t>
            </w:r>
            <w:r>
              <w:rPr>
                <w:rStyle w:val="8pt"/>
                <w:b/>
                <w:sz w:val="30"/>
                <w:szCs w:val="30"/>
              </w:rPr>
              <w:t>ус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 xml:space="preserve">                      </w:t>
            </w:r>
            <w:r>
              <w:rPr>
                <w:rStyle w:val="8pt"/>
                <w:b/>
                <w:sz w:val="30"/>
                <w:szCs w:val="30"/>
              </w:rPr>
              <w:t>электро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3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оступило обращений на личных приемах руководства райисполком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 том числе на выездных при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Количество выездных при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ринято граждан на выездных прие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оступило обращений по вопроса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транспор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газ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энерг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торговли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цен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5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образования и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физической культуры, спорта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 xml:space="preserve">охраны окружающей сре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rStyle w:val="8pt"/>
                <w:b/>
                <w:sz w:val="30"/>
                <w:szCs w:val="30"/>
              </w:rPr>
              <w:t>лес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8pt"/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ликвидации последствий катастрофы на ЧА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землеустройства и земле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rStyle w:val="8pt"/>
                <w:b/>
                <w:sz w:val="30"/>
                <w:szCs w:val="30"/>
              </w:rPr>
              <w:t>садоводческих товари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8pt"/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rStyle w:val="8pt"/>
                <w:b/>
                <w:sz w:val="30"/>
                <w:szCs w:val="30"/>
              </w:rPr>
              <w:t>личных подсобных хозяйст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Style w:val="8pt"/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занятости населения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оци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жилищ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законности и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работы органов государственного управления и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заимоотношений государства с религиозными организациями и общественными объедин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други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СЕГО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Коллективных об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Анонимных об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овторных об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 т.ч. обоснов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зято на контроль райисполк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Удовлетворено просьб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 % отношении от числа взятых на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4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Обращений от инвалидов и участников войны, инвалидов с детства и по общему заболе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оступило писем из вышестоящи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В % отношении от количества пост. об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Администрация Президента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КГК Витеб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КГК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Национальное собрание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Совет Министров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други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sz w:val="30"/>
                <w:szCs w:val="30"/>
              </w:rPr>
              <w:t>Поступило писем из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"/>
        <w:shd w:fill="auto" w:val="clear"/>
        <w:spacing w:lineRule="auto" w:line="240"/>
        <w:ind w:left="2832"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7</w:t>
      </w:r>
    </w:p>
    <w:p>
      <w:pPr>
        <w:pStyle w:val="1"/>
        <w:shd w:fill="auto" w:val="clear"/>
        <w:spacing w:lineRule="auto" w:line="240"/>
        <w:ind w:left="354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 Инструкции об организации работы с обращениями граждан и юридических лиц и порядке ведения по ним делопроизводства в Сенненском районном исполнительном комитете</w:t>
      </w:r>
    </w:p>
    <w:p>
      <w:pPr>
        <w:pStyle w:val="1"/>
        <w:shd w:fill="auto" w:val="clear"/>
        <w:spacing w:lineRule="auto" w:line="24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</w:t>
      </w:r>
    </w:p>
    <w:p>
      <w:pPr>
        <w:pStyle w:val="Normal"/>
        <w:tabs>
          <w:tab w:val="clear" w:pos="708"/>
          <w:tab w:val="left" w:pos="4530" w:leader="underscor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й юридических лиц, поступивших</w:t>
      </w:r>
    </w:p>
    <w:p>
      <w:pPr>
        <w:pStyle w:val="Normal"/>
        <w:tabs>
          <w:tab w:val="clear" w:pos="708"/>
          <w:tab w:val="left" w:pos="4530" w:leader="underscore"/>
        </w:tabs>
        <w:spacing w:lineRule="auto" w:line="240" w:before="0" w:after="0"/>
        <w:ind w:firstLine="36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Сенненский райисполком за____________________/период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 сравнении с аналогичным периодом предшествующего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080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9"/>
        <w:gridCol w:w="1135"/>
        <w:gridCol w:w="1418"/>
        <w:gridCol w:w="1277"/>
        <w:gridCol w:w="1281"/>
      </w:tblGrid>
      <w:tr>
        <w:trPr>
          <w:trHeight w:val="20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Отчет</w:t>
              <w:softHyphen/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ный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Анало</w:t>
              <w:softHyphen/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гичный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ериод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редшест</w:t>
              <w:softHyphen/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ующего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Увели</w:t>
              <w:softHyphen/>
              <w:t>чение, умень</w:t>
              <w:softHyphen/>
              <w:t>шение (±) по абсолют, величи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Увели</w:t>
              <w:softHyphen/>
              <w:t>чение, умень</w:t>
              <w:softHyphen/>
              <w:t>шение в % к анало</w:t>
              <w:softHyphen/>
              <w:t>гичному периоду пред</w:t>
              <w:softHyphen/>
              <w:t>шест</w:t>
              <w:softHyphen/>
              <w:t>вующего года</w:t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оступило обращений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 том числе: письме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 xml:space="preserve">                     </w:t>
            </w:r>
            <w:r>
              <w:rPr>
                <w:rStyle w:val="8pt"/>
                <w:b/>
                <w:bCs w:val="false"/>
                <w:sz w:val="30"/>
                <w:szCs w:val="30"/>
              </w:rPr>
              <w:t>уст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 xml:space="preserve">                   </w:t>
            </w:r>
            <w:r>
              <w:rPr>
                <w:rStyle w:val="8pt"/>
                <w:b/>
                <w:bCs w:val="false"/>
                <w:sz w:val="30"/>
                <w:szCs w:val="30"/>
              </w:rPr>
              <w:t>электро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оступило обращений на личных приемах руководства райисполкома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 том числе: на выездных прием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26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Количество выездных прие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ринято граждан на выездных прием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оступило обращений по вопроса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ромышл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строи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архитектуры и градострои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агропромышленного комплек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жилищно-коммунальн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rStyle w:val="8pt"/>
                <w:bCs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дорожн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Style w:val="8pt"/>
                <w:rFonts w:ascii="Times New Roman" w:hAnsi="Times New Roman" w:cs="Times New Roman"/>
                <w:bCs w:val="false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транспорт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услуг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газ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топли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rStyle w:val="8pt"/>
                <w:bCs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энергосбере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Style w:val="8pt"/>
                <w:rFonts w:ascii="Times New Roman" w:hAnsi="Times New Roman" w:cs="Times New Roman"/>
                <w:bCs w:val="false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торговли и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rStyle w:val="8pt"/>
                <w:bCs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цено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Style w:val="8pt"/>
                <w:rFonts w:ascii="Times New Roman" w:hAnsi="Times New Roman" w:cs="Times New Roman"/>
                <w:bCs w:val="false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образования и нау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5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здравоохра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физической культуры, спорта и туриз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 xml:space="preserve">охраны окружающей сред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rStyle w:val="8pt"/>
                <w:bCs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лесн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Style w:val="8pt"/>
                <w:rFonts w:ascii="Times New Roman" w:hAnsi="Times New Roman" w:cs="Times New Roman"/>
                <w:bCs w:val="false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оследствий катастрофы на ЧАЭ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землеустройства и земле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rStyle w:val="8pt"/>
                <w:bCs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садоводческих товарище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Style w:val="8pt"/>
                <w:rFonts w:ascii="Times New Roman" w:hAnsi="Times New Roman" w:cs="Times New Roman"/>
                <w:bCs w:val="false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личных подсобных хозяйств гражд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Style w:val="8pt"/>
                <w:rFonts w:ascii="Times New Roman" w:hAnsi="Times New Roman" w:cs="Times New Roman"/>
                <w:bCs w:val="false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занятости населения и охраны тру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предпринимательск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социальн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жилищного законодатель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законности и правопоря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работы органов государственного управления и само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1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заимоотношений государства с религиозными организациями и общественными объеди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оенной служб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материальной помощ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другим вопрос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СЕГО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Коллективных обращ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Анонимных обращ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овторных обращ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 т.ч. обоснован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зято на контроль райисполком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Удовлетворено просьб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 % отношении от числа взятых на контро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46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Обращений от инвалидов и участников войны, инвалидов с детства и по общему заболева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оступило писем из вышестоя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в % отношении от количества пост. обращ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346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Администрация Президента Республики Беларус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КГК Витеб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КГК Республики Беларус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Национальное собрание Республики Беларус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Совет Министров Республики Беларус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другие орга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rStyle w:val="8pt"/>
                <w:b/>
                <w:bCs w:val="false"/>
                <w:sz w:val="30"/>
                <w:szCs w:val="30"/>
              </w:rPr>
              <w:t>Поступило писем из средств массово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13"/>
      <w:szCs w:val="13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/>
    </w:rPr>
  </w:style>
  <w:style w:type="character" w:styleId="91">
    <w:name w:val="Основной текст (9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hd w:fill="FFFFFF" w:val="clear"/>
    </w:rPr>
  </w:style>
  <w:style w:type="character" w:styleId="10Verdana">
    <w:name w:val="Основной текст (10) + Verdana"/>
    <w:qFormat/>
    <w:rPr>
      <w:rFonts w:ascii="Verdana" w:hAnsi="Verdana" w:cs="Verdana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0"/>
      <w:ind w:hanging="1560"/>
    </w:pPr>
    <w:rPr>
      <w:rFonts w:ascii="Times New Roman" w:hAnsi="Times New Roman" w:eastAsia="Times New Roman" w:cs="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7" w:before="0" w:after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3"/>
      <w:szCs w:val="13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92" w:before="0" w:after="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0:00Z</dcterms:created>
  <dc:creator>User</dc:creator>
  <dc:description/>
  <cp:keywords/>
  <dc:language>en-US</dc:language>
  <cp:lastModifiedBy>BEGLION</cp:lastModifiedBy>
  <cp:lastPrinted>2016-03-15T12:51:00Z</cp:lastPrinted>
  <dcterms:modified xsi:type="dcterms:W3CDTF">2017-02-06T13:00:00Z</dcterms:modified>
  <cp:revision>2</cp:revision>
  <dc:subject/>
  <dc:title/>
</cp:coreProperties>
</file>