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письм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а государственной инспекции труда Министерства труда             и социальной защиты Республики Беларусь «О предупреждении производственного травматизма при проведении работ по убор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рновых культур в 2018 году»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Heading2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olor w:val="333333"/>
          <w:shd w:fill="FFFFFF" w:val="clear"/>
        </w:rPr>
        <w:t xml:space="preserve">Уборка зерновых культур - один из важнейших этапов сельскохозяйственных работ. </w:t>
      </w:r>
      <w:r>
        <w:rPr>
          <w:rFonts w:cs="Times New Roman" w:ascii="Times New Roman" w:hAnsi="Times New Roman"/>
          <w:b w:val="false"/>
          <w:i w:val="false"/>
          <w:shd w:fill="FFFFFF" w:val="clear"/>
        </w:rPr>
        <w:t xml:space="preserve">Современные самоходные зерноуборочные комбайны являются основным средством для уборки хлебов, но в то же время и источником повышенной опасности. </w:t>
      </w:r>
    </w:p>
    <w:p>
      <w:pPr>
        <w:pStyle w:val="Heading2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olor w:val="333333"/>
          <w:shd w:fill="FFFFFF" w:val="clear"/>
        </w:rPr>
        <w:t xml:space="preserve">Своевременная уборка урожая каждой культуры, устранение всех видов потерь, предотвращение засорения полей – основные требования к организации уборочных работ. </w:t>
      </w:r>
      <w:r>
        <w:rPr>
          <w:rFonts w:cs="Times New Roman" w:ascii="Times New Roman" w:hAnsi="Times New Roman"/>
          <w:b w:val="false"/>
          <w:i w:val="false"/>
          <w:shd w:fill="FFFFFF" w:val="clear"/>
        </w:rPr>
        <w:t>Вместе с тем неправильная эксплуатация сельскохозяйственных машин, технологического оборудования может привести к травмированию, а зачастую и к гибели работ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перативным данным Департамента государственной инспекции труда Министерства труда и социальной защиты Республики Беларусь (далее – Департамент) в 2017 году в результате несчастных случаев на производстве при выполнении уборочных работ 1 работник погиб и 8 – получили тяжелые производственные трав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11 июля 2017 г. тяжелую травму получил тракторист-машинист сельскохозяйственного производства Слонимского районного унитарного сельскохозяйственного предприятия «Победитель» Гродн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спуске с площадки комбайна зерноуборочного самоходного КЗС-1218-11 потерпевший, находясь в состоянии алкогольного опьянения (0,9 промилле), поскользнулся на ступеньке и, не удержавшись за поручни, упал на асфаль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специального расследования установлено, что в момент травмирования на ногах потерпевшего были обуты сланцы. Заведующим ремонтной мастерской не были приняты меры по обеспечению работников средствами индивидуальной защиты в полном объеме (потерпевшему не была выдана специальная обув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частный случай, приведший к тяжелой производственной травме, произошел 11 августа 2017 г. с водителем автомобиля республиканского унитарного предприятия «Брестская областная сельскохозяйственная станция Национальной академии наук Республики Беларусь» в урочище «Кулики» Пружанского района Брестской области при проведении технического обслуживания комбай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терпевший выполнял работы по отвозке зерна с поля, а также совместно с трактористом-машинистом сельскохозяйственного производства производил работы по обслуживанию комбайна зерноуборочного </w:t>
      </w:r>
      <w:r>
        <w:rPr>
          <w:sz w:val="28"/>
          <w:szCs w:val="28"/>
          <w:lang w:val="en-US"/>
        </w:rPr>
        <w:t>HEG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DW</w:t>
      </w:r>
      <w:r>
        <w:rPr>
          <w:sz w:val="28"/>
          <w:szCs w:val="28"/>
        </w:rPr>
        <w:t xml:space="preserve"> 220 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рушение требований инструкции по охране труда,  не поставив в известность своего напарника, водитель автомобиля приступил к удалению зерновой массы из шнека комбайна с использованием специального металлического крюка. В этот момент тракторист-машинист повернул барабан привода зернового шнека, в результате чего палец правой кисти потерпевшего был зажат между планкой шнека и корпус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 июля 2017 г. в районном сельскохозяйственном унитарном предприятии «Первый Белорусский» Вилейского района Минской области тяжелую производственную травму получил рабочий, выполнявший работы по уборке зерновых культур согласно заключенному договору подря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частный случай произошел при попытке устранения неисправностей в наклонной камере комбайна КЗС-1218 «Полесье» при неотключенном двигателе. В какой-то момент включился привод транспортера наклонной камеры комбайна, и правую ногу потерпевшего зажало между верхней частью корпуса камеры и планкой транспор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специального расследования установлено, что потерпевший был допущен к выполнению работ на зерноуборочном комбайне без соответствующей профессиональной подготовки тракториста-машиниста сельскохозяйственного производ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обое внимание следует обратить на нарушения, допускаемые  при проведении ремонта и технического обслуживания сельскохозяйственных машин, механизмов и обору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 июня 2017 г. тяжелую производственную травму получил учащийся государственного учреждения образования «Областной аграрно-технический профессиональный лицей» (г. Дзержинск), проходивший производственную практику в филиале «Фалько-Агро» открытого акционерного общества «Агрокомбинат «Дзержинский» Дзержинского района Ми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т день слесарем по ремонту сельскохозяйственных машин и оборудования производился ремонт комбайна зерноуборочного КЗС-1420 «Полесье </w:t>
      </w:r>
      <w:r>
        <w:rPr>
          <w:sz w:val="28"/>
          <w:szCs w:val="28"/>
          <w:lang w:val="en-US"/>
        </w:rPr>
        <w:t>GS</w:t>
      </w:r>
      <w:r>
        <w:rPr>
          <w:sz w:val="28"/>
          <w:szCs w:val="28"/>
        </w:rPr>
        <w:t>14». Задняя часть комбайна была установлена на подставки. Для установки на место оси заднего моста к корпусу комбайна слесарь попросил помочь учащего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ентровки задней балки с корпусом потребовалось убрать подставки, для чего слесарь приподнял комбайн с помощью домкрата. Задний мост при этом остался подвешенным только на домкрате. В какой-то момент произошло падение комбайна с домкрата, травмировав ногу находящегося рядом учащего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проведенного расследования установлено, что со стороны должностных лиц организации не был обеспечен контроль за соблюдением работниками требований безопасности, что позволило выполнять работы по монтажу и демонтажу заднего моста зерноуборочного комбайна без применения грузоподъемных средств и при отсутствии лица, ответственного за безопасное производство работ кран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стороны потерпевшего усматривается нарушение локальных нормативных правовых актов в части выполнения работы, непорученной непосредственным руковод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единичными в организациях агропромышленного комплекса республики (далее – организации АПК) являются несчастные случаи, происшедшие при обслуживании машин и механизмов на зерносушильных комплекс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захвата одежды элементами механизма выгрузки зерносушильного комплекса ЗСК-10 25 сентября 2017 г. смертельную травму получил слесарь по ремонту и обслуживанию систем вентиляции и кондиционирования открытого акционерного общества «Птицефабрика Городок» Городокского района Витеб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расследования данного несчастного случая было установлено, что сушилка зерновая колонковая СЗК-10 эксплуатировалась без защитного ограждения кривошипно-шатунного соединения механизма выгрузки сушилки. Кроме того, потерпевший был допущен к выполнению работ с повышенной опасностью (обслуживание зерносушильного комплекса) без прохождения стажировки после перерыва в работе более одно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огичный несчастный случай, приведший к тяжелой производственной травме, произошел 20 сентября 2017 г. с оператором сушильных установок районного сельскохозяйственного унитарного предприятия «Петровичи» Смолевичского района Ми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пределения влажности зерна оператор, не прошедший в установленном порядке обучение, стажировку и проверку знаний по вопросам охраны труда, решил отобрать пробы через технологическое отверстие в бункере зерносушильного комплекса СЗК-10, предназначенное для оперативной очистки выгрузного бункера и шнека сушильной колонны, расположенное в непосредственной близости от вращающегося кривошипно-шатунного механизма. В связи с тем, что оборудование не было отключено, произошел захват данным механизмом рукава специальной одежды потерпевше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июня 2017 г. несчастный случай, приведший к тяжелой производственной травме, произошел с инженером по механизации трудоемких процессов сельскохозяйственного производственного кооператива «Гродненский» Гродне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т день проводились работы по ремонту оборвавшейся ленты в нории на зерносушильном комплексе КЗСВ-30. Контролируя выполнение работ, инженер находился возле перильного ограждения нории. В какой-то момент по неустановленной причине сверху упал оставленный на одной из верхних площадок ковш норийный, причинив при этом травму головы потерпевше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желую производственную травму 23 августа 2017 г. получил оператор сушильных установок открытого акционерного общества «Гастелловское» М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дя на работу на зерносушильный комплекс ЗСК-30-Г(Ш), потерпевший узнал, что в сушилке находится недостаточное количество семенного ячменя для ее непрерывной работы, в связи с чем он в нарушение локальных нормативных правовых актов по охране труда самостоятельно принял решение о переводе сушилки на порционный режим работы для сушки имеющегося зерна одной сушильной шахтой. Для этого оператору необходимо было перекрыть заслонку в одном из воздуховодов. Перемещаясь через перегородку, разделяющую воздуховод шахты и канал смешивания, потерпевший ногой попал не на решетчатый пол, а в технологический проем канала смешивания, в результате чего упал на дно кан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работ по оперативному обслуживанию действующей электроустановки зерноочистительно-сушильного комплекса ЗСК-40Ш 13 августа 2017 г. термические ожоги получил исполняющий обязанности главного энергетика открытого акционерного общества «Добрица» Солигорского района Ми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имея право на выполнение работ в действующих электроустановках, потерпевший осуществлял проверку наличия или отсутствия напряжения на отходящей линии от автоматического выключателя без использования указателя напряжения и без применения необходимых электрозащи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офилактики несчастных случаев на производстве в период уборки зерновых культур Департамент полагает целесообразным рекомендов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инистерству сельского хозяйства и продовольствия Республики Беларусь, комитетам и управлениям по сельскому хозяйству и продовольствию обл-, райисполкомов: </w:t>
      </w:r>
    </w:p>
    <w:p>
      <w:pPr>
        <w:pStyle w:val="TextBodyIndent"/>
        <w:jc w:val="both"/>
        <w:rPr/>
      </w:pPr>
      <w:r>
        <w:rPr>
          <w:szCs w:val="28"/>
        </w:rPr>
        <w:t>проанализировать ситуацию с производственным травматизмом при выполнении работ по уборке зерновых культур в 2017 году и принять исчерпывающие меры по недопущению несчастных случаев;</w:t>
      </w:r>
    </w:p>
    <w:p>
      <w:pPr>
        <w:pStyle w:val="TextBodyIndent"/>
        <w:jc w:val="both"/>
        <w:rPr/>
      </w:pPr>
      <w:r>
        <w:rPr>
          <w:szCs w:val="28"/>
        </w:rPr>
        <w:t>потребовать от руководителей организаций АПК ужесточить контроль за исполнением должностными лицами и работниками обязанностей, определенных законодательством, а также принять должные меры по реализации требований Директивы Президента Республики Беларусь от 11 марта 2004 г. № 1 «О мерах по укреплению общественной безопасности и дисциплины», Декрета Президента Республики Беларусь от 15 декабря 2014 г. № 5 «Об усилении требований к руководящим кадрам и работникам организац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ям организаций АП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сти информацию о несчастных случаях, происшедших при выполнении работ по уборке зерновых культур в 2017 году, до сведения привлекаемых к ним работни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ить проведение дополнительного обучения, внеплановых инструктажей по охране труда с работниками, привлекаемыми к работам по уборке зерновых культур и на зерносушильных комплексах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омплектовать зерноуборочные комбайны двумя трактористами-машинистами старше 18 лет, имеющими удостоверения соответствующей категор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о уборке зерновых культур организовать в соответствии с требованиями Правил по охране труда при производстве и послеуборочной обработке продукции растениеводства, утвержденных постановлением Министерства сельского хозяйства и продовольствия Республики Беларусь от 15 апреля 2008 г. № 36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служивание и ремонт сельскохозяйственной техники производить согласно требованиям, изложенным в эксплуатационных документах организаций-изготовителей, а также Правил по охране труда при ремонте, техническом обслуживании и постановке на хранение сельскохозяйственных машин, агрегатов и оборудования, утвержденных постановлением Министерства сельского хозяйства и продовольствия Республики Беларусь от 25 февраля 2008 г. № 14;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не допускать к работе (отстранять от работы) работников, находящихся в состоянии алкогольного, наркотического и токсического опьянения, не прошедших в установленном порядке медицинский осмотр, обучение, инструктаж и проверку знаний по вопросам охраны труда, а также не обеспеченных или не применяющих средства индивидуальной защи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74" w:right="567" w:gutter="0" w:header="709" w:top="765" w:footer="0" w:bottom="42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6">
    <w:name w:val="Нижний колонтитул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9"/>
    </w:pPr>
    <w:rPr>
      <w:sz w:val="28"/>
      <w:szCs w:val="3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6:01:00Z</dcterms:created>
  <dc:creator>kaminskij</dc:creator>
  <dc:description/>
  <cp:keywords/>
  <dc:language>en-US</dc:language>
  <cp:lastModifiedBy>Цуканова Жанна Вацлавовна</cp:lastModifiedBy>
  <cp:lastPrinted>2018-06-20T15:27:00Z</cp:lastPrinted>
  <dcterms:modified xsi:type="dcterms:W3CDTF">2018-07-31T06:01:00Z</dcterms:modified>
  <cp:revision>2</cp:revision>
  <dc:subject/>
  <dc:title/>
</cp:coreProperties>
</file>