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ВЕДЕНИЯ О ПУСТУЮЩИХ ЖИЛЫХ ДОМ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ЕДПОЛАГАЕМЫХ ДЛЯ ВКЛЮЧЕНИЯ В РЕГИСТР  УЧЕТА ПУСТУЮЩИХ ЖИЛЫХ ДОМОВ, НАХОДЯЩИХСЯ В СЕЛЬСКОЙ МЕСТНОСТИ НА ТЕРРИТОРИИ СЕННЕНСКОГО РАЙО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сновании  Указа Президента Республики Беларусь от 23 февраля 2012 г. № 100 «О мерах по совершенствованию учета и сокращению количества пустующих и ветхих домов в сельской местности»,  постановления Совета Министров Республики Беларусь от 27 апреля 2006 г. № 559 «Об утверждении Положения о порядке опубликования сведений о пустующих жилых домах, подлежащих включению в регистр учета пустующих домов, находящихся в сельской местности»  Сенненский районный исполнительный комитет разыскивает наследников </w:t>
      </w:r>
      <w:r>
        <w:rPr>
          <w:rFonts w:cs="Times New Roman" w:ascii="Times New Roman" w:hAnsi="Times New Roman"/>
          <w:sz w:val="30"/>
          <w:szCs w:val="30"/>
          <w:u w:val="single"/>
        </w:rPr>
        <w:t>следующих пустующих домов</w:t>
      </w:r>
      <w:r>
        <w:rPr>
          <w:rFonts w:cs="Times New Roman" w:ascii="Times New Roman" w:hAnsi="Times New Roman"/>
          <w:sz w:val="30"/>
          <w:szCs w:val="30"/>
        </w:rPr>
        <w:t>:</w:t>
      </w:r>
      <w:bookmarkStart w:id="0" w:name="_GoBack"/>
      <w:bookmarkEnd w:id="0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59"/>
        <w:gridCol w:w="2552"/>
        <w:gridCol w:w="850"/>
        <w:gridCol w:w="992"/>
        <w:gridCol w:w="851"/>
        <w:gridCol w:w="1134"/>
        <w:gridCol w:w="992"/>
        <w:gridCol w:w="992"/>
        <w:gridCol w:w="1418"/>
        <w:gridCol w:w="1276"/>
        <w:gridCol w:w="184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-нахождение пустующе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лиц, имеющих право на пользование пустующим домом, в т.ч. лицо, которому этот дом принадлежал на праве собственности, хозяйственного ведения или оператив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ы пустую-щего жилого дома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устую-щего жилого дома,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вода в эусплуа-тацию,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с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ая эта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ные части и принадлежности пустующего жилого дома, в том числе хозяйственные и иные постройки, а также степень их изн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земельном участке, в том числе о площади, виде вещного права, наличии ограничений (обременений) в использовании (при их наличи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ь движимого имущества (при ее наличии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Ходцевский  сельсовет,</w:t>
            </w:r>
          </w:p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Дубки,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нее принадлежал Дубкову Егору Тарасовичу, </w:t>
            </w:r>
          </w:p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ршему  4 апреля 200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8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 гекта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ушевский  сельсовет,</w:t>
            </w:r>
          </w:p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Ског, переулок Дачный,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Мартиновичу Сергею Александровичу, умершему              2 марта 2004 г; Мартинович Нине Филипповне, умершему              21 октября 2004 г;</w:t>
            </w:r>
          </w:p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 х 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и дощатые (износ 70%) 3 сарая бревенчатых (износ 85%), 2 сарая дощатых (износ 9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ушевский  сельсовет,</w:t>
            </w:r>
          </w:p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ыбное, ул. Центральная, 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Жуковой Алле Николаев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 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 гекта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284" w:right="-314" w:firstLine="113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нненский районный исполнительный комитет просит всех заинтересованных лиц  в течение одного месяца с момента опубликования сведений о пустующем жилом доме, подлежащего включению в регистр учета пустующих домов, находящихся  в сельской местности на территории  Сенненского района,  уведомить районный исполнительный комитет  о намерении использовать пустующий дом для проживания.</w:t>
      </w:r>
    </w:p>
    <w:p>
      <w:pPr>
        <w:pStyle w:val="Normal"/>
        <w:spacing w:lineRule="auto" w:line="240" w:before="0" w:after="0"/>
        <w:ind w:left="-284" w:right="-314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Уведомления о намерении использовать пустующий дом для проживания направлять по адресу: 211117, Витебская область, г. Сенно, ул. Карла Маркса, 2. Отдел архитектуры и строительства, жилищно-коммунального хозяйства Сенненского  районного исполнительного  комитета. Справки по  тел./факс 8 (02135) 4-14-22, 4-12-5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59:00Z</dcterms:created>
  <dc:creator>User</dc:creator>
  <dc:description/>
  <cp:keywords/>
  <dc:language>en-US</dc:language>
  <cp:lastModifiedBy>User</cp:lastModifiedBy>
  <dcterms:modified xsi:type="dcterms:W3CDTF">2018-11-15T10:59:00Z</dcterms:modified>
  <cp:revision>2</cp:revision>
  <dc:subject/>
  <dc:title/>
</cp:coreProperties>
</file>