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Перечень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незаселенных </w:t>
      </w:r>
      <w:r>
        <w:rPr>
          <w:rFonts w:cs="Times New Roman" w:ascii="Times New Roman" w:hAnsi="Times New Roman"/>
          <w:sz w:val="30"/>
          <w:szCs w:val="30"/>
        </w:rPr>
        <w:t xml:space="preserve"> жилых   помещений         коммерческого         использования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ого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2268"/>
        <w:gridCol w:w="850"/>
        <w:gridCol w:w="3686"/>
        <w:gridCol w:w="850"/>
        <w:gridCol w:w="851"/>
        <w:gridCol w:w="1701"/>
      </w:tblGrid>
      <w:tr>
        <w:trPr>
          <w:trHeight w:val="498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обственности (наименование организации, в хозяйственном ведении которой находится незаселенное жилое помещение коммерческого использования государственного жилищного фонда (далее - НЖПКИ ГЖФ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ЖПКИ ГЖФ (жилой дом, квартира), инвентарный номер по ЕГР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НЖПКИ ГЖ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НЖПКИ ГЖФ, кв.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- мероприят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ая стоимость предусмотренных мероприят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предусмотр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спользовании предусмотренных мероприятий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разованию Сенненского районного исполнительного ком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евский с/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. Богушевск, ул. Парко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8А, кв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разованию Сенненского районного исполн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шевский с/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 Богушевск, ул. Парковая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8А, кв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дочернее унитарное предприятие мелиоративных систем ˮВитебское ПМ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н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ый Октябрь,                 д. 26, кв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before="0" w:after="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, подлежит отчуж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дочернее унитарное предприятие мелиоративных систем ˮВитебское ПМ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нн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расный Октябрь, д. 8, кв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before="0" w:after="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, подлежит отчуж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-ное унитарное предприятие ˮсовхоз имени Машерова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ан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ельки, д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before="0" w:after="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-ное унитарное предприятие ˮсовхоз имени Машерова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номер 242/С-6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анский с/с,                   д. Рямшино,                        д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before="0" w:after="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-ное унитарное предприятие ˮсовхоз имени Машерова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в. номер 242/С-6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ий район,                   д. Задрожье,                        д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before="0" w:after="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-ное унитарное предприятие ˮсовхоз имени Машерова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анский с/с,                   д. Госмирово,                        д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before="0" w:after="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-ное унитарное предприятие ˮсовхоз имени Машерова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 ин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242/С-6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анский с/с,                   д. Задорожьн,                        д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before="0" w:after="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оответствует установленным для проживания санитарным и техническим требованиям, востребованный, подлежит  з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тарное сельскохозяйственное предприятие ˮДружбинец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в. номер 242/С-60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йтовский с/с, аг. Немой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before="0" w:after="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тарное сельскохозяйственное предприятие ˮДружбинец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в. номер 242/С-6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йтовский с/с, аг. Немойта, ул. Молодежная, д.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before="0" w:after="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тарное сельскохозяйственное предприятие ˮДружбинец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в. номер 242/С-6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йтовский с/с, аг. Немойта, ул. Рясненская,д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before="0" w:after="0"/>
              <w:ind w:hanging="0"/>
              <w:jc w:val="center"/>
              <w:rPr/>
            </w:pPr>
            <w:r>
              <w:rPr>
                <w:shd w:fill="FFFFFF" w:val="clear"/>
              </w:rPr>
              <w:t>соответствует установленным для проживания санитарным и техническим требованиям, невостребованный, не нуждается в ремонте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унитарное проектно-ремонтно-строительное унитарное предприятия ˮВитебскоблдорстрой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в. номер 242/С-7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н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пад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before="0" w:after="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оответствует установленным для проживания санитарным и техническим требованиям, невостребованный, подлежит з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ется  в комму-нальную собствен-ность района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республиканское унитарное предприятие ˮМинское отделение Белорусской железной дороги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242/С-5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урбин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before="0" w:after="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Витебскдрев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номер 244/С-57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урбин, д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before="0" w:after="0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Нерей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ерей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син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син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Осин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Пла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Пла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. Пла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. Пла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. Пла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Пла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. Пла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Пла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Пла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Плам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рко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установленным для проживания санитарным и техническим требованиям, невостребованный, подлежит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Пла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квю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установленным для проживания санитарным и техническим требованиям, невостребованный, подлежит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Пла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кв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установленным для проживания санитарным и техническим требованиям, невостребованный, подлежит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Плам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установленным для проживания санитарным и техническим требованиям, невостребованный, подлежит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-ми квартир-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Пла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ский с/с, д. Тур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, кв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ский с/с, д. Тур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, кв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ский с/с, д. Тур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2, кв.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ский с/с, д. Тур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2, кв.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йтовский с/с, д. Домаш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енютев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нюте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лев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цкий с/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левщи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 д.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цкий с/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левщ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 д.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цкий с/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Рулевщи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 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цкий с/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имон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ˮСенненский райагросервис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цкий с/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Латыго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нн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елиоратор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6 кв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йт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. Пурпле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ответствует установленным для проживания санитарным и техническим требования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о, не нуждающийся в ремонте, подлежит предостав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н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4, кв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 соответствует установленным для проживания санитарным и техническим требования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востребовано, требует проведение текущего ремо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нно,               ул. Витеб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, кв.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нно,               ул. Витебск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0, кв.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нн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21, кв.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н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заренк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, кв.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ответствует установленным для проживания санитарным и техническим требования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о, не нуждающийся в ремонте, подлежит предостав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ктябрь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а, кв.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йт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гданов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д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йтовский с/с, д. Богданов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д.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ойтовский с/с, д. Богданов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д.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йтовский с/с, п. Дружб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фтаников, д. 6, кв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йтовский с/с, п. Труд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ходня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, кв.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ан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Мошкан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дионн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, кв.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овчинскийс/с, аг. Коковчин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5, кв.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цкий с/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. Рулевщи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92, кв.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цкий с/с, д.Рулевщи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92 кв 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цкий с/с, д.Рулевщи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в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, кв.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цкий с/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Рулевщи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92, кв.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евский с/с, д. Ско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оровц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, кв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шевский с/с, д. Ско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овц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, кв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шевский с/с, д. Ско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овц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, кв.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евский с/с, д. Ског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овц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2, кв. 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анский с/с, д. Бельк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, кв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анский с/с, д. Задорожь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, кв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ан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стодоль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4, кв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анский с/с, д. Застодоль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анский с/с, д. Застодоль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ш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Цыпк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шевский с/с, г.п. Богушев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маров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ковский с/с, д. Студен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6, кв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анский с/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ая Оболь, пер. Центральны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1, кв.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ковский с/с, д. Студен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8, кв.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анский с/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ая Обо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3, кв.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анский с/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ая Обо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3, кв.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анский с/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ая Обо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4, кв.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ан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ая Обо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, кв.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анский с/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ая Обо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олодеж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, кв. 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ан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Новая Обо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6, кв.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анский с/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ая О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, кв.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анский с/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ая Обо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, кв.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ан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ая Обо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7, кв.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анский с/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ая Обо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еннен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, кв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евский с/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ветно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 кв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евский с/с, г.п .Богушев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2, кв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шевский с/с, г.п. Богушев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12, кв.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шевский с/с, г.п. Богушевск, ул. Комсомольск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28,  кв.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ан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ая Обо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осточ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не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-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н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слоно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0, к.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-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н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слоно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0, к.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-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н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ктябрь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4, к.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-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н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ый Октябр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б, к.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-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н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ый Октя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б, к. 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-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н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ый Октя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б, к.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енское районное унитарное предприяти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-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нн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5, к.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 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ˮСенненский районный центр гигиены и эпидемиологии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2/С-6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н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соответствует установленным для проживания санитарным и техническим требованиям, востребованный, подлежит  ремонту(реконстр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962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9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spacing w:before="0" w:after="0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6:00Z</dcterms:created>
  <dc:creator>РОО</dc:creator>
  <dc:description/>
  <cp:keywords/>
  <dc:language>en-US</dc:language>
  <cp:lastModifiedBy>BEGLION</cp:lastModifiedBy>
  <cp:lastPrinted>2019-08-06T15:11:00Z</cp:lastPrinted>
  <dcterms:modified xsi:type="dcterms:W3CDTF">2019-08-08T09:02:00Z</dcterms:modified>
  <cp:revision>19</cp:revision>
  <dc:subject/>
  <dc:title/>
</cp:coreProperties>
</file>